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новная общеобразовательная школа № 3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ГЕОГРАФИЧЕСКОЕ ПОЛОЖЕНИЕ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И ПРИРОДА АВСТРАЛИ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ем географ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таркиной Т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тарый Ос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Географическое положение и природа Австралии. Практическая работа: «Выявление и анализ факторов, определяющих климат Австрал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 Изучить ГП и природу Австра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разовательная – учить обучающихся выделять необходимую информацию на карте, правильно выражать увиденное словами. Развивать речевую деятельность, навыки самостоятельной работы и самоконтрол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тельная – подчеркнуть, что Австралия это гостеприимный дом умелых и толковых людей. Воспитывать любознательность, внимание, экологическую культуру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ющая – учить обучающихся определять особенности ГП, природы мате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настенная физическая карта Австралии, географические атласы, контурные карты для 7 класса, компьютер, мультимедийный проектор, карточки с заданиями,  презентаци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листы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роверка ранее полученных зн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ихо звучит музыка. Используя технологию учебных циклов, провожу географический диктант. (На экране задание)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амый большой материк на Земле… </w:t>
      </w:r>
      <w:r>
        <w:rPr>
          <w:i/>
          <w:sz w:val="28"/>
          <w:szCs w:val="28"/>
        </w:rPr>
        <w:t>(Евразия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амый жаркий материк… </w:t>
      </w:r>
      <w:r>
        <w:rPr>
          <w:i/>
          <w:sz w:val="28"/>
          <w:szCs w:val="28"/>
        </w:rPr>
        <w:t>(Африка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Материк, занимающий 3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 xml:space="preserve"> место по площади… </w:t>
      </w:r>
      <w:r>
        <w:rPr>
          <w:i/>
          <w:sz w:val="28"/>
          <w:szCs w:val="28"/>
        </w:rPr>
        <w:t>(С. Америка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амая большая страна по площади… </w:t>
      </w:r>
      <w:r>
        <w:rPr>
          <w:i/>
          <w:sz w:val="28"/>
          <w:szCs w:val="28"/>
        </w:rPr>
        <w:t>(Россия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амый маленький материк – это … </w:t>
      </w:r>
      <w:r>
        <w:rPr>
          <w:i/>
          <w:sz w:val="28"/>
          <w:szCs w:val="28"/>
        </w:rPr>
        <w:t>(Австралия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Проверка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учающиеся обмениваются листиками с ответами, оценивают друг друга. После сдают работы. На экране появляются правильные ответы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становка проблемы. Учитель читает отрывок Г. Усова. Вопрос «О каком материке идет речь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располагается под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м, очевидно, ходят вверх ног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наизнанку вывернутый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расцветают в октябре са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в октябре, а не в июле ле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протекают реки без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Они в пустыне пропадают где-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в зарослях следы бескрылых пти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кошкам в пищу достаются зме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ждаются зверята из яи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там собаки лаять, не умею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ревья сами лезут из к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кролики страшней, чем наводнень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ают ответ, что это – Австра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. «На какие вопросы мы сегодня обратим внимание на уроке? Посмотрите еще раз на отрывок стихотворения и дайте ответ». (На экране отрывок стихотвор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выделяют вопросы о ГП и природе Австрал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пись темы на доске и в тетрад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ель. «Какие задачи урока необходимо решить?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учающиеся дают отв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пределить особенности ГП материка (они из ранее изученного знают что значит определить Г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ить особенности рельефа и полезных ископа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пределить особенности рек и оз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пределить особенности клим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пределить особенности растительного и животного мир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зучение нового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столах лежат карточки, обучающиеся, используя атласы заполняют их. Один ученик работает у доски с таблицей.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420"/>
        <w:gridCol w:w="1352"/>
        <w:gridCol w:w="1484"/>
        <w:gridCol w:w="1080"/>
        <w:gridCol w:w="1071"/>
        <w:gridCol w:w="986"/>
        <w:gridCol w:w="926"/>
      </w:tblGrid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атерик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ких полуша-риях лежит?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ми океанами омывается?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высота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крайних точек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ж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страл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ом, Восточно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ий, Индийс-к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 м</w:t>
            </w:r>
          </w:p>
          <w:p>
            <w:pPr>
              <w:pStyle w:val="Normal"/>
              <w:jc w:val="center"/>
              <w:rPr/>
            </w:pPr>
            <w:r>
              <w:rPr/>
              <w:t>г. Косцюш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с Йорк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0</w:t>
            </w:r>
            <w:r>
              <w:rPr/>
              <w:t>ю.ш.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  <w:r>
              <w:rPr>
                <w:vertAlign w:val="superscript"/>
              </w:rPr>
              <w:t>0</w:t>
            </w:r>
            <w:r>
              <w:rPr/>
              <w:t>в.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с Юго-Восточ-ный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vertAlign w:val="superscript"/>
              </w:rPr>
              <w:t>0</w:t>
            </w:r>
            <w:r>
              <w:rPr/>
              <w:t>ю.ш.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  <w:r>
              <w:rPr>
                <w:vertAlign w:val="superscript"/>
              </w:rPr>
              <w:t>0</w:t>
            </w:r>
            <w:r>
              <w:rPr/>
              <w:t>в.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ыс Стин-Пойнт 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vertAlign w:val="superscript"/>
              </w:rPr>
              <w:t>0</w:t>
            </w:r>
            <w:r>
              <w:rPr/>
              <w:t>ю.ш.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  <w:r>
              <w:rPr>
                <w:vertAlign w:val="superscript"/>
              </w:rPr>
              <w:t>0</w:t>
            </w:r>
            <w:r>
              <w:rPr/>
              <w:t>в.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с Байрон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vertAlign w:val="superscript"/>
              </w:rPr>
              <w:t>0</w:t>
            </w:r>
            <w:r>
              <w:rPr/>
              <w:t>ю.ш.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vertAlign w:val="superscript"/>
              </w:rPr>
              <w:t>0</w:t>
            </w:r>
            <w:r>
              <w:rPr/>
              <w:t>в.д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сматривает работы и сообщает отмет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класс делится на группы. На столе лежат карточки с зад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д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раясь на текст учебника и анализ карт «Строение земной коры», «Физическая карта Австралии» выявить сходства и различия в рельефе Австралии и Аф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по вопроса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черты рельефа Австрал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в Африке много вулканов, а в Австралии нет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горы Австралии более разрушены и низки по сравнению с горами Африк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олезные ископаемые материка. Почему преобладают рудные ископаем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Самая большая река Австралии? Какой крупный приток этой ре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 Что такое артезианские вод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Это озеро называют «мертвым сердцем материка». Оно имеет координаты 2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ю.ш. и 1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в.д. Назовите е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Что такое «крики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кст учебника и карту «Природные зоны мира», укажите сходства и различия между природными зонами Австралии и Афр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ичины своеобразия органического мира Австрал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«скрэб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им животным или растениям соответствуют приведенные определения. Обозначьте пару цифрой и бук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рупные сумчатые животные, рождающие детенышей размером с грецкий оре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йцекладущее млекопитающее, похожее на еж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ья этого дерева повернуты ребром к солнцу и дают мало тен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ень привередливый в еде медвед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пный страу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йцекладущее млекопитающее, как бы собранное из частей других животны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хушку этого дерева венчает копна узких листьев, длинных, как у зла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равяное дере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а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эм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тконо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эвкалип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ехид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кенгур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На экране появляются представители органического мира после того, как ребята дадут отве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оверка задания. Оценивание результатов деятельности товарищ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Учитель дополнительно сообщает, что Австралия - самый уникальный материк! Но с освоением материка особенно сильно пострадала природа и многие животные находятся на грани вымирания. Поэтому в Австралии создаются  природоохранные законы, создаются национальные парки, но, несмотря на эти мероприятия, многое еще предстоит сдел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Выполнение практической работы «Выявление и анализ факторов, определяющих климат Австрал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иеся работают в тетрадях для практических работ по заданиям, указанным в учебнике на стр. 279 (4 вопро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каких климатических поясах лежит Австралия? Назовите самый теплый месяц в Австралии и объясните, почему это именно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кой пояс занимает большую территор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чем можно объяснить причины климатических различий западных и восточных берегов Австрал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к на климат повлиял рельеф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климат каких территорий Австралии наиболее подходит для европейцев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Физминутка. (Учитель проводит упражнения с обучающими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Работа с контурной картой. Обозначить объекты: Большой Австралийский залив, река Муррей, Дарглинг, озеро Эйр, острова – Новая Гвинея, Тасмания, Большой Водораздельный хребет, Большой Барьерный рельеф, г. Косцюшко, Австралийские Альпы, Басов пролив. (Задание на экране).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роверка знания карты. Ученик у доски показывает объ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Рефлексия. Есть такая шутка. Однажды австралийскому фермеру упали на лоб капли дождя, и он от удивления упал в обморок. Родственники пытались привести его в чувство, брызгая на лицо холодную воду, но безуспешно. И наконец, один из них догадался – высыпал в лицо несчастному два ведра пыли. И фермер тотчас пришел в себя. Это австралийская шутка. Могла ли подобная шутка случиться с вами, в Росс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лушивает 2-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учеников. Всем предлагается задание.</w:t>
      </w:r>
    </w:p>
    <w:p>
      <w:pPr>
        <w:pStyle w:val="Normal"/>
        <w:ind w:firstLine="708"/>
        <w:jc w:val="both"/>
        <w:rPr/>
      </w:pPr>
      <w:r>
        <w:rPr/>
        <w:t>Упражнение «Плюс - минус - интересно», Заполнить таблицу из трех граф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плю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мин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интересно</w:t>
            </w:r>
          </w:p>
        </w:tc>
      </w:tr>
      <w:tr>
        <w:trPr>
          <w:trHeight w:val="119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ать все, что понравилось на уро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нравилось на уроке, осталось непоняты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исать любопытные факты, о которых узнали на уроке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 Д/з: прочитать § 51, устно ответить на вопросы, стр. 281 (1-5). Подготовить презентацию об органическом мире, или короткое сообщение об интересных представителях флоры и фауны, придумать кроссворд по теме «Австрал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м как вы внимательно слушали товарищей. Я читаю предложения и вы, если согласны со мной хлопаете в ладоши 2 раза. Если не  согласны – не хлопае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ала питается только листьями эвкалип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встралии встречаются кенгуру, бегемот, страус эм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конос и ехидна – яйцекладущие животны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вкалиптовые леса светлые, так как листья повернуты к солнцу ребр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ные зоны Австралии и Африки очень похож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13:00Z</dcterms:created>
  <dc:creator>vadim2</dc:creator>
  <dc:description/>
  <cp:keywords/>
  <dc:language>en-US</dc:language>
  <cp:lastModifiedBy>vadim2</cp:lastModifiedBy>
  <cp:lastPrinted>2012-02-08T17:40:00Z</cp:lastPrinted>
  <dcterms:modified xsi:type="dcterms:W3CDTF">2012-02-12T12:01:00Z</dcterms:modified>
  <cp:revision>10</cp:revision>
  <dc:subject/>
  <dc:title/>
</cp:coreProperties>
</file>