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false"/>
        <w:spacing w:before="0" w:after="200"/>
        <w:ind w:left="163" w:right="185" w:firstLine="681"/>
        <w:jc w:val="both"/>
        <w:rPr/>
      </w:pPr>
      <w:r>
        <w:rPr>
          <w:sz w:val="32"/>
          <w:szCs w:val="32"/>
        </w:rPr>
        <w:t xml:space="preserve">Отечественная Война 1812 года оставила в русской истории много подвигов самых разных людей. Среди героев 1812 года есть  простые крестьяне-партизаны, солдаты, офицеры, и даже русское духовенство. Одним из них был русский батюшка </w:t>
      </w:r>
      <w:r>
        <w:rPr>
          <w:rStyle w:val="StrongEmphasis"/>
          <w:sz w:val="32"/>
          <w:szCs w:val="32"/>
        </w:rPr>
        <w:t>Василий Васильковский.</w:t>
      </w:r>
      <w:r>
        <w:rPr>
          <w:sz w:val="32"/>
          <w:szCs w:val="32"/>
        </w:rPr>
        <w:t xml:space="preserve"> </w:t>
      </w:r>
    </w:p>
    <w:p>
      <w:pPr>
        <w:pStyle w:val="TextBody"/>
        <w:suppressAutoHyphens w:val="false"/>
        <w:spacing w:before="0" w:after="200"/>
        <w:ind w:left="163" w:right="185" w:firstLine="68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одился герой в 1778 году. В 1804 году окончил духовную семинарию, стал священником. Летом 1810 года Васильковского назначили полковым пастырем 19-ого егерского полка. Начальник полка не мог нарадоваться новым батюшкой. Васильковский был человеком  талантливым и образованным. </w:t>
      </w:r>
    </w:p>
    <w:p>
      <w:pPr>
        <w:pStyle w:val="TextBody"/>
        <w:suppressAutoHyphens w:val="false"/>
        <w:spacing w:before="0" w:after="200"/>
        <w:ind w:left="163" w:right="185" w:firstLine="681"/>
        <w:jc w:val="both"/>
        <w:rPr/>
      </w:pPr>
      <w:r>
        <w:rPr>
          <w:sz w:val="32"/>
          <w:szCs w:val="32"/>
        </w:rPr>
        <w:t>Отечественную Войну 1812 года отец Василий встретил все в том же полку. Первое сражение, в котором принял участие Василий, была битва за Витебск. Под городом разгорелся страшный бой. Как и Бородинская, эта битва длилась около 17 часов. Во время боя Васильковский, находясь в первых рядах русской армии, исповедовал и причащал раненых и умирающих русских солдат и офицеров. Во время боя Василий был ранен в щеку, позже взрывом ему оторвало мизинец, но поле брани он не покинул.  Только после третьего ранения — в ногу силы оставили батюшку, и он вышел с поля боя.</w:t>
      </w:r>
    </w:p>
    <w:p>
      <w:pPr>
        <w:pStyle w:val="TextBody"/>
        <w:suppressAutoHyphens w:val="false"/>
        <w:spacing w:before="0" w:after="200"/>
        <w:ind w:left="163" w:right="185" w:firstLine="68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этом подвиги русского батюшки в войне с французами не закончились. В октябре русская армия преследовала отступающих неприятелей. Под Малоярославцем завязался страшный бой. Отец Василий опять был впереди полка, и вдохновлял солдат на подвиг своим примером. Не обошлось в новом сражении и без ранения. </w:t>
      </w:r>
    </w:p>
    <w:p>
      <w:pPr>
        <w:pStyle w:val="TextBody"/>
        <w:suppressAutoHyphens w:val="false"/>
        <w:spacing w:before="0" w:after="200"/>
        <w:ind w:left="163" w:right="185" w:firstLine="68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двиги русского священника были значительны, и вызывали большое уважение. Михаил Кутузов писал о батюшке императору Александру I. Император был поражен, и наградил Василия орденом Святого Георгия IV степени. Впервые воинский орден был вручен лицу, представляющему духовенство. </w:t>
      </w:r>
    </w:p>
    <w:sectPr>
      <w:type w:val="nextPage"/>
      <w:pgSz w:w="11906" w:h="16838"/>
      <w:pgMar w:left="1172" w:right="1172" w:gutter="0" w:header="0" w:top="1172" w:footer="0" w:bottom="1172"/>
      <w:pgBorders w:display="allPages" w:offsetFrom="text"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8:17:00Z</dcterms:created>
  <dc:creator/>
  <dc:description/>
  <cp:keywords/>
  <dc:language>en-US</dc:language>
  <cp:lastModifiedBy>Наталья</cp:lastModifiedBy>
  <cp:lastPrinted>2012-11-10T16:07:00Z</cp:lastPrinted>
  <dcterms:modified xsi:type="dcterms:W3CDTF">2012-11-10T12:10:00Z</dcterms:modified>
  <cp:revision>2</cp:revision>
  <dc:subject/>
  <dc:title/>
</cp:coreProperties>
</file>