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Московской области</w:t>
      </w:r>
    </w:p>
    <w:p>
      <w:pPr>
        <w:pStyle w:val="Normal"/>
        <w:tabs>
          <w:tab w:val="clear" w:pos="708"/>
          <w:tab w:val="left" w:pos="3780" w:leader="none"/>
        </w:tabs>
        <w:ind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разования Любер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right="-18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дополнительного образования дет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right="-180" w:hanging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омилинский Дом детского творч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right="-18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лан-конспект занятия по теме «Введение в программу по курсу «Цифровая фотография»»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ала: </w:t>
      </w:r>
    </w:p>
    <w:p>
      <w:pPr>
        <w:pStyle w:val="Normal"/>
        <w:rPr>
          <w:b/>
          <w:b/>
        </w:rPr>
      </w:pPr>
      <w:r>
        <w:rPr>
          <w:b/>
        </w:rPr>
        <w:t>Голобородько Марина Леонидовна</w:t>
      </w:r>
    </w:p>
    <w:p>
      <w:pPr>
        <w:pStyle w:val="Normal"/>
        <w:rPr/>
      </w:pPr>
      <w:r>
        <w:rPr/>
        <w:t>педагог дополнительного образования МОУ ДОД ТДДТ</w:t>
      </w:r>
    </w:p>
    <w:p>
      <w:pPr>
        <w:pStyle w:val="Normal"/>
        <w:rPr/>
      </w:pPr>
      <w:r>
        <w:rPr/>
        <w:t>вторая категор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textAlignment w:val="baseline"/>
        <w:rPr>
          <w:kern w:val="2"/>
        </w:rPr>
      </w:pPr>
      <w:r>
        <w:rPr>
          <w:kern w:val="2"/>
        </w:rPr>
        <w:t>Возраст детей: 11-13 лет</w:t>
      </w:r>
    </w:p>
    <w:p>
      <w:pPr>
        <w:pStyle w:val="Normal"/>
        <w:rPr>
          <w:kern w:val="2"/>
        </w:rPr>
      </w:pPr>
      <w:r>
        <w:rPr/>
        <w:t>Продолжительность занятия: 45 мин</w:t>
      </w:r>
    </w:p>
    <w:p>
      <w:pPr>
        <w:pStyle w:val="Normal"/>
        <w:rPr>
          <w:rFonts w:ascii="Arial" w:hAnsi="Arial" w:cs="Arial"/>
          <w:color w:val="FF0000"/>
          <w:kern w:val="2"/>
        </w:rPr>
      </w:pPr>
      <w:r>
        <w:rPr>
          <w:rFonts w:cs="Arial" w:ascii="Arial" w:hAnsi="Arial"/>
          <w:color w:val="FF0000"/>
          <w:kern w:val="2"/>
        </w:rPr>
      </w:r>
    </w:p>
    <w:p>
      <w:pPr>
        <w:pStyle w:val="Normal"/>
        <w:jc w:val="both"/>
        <w:rPr/>
      </w:pPr>
      <w:r>
        <w:rPr>
          <w:b/>
          <w:bCs/>
        </w:rPr>
        <w:t>Цель занятия</w:t>
      </w:r>
      <w:r>
        <w:rPr/>
        <w:t xml:space="preserve"> – Знакомство с образовательным курсом «Цифровая фотография», способствующим осознанному выбору деятельности, которая в дальнейшем может стать для подростка профессией и судьбой. Заинтересовать учащихся деятельностью студ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ind w:firstLine="3"/>
        <w:jc w:val="both"/>
        <w:rPr>
          <w:b/>
          <w:b/>
          <w:i/>
          <w:i/>
        </w:rPr>
      </w:pPr>
      <w:r>
        <w:rPr>
          <w:b/>
          <w:i/>
        </w:rPr>
        <w:t xml:space="preserve">- обучающие: </w:t>
      </w:r>
    </w:p>
    <w:p>
      <w:pPr>
        <w:pStyle w:val="Normal"/>
        <w:ind w:firstLine="3"/>
        <w:jc w:val="both"/>
        <w:rPr/>
      </w:pPr>
      <w:r>
        <w:rPr/>
        <w:t>дать первоначальные знания об истории фотографии;</w:t>
      </w:r>
    </w:p>
    <w:p>
      <w:pPr>
        <w:pStyle w:val="Normal"/>
        <w:ind w:firstLine="3"/>
        <w:jc w:val="both"/>
        <w:rPr/>
      </w:pPr>
      <w:r>
        <w:rPr/>
        <w:t>дать знания об основных жанрах фотографии;</w:t>
      </w:r>
    </w:p>
    <w:p>
      <w:pPr>
        <w:pStyle w:val="Normal"/>
        <w:ind w:firstLine="3"/>
        <w:jc w:val="both"/>
        <w:rPr/>
      </w:pPr>
      <w:r>
        <w:rPr/>
        <w:t>дать знания об основных качествах личности фотографа</w:t>
      </w:r>
    </w:p>
    <w:p>
      <w:pPr>
        <w:pStyle w:val="Normal"/>
        <w:ind w:firstLine="3"/>
        <w:jc w:val="both"/>
        <w:rPr>
          <w:b/>
          <w:b/>
          <w:i/>
          <w:i/>
        </w:rPr>
      </w:pPr>
      <w:r>
        <w:rPr>
          <w:b/>
          <w:i/>
        </w:rPr>
        <w:t xml:space="preserve">- развивающие: </w:t>
      </w:r>
    </w:p>
    <w:p>
      <w:pPr>
        <w:pStyle w:val="Normal"/>
        <w:ind w:firstLine="3"/>
        <w:jc w:val="both"/>
        <w:rPr/>
      </w:pPr>
      <w:r>
        <w:rPr/>
        <w:t>формирование эмоцианально-чувственного восприятия окружающего мира через фотографию;</w:t>
      </w:r>
    </w:p>
    <w:p>
      <w:pPr>
        <w:pStyle w:val="Normal"/>
        <w:ind w:firstLine="3"/>
        <w:jc w:val="both"/>
        <w:rPr/>
      </w:pPr>
      <w:r>
        <w:rPr/>
        <w:t>развитие аналитических способностей обучающихся;</w:t>
      </w:r>
    </w:p>
    <w:p>
      <w:pPr>
        <w:pStyle w:val="Normal"/>
        <w:ind w:firstLine="3"/>
        <w:jc w:val="both"/>
        <w:rPr/>
      </w:pPr>
      <w:r>
        <w:rPr/>
        <w:t>развитее логического мышления путем постановки проблемы;</w:t>
      </w:r>
    </w:p>
    <w:p>
      <w:pPr>
        <w:pStyle w:val="Normal"/>
        <w:ind w:firstLine="3"/>
        <w:jc w:val="both"/>
        <w:rPr/>
      </w:pPr>
      <w:r>
        <w:rPr/>
        <w:t>развитие коммуникативных способностей в процессе занятия.</w:t>
      </w:r>
    </w:p>
    <w:p>
      <w:pPr>
        <w:pStyle w:val="Normal"/>
        <w:ind w:firstLine="3"/>
        <w:jc w:val="both"/>
        <w:rPr>
          <w:b/>
          <w:b/>
          <w:i/>
          <w:i/>
        </w:rPr>
      </w:pPr>
      <w:r>
        <w:rPr>
          <w:b/>
          <w:i/>
        </w:rPr>
        <w:t xml:space="preserve">- воспитательные: </w:t>
      </w:r>
    </w:p>
    <w:p>
      <w:pPr>
        <w:pStyle w:val="Normal"/>
        <w:ind w:firstLine="3"/>
        <w:jc w:val="both"/>
        <w:rPr/>
      </w:pPr>
      <w:r>
        <w:rPr/>
        <w:t>воспитание духовно-нравтсвенных качеств личности через искусство фотографии;</w:t>
      </w:r>
    </w:p>
    <w:p>
      <w:pPr>
        <w:pStyle w:val="Normal"/>
        <w:ind w:firstLine="3"/>
        <w:jc w:val="both"/>
        <w:rPr/>
      </w:pPr>
      <w:r>
        <w:rPr/>
        <w:t>формирование умений строить взаимоотношения в процессе коллективной деятельности.</w:t>
      </w:r>
    </w:p>
    <w:p>
      <w:pPr>
        <w:pStyle w:val="Normal"/>
        <w:ind w:left="-567" w:firstLine="3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ind w:left="-567"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борудование  </w:t>
      </w:r>
      <w:r>
        <w:rPr/>
        <w:t>– ТСО (проектор, компьютер, экран),  раздаточный материал (фотографии, карточки, жетоны, бейджи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 занятия:</w:t>
      </w:r>
      <w:r>
        <w:rPr/>
        <w:t xml:space="preserve"> водное занятие в форме заочной экскурсия с частичным  использованием методов проблемного обучения, презентации, викторины и группов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188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! Меня зовут Марина Леонидовна. Я руководитель детской фотостудии «</w:t>
            </w:r>
            <w:r>
              <w:rPr>
                <w:lang w:val="en-US"/>
              </w:rPr>
              <w:t>ZOOM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начала я попрошу вас написать  свои имена, чтобы нам было проще общаться. Спасибо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ям раздаются бейджики, на которых они пишут свои имена</w:t>
            </w:r>
          </w:p>
        </w:tc>
      </w:tr>
      <w:tr>
        <w:trPr>
          <w:trHeight w:val="2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нашей сегодняшний встречи – совершить небольшую заочную экскурсию в нашу студию цифровой фотографии  «</w:t>
            </w:r>
            <w:r>
              <w:rPr>
                <w:lang w:val="en-US"/>
              </w:rPr>
              <w:t>ZOOM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а помогут нам  главные помощники-экскурсоводы – старшие воспитанники  нашей фотостудии: Мария Хрусталева, Анастасия Аношкина и Анна Баран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жде чем мы отправимся в путь, я предлагаю вам объединиться в 2 (3)  группы-кома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</w:t>
            </w:r>
          </w:p>
        </w:tc>
      </w:tr>
      <w:tr>
        <w:trPr/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ак, мы приглашаем вас на экскурсию и начнется она с  небольшого ролика о нашей студ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роли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го из вас есть фотоаппарат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го дома есть фотографи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могут рассказать фотографи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(вывод)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вы все абсолютно правы,  по фотографиям узнаем какими мы были в детстве, как выглядели наши бабушки и дедушки, читаем историю своей семьи, храним воспоминания о наших путешествиях.  А для всех наших студийцев фотография – это  работа и отдых, удовольствие и радость общения.</w:t>
            </w:r>
          </w:p>
          <w:p>
            <w:pPr>
              <w:pStyle w:val="Normal"/>
              <w:rPr/>
            </w:pPr>
            <w:r>
              <w:rPr/>
              <w:t>Очень образно, убедительно и точно сказал о фотографии поэт Ярослав Смеляков. Послушайте, ребята, и вдумайтесь в эти слов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Живя свой век грешно и свято, недавно жители земли, </w:t>
              <w:br/>
              <w:t>Придумав фотоаппараты, залог бессмертья обрели.</w:t>
              <w:br/>
              <w:t>Что зеркало! Одно мгновенье, одна минута истекла,</w:t>
              <w:br/>
              <w:t>И веет холодом забвенья от опустевшего стекла.</w:t>
              <w:br/>
              <w:t>А фотография сырая, продукт умелого труда,</w:t>
              <w:br/>
              <w:t>Наш облик точно повторяет и закрепляет навсегда.</w:t>
            </w:r>
          </w:p>
          <w:p>
            <w:pPr>
              <w:pStyle w:val="Normal"/>
              <w:rPr/>
            </w:pPr>
            <w:r>
              <w:rPr/>
              <w:t>Весь наш дружный коллектив фотостудии объединяет волшебное слово ФОТОГРАФИЯ. Что же таит в себе это слово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олах у вас лежат конверты с карточками, на которых написаны слова с возможными вариантами ответов на этот вопрос.</w:t>
            </w:r>
          </w:p>
          <w:p>
            <w:pPr>
              <w:pStyle w:val="Normal"/>
              <w:rPr/>
            </w:pPr>
            <w:r>
              <w:rPr/>
              <w:t>Ваша задача – найти правильный отв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ак – вопрос №1:</w:t>
            </w:r>
          </w:p>
          <w:p>
            <w:pPr>
              <w:pStyle w:val="Normal"/>
              <w:rPr/>
            </w:pPr>
            <w:r>
              <w:rPr/>
              <w:t>Как вы думаете, какие из этих слов объясняют что такое ФОТОГРАФИЯ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обсуждают вопрос и дают ответ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4</w:t>
            </w:r>
          </w:p>
          <w:p>
            <w:pPr>
              <w:pStyle w:val="Normal"/>
              <w:rPr/>
            </w:pPr>
            <w:r>
              <w:rPr/>
              <w:t>конверт №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ВЕТ, ПИСЬМО, </w:t>
            </w:r>
            <w:r>
              <w:rPr/>
              <w:t>БУМАГА, ИЗОБРАЖЕНИЕ, РИСУНО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 а теперь мы узнаем какая команда дала правильный ответ. </w:t>
            </w:r>
          </w:p>
          <w:p>
            <w:pPr>
              <w:pStyle w:val="Normal"/>
              <w:rPr/>
            </w:pPr>
            <w:r>
              <w:rPr/>
              <w:t>Слово нашим экскурсовода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овод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фотография – мы произносим на французский манер, но происходит это слово из греческого языка путем слияния двух слов СВЕТ и ПИШУ, таким образом, фотография – это письмо све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5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, на первый вопрос правильный ответ дала команда 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давшие правильный ответ получают по одному жетону, если угадано по одному слову, и 2 – если угадано оба слова.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ерь когда мы познакомились с главной героиней «ФОТОГРАФИЕЙ», нам необходимо узнать ее истор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едующий вопрос – конверт №2 </w:t>
            </w:r>
          </w:p>
          <w:p>
            <w:pPr>
              <w:pStyle w:val="Normal"/>
              <w:rPr/>
            </w:pPr>
            <w:r>
              <w:rPr/>
              <w:t>Сколько лет фотографии?</w:t>
            </w:r>
          </w:p>
          <w:p>
            <w:pPr>
              <w:pStyle w:val="Normal"/>
              <w:rPr/>
            </w:pPr>
            <w:r>
              <w:rPr/>
              <w:t>Из предложенных ответов выберите на ваш взгляд наиболее правиль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обсуждают вопрос и дают ответ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7</w:t>
            </w:r>
          </w:p>
          <w:p>
            <w:pPr>
              <w:pStyle w:val="Normal"/>
              <w:rPr/>
            </w:pPr>
            <w:r>
              <w:rPr/>
              <w:t>конверт№2</w:t>
            </w:r>
          </w:p>
          <w:p>
            <w:pPr>
              <w:pStyle w:val="Normal"/>
              <w:rPr/>
            </w:pPr>
            <w:r>
              <w:rPr>
                <w:b/>
              </w:rPr>
              <w:t>около 200</w:t>
            </w:r>
            <w:r>
              <w:rPr/>
              <w:t>;   больше 500</w:t>
            </w:r>
          </w:p>
          <w:p>
            <w:pPr>
              <w:pStyle w:val="Normal"/>
              <w:rPr/>
            </w:pPr>
            <w:r>
              <w:rPr/>
              <w:t>меньше 100; около 1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узнать правильно ли вы ответили на вопрос, нам не обойтись без помощи экскурсов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овод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я:</w:t>
            </w:r>
          </w:p>
          <w:p>
            <w:pPr>
              <w:pStyle w:val="Normal"/>
              <w:rPr/>
            </w:pPr>
            <w:r>
              <w:rPr/>
              <w:t>Люди всегда мечтали «остановить мгновенье», наши далекие предки, сидя в пещерах, рисовали на стенах сцены охоты. Их инструментами были угли от костра, кровь убитого животного, а холстом своды пещер и стены ска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о время,  угли и кровь животных сменились на карандаш и краски, а умелых «рисовальщиков» стали именовать художниками. </w:t>
            </w:r>
          </w:p>
          <w:p>
            <w:pPr>
              <w:pStyle w:val="Normal"/>
              <w:rPr/>
            </w:pPr>
            <w:r>
              <w:rPr/>
              <w:t>И всё бы хорошо, но... художественными способностями обладали немногие, а запечатлеть важные моменты хотелось каждому, художников на всех не хватало, да и время написания одной картины было весьма продолжительны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9-1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тво не могло смириться с таким положением вещей, но до эпохи научно-технической революции было ещё далеко и вся надежда оставалась на пытливый ум чудаков, ученых и изобретателей. Еще в X-ом веке арабский ученый Альгазен, изучая принципы только зарождающейся оптики обратил внимание, что в темном помещении изображение приходящее через маленькое отверстие в стене проецируется в перевёрнутом виде на стену. Поэтому принципу был создан первый прототип фотокамеры   КАМЕРА-ОБСК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12, 13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ым старым фотографическим изображением, дошедшим до наших дней стал снимок «Вид из окна» полученный Жозефом Ньепсом в 1826 году при помощи камеры-обскуры и оловянной пластинки с нанесенным на нее асфальтом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4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смерти Ньепса его дело продолжил театральный декоратор и изобретатель Луи Дагер  - ему удалось изобрести способ печати на пластинах с помощью ртути и получить очень качественное изображение. Метод Луи Дагера был обнародован в августе 1839-го именно этот год и считается годом рождения фотограф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5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, фотографии около 200 лет, таким образом правильный ответ дала команда…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6</w:t>
            </w:r>
          </w:p>
          <w:p>
            <w:pPr>
              <w:pStyle w:val="Normal"/>
              <w:rPr/>
            </w:pPr>
            <w:r>
              <w:rPr/>
              <w:t>Команды давшие правильный ответ получают по одному жетону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едующий вопрос – конверт №3 </w:t>
            </w:r>
          </w:p>
          <w:p>
            <w:pPr>
              <w:pStyle w:val="Normal"/>
              <w:rPr/>
            </w:pPr>
            <w:r>
              <w:rPr/>
              <w:t>Давайте определим с каким видом искусства схожа фотография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дают ответ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8</w:t>
            </w:r>
          </w:p>
          <w:p>
            <w:pPr>
              <w:pStyle w:val="Normal"/>
              <w:rPr/>
            </w:pPr>
            <w:r>
              <w:rPr/>
              <w:t>конверт№3</w:t>
            </w:r>
          </w:p>
          <w:p>
            <w:pPr>
              <w:pStyle w:val="Normal"/>
              <w:rPr/>
            </w:pPr>
            <w:r>
              <w:rPr/>
              <w:t xml:space="preserve">МУЗЫКА; ДЕКОРАТИВНО-ПРИКЛАДНОЕ ИСКУССТВО; </w:t>
            </w:r>
            <w:r>
              <w:rPr>
                <w:b/>
              </w:rPr>
              <w:t>ЖИВОПИСЬ</w:t>
            </w:r>
            <w:r>
              <w:rPr/>
              <w:t>, СКУЛЬПТУ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м, правильно ли вы справились с заданием. Слово нашим экскурсовода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овод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ая фотография самая молодая ветвь в семье изобразительных искусств. Она развивалась опираясь на </w:t>
            </w:r>
            <w:r>
              <w:rPr>
                <w:b/>
              </w:rPr>
              <w:t>законы живопис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фотографа, как и живописца очень важны:</w:t>
            </w:r>
          </w:p>
          <w:p>
            <w:pPr>
              <w:pStyle w:val="Normal"/>
              <w:rPr/>
            </w:pPr>
            <w:r>
              <w:rPr/>
              <w:t>КОМПОЗИЦИЯ, СВЕТ и ЦВЕТ, КОНТРАСТНОСТЬ, ОБЪЕМ, ПЕРСПЕКТИВА, РИТМ и др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0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 дала команда…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давшие правильный ответ получают по одному жетону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 живописью вы уже познакомились на уроках ИЗО и возможно, кто-то из вас занимается в изостудии или в художественной школе. Вы знаете,  в зависимости от того что изображено на картине, живопись делится на жанры. В стихотворении Александра Кушнера  спрятались названия жанров. Попробуйте их назвать (можно хор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адай-ки</w:t>
            </w:r>
          </w:p>
          <w:p>
            <w:pPr>
              <w:pStyle w:val="Normal"/>
              <w:rPr/>
            </w:pPr>
            <w:r>
              <w:rPr/>
              <w:t>экскурсоводы по очереди читают стихотворение д – дети заканчивают в рифму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Если видишь: на картине </w:t>
              <w:br/>
              <w:t xml:space="preserve">Нарисована река, </w:t>
              <w:br/>
              <w:t xml:space="preserve">Или ель и белый иней, </w:t>
              <w:br/>
              <w:t xml:space="preserve">Или сад и облака, </w:t>
              <w:br/>
              <w:t xml:space="preserve">Или снежная лавина, </w:t>
              <w:br/>
              <w:t xml:space="preserve">Или поле и шалаш, </w:t>
              <w:br/>
              <w:t xml:space="preserve">Обязательно картина </w:t>
              <w:br/>
              <w:t>Называется - …………..(ПЕЙЗАЖ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Если видишь на картине </w:t>
              <w:br/>
              <w:t xml:space="preserve">Чашку кофе на столе, </w:t>
              <w:br/>
              <w:t xml:space="preserve">Или морс в большом графине, </w:t>
              <w:br/>
              <w:t xml:space="preserve">Или розу в хрустале, </w:t>
              <w:br/>
              <w:t xml:space="preserve">Или бронзовую вазу, </w:t>
              <w:br/>
              <w:t xml:space="preserve">Или грушу, или торт, </w:t>
              <w:br/>
              <w:t xml:space="preserve">Или все предметы сразу, </w:t>
              <w:br/>
              <w:t>Знай, что это - ………….. (НАТЮРМОР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Если видишь, что с картины </w:t>
              <w:br/>
              <w:t xml:space="preserve">Смотрит кто-нибудь на нас, </w:t>
              <w:br/>
              <w:t xml:space="preserve">Или принц в плаще старинном, </w:t>
              <w:br/>
              <w:t xml:space="preserve">Или в робе верхолаз, </w:t>
              <w:br/>
              <w:t xml:space="preserve">Лётчик или балерина, </w:t>
              <w:br/>
              <w:t xml:space="preserve">Или Колька, твой сосед, </w:t>
              <w:br/>
              <w:t xml:space="preserve">Обязательно картина </w:t>
              <w:br/>
              <w:t>Называется - ………….. (ПОРТРЕ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23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красно справились с заданием! Все команды МОЛОДЦЫ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команды получают по одному жетону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 xml:space="preserve">Фотография, являясь младшей сестрой живописи,  не только повторяет эти названные вами жанры живописи, но и создает новые.  </w:t>
            </w:r>
          </w:p>
          <w:p>
            <w:pPr>
              <w:pStyle w:val="Normal"/>
              <w:ind w:left="74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В конверте №4 лежат карточки. Вам надо убрать из них лишние названия, которые не относятся, по вашему мнению, к названию жанра фотографии.</w:t>
            </w:r>
          </w:p>
          <w:p>
            <w:pPr>
              <w:pStyle w:val="Normal"/>
              <w:ind w:left="74" w:hanging="0"/>
              <w:rPr/>
            </w:pPr>
            <w:r>
              <w:rPr/>
              <w:t>Посмотрите фотографии, сделанные нашими ребятами,  В этих фотографиях есть подсказка. Будьте внимательны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caps/>
              </w:rPr>
            </w:pPr>
            <w:r>
              <w:rPr/>
              <w:t>слайды</w:t>
            </w:r>
            <w:r>
              <w:rPr>
                <w:caps/>
              </w:rPr>
              <w:t xml:space="preserve"> 24-28</w:t>
            </w:r>
          </w:p>
          <w:p>
            <w:pPr>
              <w:pStyle w:val="Normal"/>
              <w:ind w:left="74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дают ответ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29-30</w:t>
            </w:r>
          </w:p>
          <w:p>
            <w:pPr>
              <w:pStyle w:val="Normal"/>
              <w:ind w:left="74" w:hanging="0"/>
              <w:rPr/>
            </w:pPr>
            <w:r>
              <w:rPr/>
              <w:t>Конверт №4</w:t>
            </w:r>
          </w:p>
          <w:p>
            <w:pPr>
              <w:pStyle w:val="Normal"/>
              <w:ind w:left="74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left="74" w:hanging="0"/>
              <w:rPr>
                <w:caps/>
              </w:rPr>
            </w:pPr>
            <w:r>
              <w:rPr>
                <w:caps/>
              </w:rPr>
              <w:t>ПОРТРЕТ;  Натюрморт;</w:t>
            </w:r>
          </w:p>
          <w:p>
            <w:pPr>
              <w:pStyle w:val="Normal"/>
              <w:ind w:left="74" w:hanging="0"/>
              <w:rPr>
                <w:caps/>
              </w:rPr>
            </w:pPr>
            <w:r>
              <w:rPr>
                <w:caps/>
              </w:rPr>
              <w:t xml:space="preserve">Пейзаж; </w:t>
            </w:r>
          </w:p>
          <w:p>
            <w:pPr>
              <w:pStyle w:val="Normal"/>
              <w:ind w:left="74" w:hanging="0"/>
              <w:rPr/>
            </w:pPr>
            <w:r>
              <w:rPr>
                <w:caps/>
              </w:rPr>
              <w:t xml:space="preserve">Репортаж; </w:t>
            </w:r>
          </w:p>
          <w:p>
            <w:pPr>
              <w:pStyle w:val="Normal"/>
              <w:ind w:left="7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черно-белая фотографиЯ; </w:t>
            </w:r>
          </w:p>
          <w:p>
            <w:pPr>
              <w:pStyle w:val="Normal"/>
              <w:ind w:left="74" w:hanging="0"/>
              <w:rPr>
                <w:caps/>
              </w:rPr>
            </w:pPr>
            <w:r>
              <w:rPr>
                <w:b/>
                <w:caps/>
              </w:rPr>
              <w:t>Цветная фотография</w:t>
            </w:r>
          </w:p>
          <w:p>
            <w:pPr>
              <w:pStyle w:val="Normal"/>
              <w:ind w:left="74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Узнать правильно ли вы ответили нам поможет Наст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овод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 xml:space="preserve">Черно-белая и цветная фотография – это виды фотографии, причем черно-белая фотография – исторически первый вид фотографии. </w:t>
            </w:r>
          </w:p>
          <w:p>
            <w:pPr>
              <w:pStyle w:val="Normal"/>
              <w:ind w:left="74" w:hanging="0"/>
              <w:rPr/>
            </w:pPr>
            <w:r>
              <w:rPr/>
              <w:t>Натюрморт, портрет, пейзаж и репортаж – это жанры фотограф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31-32</w:t>
            </w:r>
          </w:p>
          <w:p>
            <w:pPr>
              <w:pStyle w:val="Normal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бы область нашей жизни мы не взяли – в ней всегда есть место для проявления человеческих способностей. Таким  классиком фотографии является  Чешский фотограф Йозеф Судек. О творчестве этого фотографа вам расскажет Маша Хрустале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овод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Хрусталевой Марии о творчестве чешского фотографа Йозефа Судека. (приложение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риложение 2)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то вы познакомились с великим фотографом и гениальным человеком Йозефом Суде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, какой смысл вы вкладываете слово ГЕНИЙ?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т как сказал об этом  американский физик Эдисон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«Гений – это 1 процент таланта и 99 процентов пота» И чтобы в жизни добиться успеха – нужен сильный характе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33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 что значит иметь сильный характер? Каким надо быть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ый ответ команды получают по одному жетону.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, сейчас вы поняли,  какой характер должен быть у студийца, как будущего фотограф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помимо сильного характера каждый студиец старается развивать в себе наблюдательность, умение поймать момент и построит кадр, чувствовать свет. Короче – стремится стать художником, потому что фотография -  это произведение искусство. А искусство влияет на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еперь я предлагаю вам посмотреть несколько фотографий, Все они разноплановые и отражают моменты реальной жизни. Давайте прочувствуем на себе их влия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34-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обуйте рассказать  какие эмоции вызвали у вас эти фотограф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ответ команды получают по одному жетону.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еперь от  серии фотографии перейдем к од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вами фотография, которая еще не имеет названия. Я попрошу вас придумать название этому сним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 все молодцы, названия получились разные, и мне ясно, что каждый из вас по своему воспринял фотографию и  вложил в нее свое понимание. Спасибо всем за творческий подход к работе, мы обязательно передадим ваши названия автор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команда получает по одному жетоны за названи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еперь мы проведем небольшую викторину. Я попрошу наших помощников- экскурсоводов быть предельно внимательными, чтобы не пропустить правильные отве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ли занятия в фотостудии  помочь учебе в школе? Если ДА, то ЧЕМ?</w:t>
            </w:r>
          </w:p>
          <w:p>
            <w:pPr>
              <w:pStyle w:val="Normal"/>
              <w:rPr/>
            </w:pPr>
            <w:r>
              <w:rPr/>
              <w:t>Предполагаемые ответы:</w:t>
            </w:r>
          </w:p>
          <w:p>
            <w:pPr>
              <w:pStyle w:val="Normal"/>
              <w:rPr/>
            </w:pPr>
            <w:r>
              <w:rPr/>
              <w:t>развивает интеллект и  кругозор,  эстетическое восприятие,  организованность,  интерес к истории и др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авильный ответ команды получают по одному жетону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жен ли компьютер для работы с фотографией? Если ДА, то ЗАЧЕМ? </w:t>
            </w:r>
          </w:p>
          <w:p>
            <w:pPr>
              <w:pStyle w:val="Normal"/>
              <w:rPr/>
            </w:pPr>
            <w:r>
              <w:rPr/>
              <w:t>Предполагаемые ответы:</w:t>
            </w:r>
          </w:p>
          <w:p>
            <w:pPr>
              <w:pStyle w:val="Normal"/>
              <w:rPr/>
            </w:pPr>
            <w:r>
              <w:rPr/>
              <w:t>Просматривать фотографии, Обработка фотографии,  подготовка презентаций, видеофильмов,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акой профессии пригодится умение  фотографировать? </w:t>
            </w:r>
          </w:p>
          <w:p>
            <w:pPr>
              <w:pStyle w:val="Normal"/>
              <w:rPr/>
            </w:pPr>
            <w:r>
              <w:rPr/>
              <w:t>Предполагаемые ответы:</w:t>
            </w:r>
          </w:p>
          <w:p>
            <w:pPr>
              <w:pStyle w:val="Normal"/>
              <w:rPr/>
            </w:pPr>
            <w:r>
              <w:rPr/>
              <w:t>Художник, архитектор, дизайнер, журналист, археолог, страновед, парикмахер, визажист, следовател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олодцы! Отлично поработали. Наша экскурсия подходит к концу и</w:t>
            </w:r>
          </w:p>
          <w:p>
            <w:pPr>
              <w:pStyle w:val="Normal"/>
              <w:rPr/>
            </w:pPr>
            <w:r>
              <w:rPr/>
              <w:t xml:space="preserve">я попрошу  наших экскурсоводов собрать у команд жетоны и выяснить, какая команда победил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и собирают у команд жетоны и подводят и выявляют команду победител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 а пока мои помощники заняты нелегким делом, подведем итоги нашей встречи:</w:t>
            </w:r>
          </w:p>
          <w:p>
            <w:pPr>
              <w:pStyle w:val="Normal"/>
              <w:rPr/>
            </w:pPr>
            <w:r>
              <w:rPr/>
              <w:t>Что же нового вы сегодня узнал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ак, сегодня вы узнали, что означает слово фотография и когда она появилась, узнали о некоторых жанрах фотографии и познакомились с творчеством замечательного фотографа Йозефа Судека, некоторое представление о работе фотостудии.  Но есть еще очень важные события в жизни фотостудии о котором мы еще не сказали – это участие в фотовыставках и конкурсах, когда студийцы отдают свои работы на рассмотрение строгого жюри, от решения которого зависят победы в конкурсах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йчас я предлагаю вам побывать в роли членов жюри. У вас на столах остался еще один конверт в нем лежат 10 фоторабот, вам надо посовещавшись  друг с другом выбрать из них 3 лучш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отдают выбранные работы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тся, что выбранные работы будут отличаться.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 прекрасно справились с работо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 остается вставить эти фотографии в паспарту. Вот у нас и получилась маленькая фотовыстав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нные работы вставляются в заранее заготовленные паспарту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 а теперь слово для подведения итогов нашим экскурсовод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оводы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ит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яются итоги викторины и награждение победителе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сегодняшняя экскурсия закончилась, вы  получили некоторые сведения о нашей студии, но многое осталось за кадром: студийные выставки, работа с техникой, с осветительным оборудованием и т.д. А в память о нашей встрече </w:t>
            </w:r>
          </w:p>
          <w:p>
            <w:pPr>
              <w:pStyle w:val="Normal"/>
              <w:rPr/>
            </w:pPr>
            <w:r>
              <w:rPr/>
              <w:t>ФОТОГРАФИЯ НА ПАМЯТЬ и наши фирменные календарики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фотосъемки звучит  песни М.Танича и Д.Тухманова в исполн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1:57:00Z</dcterms:created>
  <dc:creator>Марина</dc:creator>
  <dc:description/>
  <cp:keywords/>
  <dc:language>en-US</dc:language>
  <cp:lastModifiedBy>Marina</cp:lastModifiedBy>
  <cp:lastPrinted>2011-11-13T19:26:00Z</cp:lastPrinted>
  <dcterms:modified xsi:type="dcterms:W3CDTF">2012-11-09T19:17:00Z</dcterms:modified>
  <cp:revision>3</cp:revision>
  <dc:subject/>
  <dc:title>План-конспект занятия по теме «Введение в программу»</dc:title>
</cp:coreProperties>
</file>