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Графическая работа (Вариант </w:t>
      </w:r>
      <w:r>
        <w:rPr>
          <w:u w:val="single"/>
          <w:lang w:val="en-US"/>
        </w:rPr>
        <w:t>I</w:t>
      </w:r>
      <w:r>
        <w:rPr>
          <w:u w:val="single"/>
        </w:rPr>
        <w:t>)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u w:val="single"/>
        </w:rPr>
        <w:t>_____________________</w:t>
      </w:r>
      <w:r>
        <w:rPr>
          <w:sz w:val="28"/>
          <w:szCs w:val="28"/>
          <w:u w:val="single"/>
        </w:rPr>
        <w:t>(Фамилия)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83185</wp:posOffset>
                </wp:positionV>
                <wp:extent cx="2132330" cy="19050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2280" cy="1905120"/>
                          <a:chOff x="0" y="0"/>
                          <a:chExt cx="2132280" cy="1905120"/>
                        </a:xfrm>
                      </wpg:grpSpPr>
                      <wps:wsp>
                        <wps:cNvSpPr/>
                        <wps:spPr>
                          <a:xfrm>
                            <a:off x="164520" y="100800"/>
                            <a:ext cx="0" cy="180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0800"/>
                            <a:ext cx="0" cy="180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280"/>
                            <a:ext cx="0" cy="180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00800"/>
                            <a:ext cx="0" cy="180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99000"/>
                            <a:ext cx="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0800"/>
                            <a:ext cx="0" cy="180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100800"/>
                            <a:ext cx="0" cy="180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00800"/>
                            <a:ext cx="0" cy="180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00800"/>
                            <a:ext cx="0" cy="180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0800"/>
                            <a:ext cx="0" cy="180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100800"/>
                            <a:ext cx="0" cy="180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092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188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140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236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284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2600"/>
                            <a:ext cx="197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308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356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04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452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54640"/>
                            <a:ext cx="1974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52200"/>
                            <a:ext cx="132660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1216">
                                <a:moveTo>
                                  <a:pt x="0" y="0"/>
                                </a:moveTo>
                                <a:cubicBezTo>
                                  <a:pt x="7" y="171"/>
                                  <a:pt x="19" y="837"/>
                                  <a:pt x="40" y="1027"/>
                                </a:cubicBezTo>
                                <a:cubicBezTo>
                                  <a:pt x="51" y="1216"/>
                                  <a:pt x="86" y="1138"/>
                                  <a:pt x="127" y="1140"/>
                                </a:cubicBezTo>
                                <a:cubicBezTo>
                                  <a:pt x="132" y="1158"/>
                                  <a:pt x="46" y="1151"/>
                                  <a:pt x="73" y="1134"/>
                                </a:cubicBezTo>
                                <a:cubicBezTo>
                                  <a:pt x="100" y="1117"/>
                                  <a:pt x="57" y="1080"/>
                                  <a:pt x="287" y="1040"/>
                                </a:cubicBezTo>
                                <a:cubicBezTo>
                                  <a:pt x="455" y="1007"/>
                                  <a:pt x="1208" y="923"/>
                                  <a:pt x="1451" y="8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793080"/>
                            <a:ext cx="706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320">
                                <a:moveTo>
                                  <a:pt x="0" y="1320"/>
                                </a:moveTo>
                                <a:lnTo>
                                  <a:pt x="80" y="353"/>
                                </a:lnTo>
                                <a:lnTo>
                                  <a:pt x="146" y="247"/>
                                </a:lnTo>
                                <a:lnTo>
                                  <a:pt x="320" y="127"/>
                                </a:lnTo>
                                <a:lnTo>
                                  <a:pt x="506" y="6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1370880"/>
                            <a:ext cx="422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119520"/>
                            <a:ext cx="39564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0"/>
                            <a:ext cx="39564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668160"/>
                            <a:ext cx="39564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6.55pt;width:167.9pt;height:149.95pt" coordorigin="120,131" coordsize="3358,2999">
                <v:line id="shape_0" from="379,290" to="379,31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,290" to="638,31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75,286" to="1675,312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56,290" to="1156,31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4,287" to="894,3127" stroked="t" o:allowincell="f" style="position:absolute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416,290" to="1416,31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34,290" to="1934,31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93,290" to="2193,31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52,290" to="2452,31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12,290" to="2712,31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71,290" to="2971,31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526" to="3229,52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1000" to="3229,100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763" to="3229,76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1237" to="3229,123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1474" to="3229,147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1710" to="3229,1710" stroked="t" o:allowincell="f" style="position:absolute;flip:x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20,1947" to="3229,194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2184" to="3229,218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2421" to="3229,242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2658" to="3229,265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,2894" to="3229,289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451,1216" path="m0,0c7,171,19,837,40,1027c51,1216,86,1138,127,1140c132,1158,46,1151,73,1134c100,1117,57,1080,287,1040c455,1007,1208,923,1451,892e" stroked="t" o:allowincell="f" style="position:absolute;left:1054;top:213;width:2088;height:15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3,1320" path="m0,1320l80,353l146,247l320,127l506,60l773,0e" stroked="t" o:allowincell="f" style="position:absolute;left:1727;top:1380;width:1112;height:17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0;top:2290;width:66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319;width:622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;top:131;width:622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5;top:1183;width:622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6650</wp:posOffset>
                </wp:positionH>
                <wp:positionV relativeFrom="paragraph">
                  <wp:posOffset>130175</wp:posOffset>
                </wp:positionV>
                <wp:extent cx="2240280" cy="197231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1972440"/>
                          <a:chOff x="0" y="0"/>
                          <a:chExt cx="2240280" cy="1972440"/>
                        </a:xfrm>
                      </wpg:grpSpPr>
                      <wps:wsp>
                        <wps:cNvSpPr/>
                        <wps:spPr>
                          <a:xfrm>
                            <a:off x="179640" y="91440"/>
                            <a:ext cx="0" cy="188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1440"/>
                            <a:ext cx="0" cy="188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88200"/>
                            <a:ext cx="0" cy="188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91440"/>
                            <a:ext cx="0" cy="18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89640"/>
                            <a:ext cx="0" cy="188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91440"/>
                            <a:ext cx="0" cy="188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91440"/>
                            <a:ext cx="0" cy="188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91440"/>
                            <a:ext cx="0" cy="188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91440"/>
                            <a:ext cx="0" cy="188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91440"/>
                            <a:ext cx="0" cy="188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91440"/>
                            <a:ext cx="0" cy="188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768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124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464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1820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516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1760"/>
                            <a:ext cx="214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872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4568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0192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852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5480"/>
                            <a:ext cx="2149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1427400"/>
                            <a:ext cx="48960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145440"/>
                            <a:ext cx="64080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97200"/>
                            <a:ext cx="1523520" cy="10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1221">
                                <a:moveTo>
                                  <a:pt x="0" y="0"/>
                                </a:moveTo>
                                <a:lnTo>
                                  <a:pt x="28" y="702"/>
                                </a:lnTo>
                                <a:lnTo>
                                  <a:pt x="73" y="893"/>
                                </a:lnTo>
                                <a:lnTo>
                                  <a:pt x="146" y="1075"/>
                                </a:lnTo>
                                <a:lnTo>
                                  <a:pt x="237" y="1148"/>
                                </a:lnTo>
                                <a:lnTo>
                                  <a:pt x="465" y="1203"/>
                                </a:lnTo>
                                <a:lnTo>
                                  <a:pt x="1531" y="12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72200"/>
                            <a:ext cx="1000800" cy="11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1320">
                                <a:moveTo>
                                  <a:pt x="957" y="1320"/>
                                </a:moveTo>
                                <a:cubicBezTo>
                                  <a:pt x="939" y="1147"/>
                                  <a:pt x="1006" y="502"/>
                                  <a:pt x="847" y="282"/>
                                </a:cubicBezTo>
                                <a:cubicBezTo>
                                  <a:pt x="688" y="62"/>
                                  <a:pt x="177" y="5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" y="0"/>
                            <a:ext cx="43056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682560"/>
                            <a:ext cx="43056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5pt;margin-top:10.25pt;width:176.4pt;height:155.25pt" coordorigin="3790,205" coordsize="3528,3105">
                <v:line id="shape_0" from="4073,349" to="4073,33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55,349" to="4355,33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83,344" to="5483,33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19,349" to="4919,33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34,346" to="4634,3307" stroked="t" o:allowincell="f" style="position:absolute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201,349" to="5201,33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6,349" to="5766,33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48,349" to="6048,33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30,349" to="6330,33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12,349" to="6612,33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94,349" to="6894,33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595" to="7174,59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1089" to="7174,108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842" to="7174,84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1336" to="7174,133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1583" to="7174,158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1830" to="7174,1830" stroked="t" o:allowincell="f" style="position:absolute;flip:x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790,2077" to="7174,207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2324" to="7174,232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2570" to="7174,257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2817" to="7174,281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90,3064" to="7174,306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274;top:2453;width:770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7;top:434;width:1008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31,1221" path="m0,0l28,702l73,893l146,1075l237,1148l465,1203l1531,1221e" stroked="t" o:allowincell="f" style="position:absolute;left:4686;top:358;width:2398;height:16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6,1320" path="m957,1320c939,1147,1006,502,847,282c688,62,177,59,0,0e" stroked="t" o:allowincell="f" style="position:absolute;left:3872;top:1421;width:1575;height:18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66;top:205;width:677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1280;width:677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67640</wp:posOffset>
                </wp:positionV>
                <wp:extent cx="2094865" cy="205676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2056680"/>
                          <a:chOff x="0" y="0"/>
                          <a:chExt cx="2094840" cy="2056680"/>
                        </a:xfrm>
                      </wpg:grpSpPr>
                      <wps:wsp>
                        <wps:cNvSpPr/>
                        <wps:spPr>
                          <a:xfrm>
                            <a:off x="167760" y="158040"/>
                            <a:ext cx="0" cy="189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58040"/>
                            <a:ext cx="0" cy="189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55520"/>
                            <a:ext cx="0" cy="189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58040"/>
                            <a:ext cx="0" cy="189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56240"/>
                            <a:ext cx="0" cy="189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58040"/>
                            <a:ext cx="0" cy="189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58040"/>
                            <a:ext cx="0" cy="189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58040"/>
                            <a:ext cx="0" cy="189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58040"/>
                            <a:ext cx="0" cy="189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58040"/>
                            <a:ext cx="0" cy="189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58040"/>
                            <a:ext cx="0" cy="189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608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252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448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128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07360"/>
                            <a:ext cx="200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540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2380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8256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4060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98640"/>
                            <a:ext cx="200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240" y="1405800"/>
                            <a:ext cx="4564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603720"/>
                            <a:ext cx="59760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00" y="947520"/>
                            <a:ext cx="117288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998">
                                <a:moveTo>
                                  <a:pt x="54" y="998"/>
                                </a:moveTo>
                                <a:cubicBezTo>
                                  <a:pt x="78" y="863"/>
                                  <a:pt x="0" y="355"/>
                                  <a:pt x="201" y="189"/>
                                </a:cubicBezTo>
                                <a:cubicBezTo>
                                  <a:pt x="434" y="26"/>
                                  <a:pt x="1042" y="39"/>
                                  <a:pt x="126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464480"/>
                            <a:ext cx="8197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664">
                                <a:moveTo>
                                  <a:pt x="30" y="664"/>
                                </a:moveTo>
                                <a:cubicBezTo>
                                  <a:pt x="49" y="575"/>
                                  <a:pt x="0" y="243"/>
                                  <a:pt x="142" y="132"/>
                                </a:cubicBezTo>
                                <a:cubicBezTo>
                                  <a:pt x="311" y="20"/>
                                  <a:pt x="729" y="27"/>
                                  <a:pt x="8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40" y="158040"/>
                            <a:ext cx="402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58040"/>
                            <a:ext cx="402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40" y="0"/>
                            <a:ext cx="402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3080" y="787320"/>
                            <a:ext cx="402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2pt;width:164.95pt;height:161.9pt" coordorigin="-1,264" coordsize="3299,3238">
                <v:line id="shape_0" from="263,513" to="263,35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26,513" to="526,35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79,509" to="1579,34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53,513" to="1053,350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6,510" to="786,3499" stroked="t" o:allowincell="f" style="position:absolute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316,513" to="1316,35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42,513" to="1842,35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06,513" to="2106,35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69,513" to="2369,35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32,513" to="2632,35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95,513" to="2895,35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762" to="3157,76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1260" to="3157,126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1011" to="3157,101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1510" to="3157,151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1759" to="3157,175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2008" to="3157,2008" stroked="t" o:allowincell="f" style="position:absolute;flip:x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-1,2257" to="3157,22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2506" to="3157,250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2756" to="3157,275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3005" to="3157,300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,3254" to="3157,325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294;top:2478;width:71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215;width:940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998" path="m54,998c78,863,0,355,201,189c434,26,1042,39,1263,0e" stroked="t" o:allowincell="f" style="position:absolute;left:756;top:1756;width:1846;height:13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3,664" path="m30,664c49,575,0,243,142,132c311,20,729,27,883,0e" stroked="t" o:allowincell="f" style="position:absolute;left:842;top:2570;width:1290;height:9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2;top:513;width:632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513;width:632;height:7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264;width:632;height:7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5;top:1504;width:632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4560" w:hanging="0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г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д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е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ж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</w:r>
    </w:p>
    <w:p>
      <w:pPr>
        <w:pStyle w:val="Normal"/>
        <w:ind w:left="38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8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99"/>
        <w:gridCol w:w="1199"/>
        <w:gridCol w:w="1199"/>
        <w:gridCol w:w="1199"/>
        <w:gridCol w:w="1199"/>
      </w:tblGrid>
      <w:tr>
        <w:trPr>
          <w:trHeight w:val="67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</w:tr>
      <w:tr>
        <w:trPr>
          <w:trHeight w:val="67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Графическая работа (Вариант </w:t>
      </w:r>
      <w:r>
        <w:rPr>
          <w:u w:val="single"/>
          <w:lang w:val="en-US"/>
        </w:rPr>
        <w:t>II</w:t>
      </w:r>
      <w:r>
        <w:rPr>
          <w:u w:val="single"/>
        </w:rPr>
        <w:t>)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u w:val="single"/>
        </w:rPr>
        <w:t>_____________________</w:t>
      </w:r>
      <w:r>
        <w:rPr>
          <w:sz w:val="28"/>
          <w:szCs w:val="28"/>
          <w:u w:val="single"/>
        </w:rPr>
        <w:t>(Фамилия)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1220</wp:posOffset>
                </wp:positionH>
                <wp:positionV relativeFrom="paragraph">
                  <wp:posOffset>45720</wp:posOffset>
                </wp:positionV>
                <wp:extent cx="396240" cy="480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37.8pt;mso-wrap-distance-left:9.05pt;mso-wrap-distance-right:9.05pt;mso-wrap-distance-top:0pt;mso-wrap-distance-bottom:0pt;margin-top:3.6pt;mso-position-vertical-relative:text;margin-left: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9930</wp:posOffset>
                </wp:positionH>
                <wp:positionV relativeFrom="paragraph">
                  <wp:posOffset>116840</wp:posOffset>
                </wp:positionV>
                <wp:extent cx="431165" cy="501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9.45pt;mso-wrap-distance-left:9.05pt;mso-wrap-distance-right:9.05pt;mso-wrap-distance-top:0pt;mso-wrap-distance-bottom:0pt;margin-top:9.2pt;mso-position-vertical-relative:text;margin-left:2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665</wp:posOffset>
                </wp:positionH>
                <wp:positionV relativeFrom="paragraph">
                  <wp:posOffset>8890</wp:posOffset>
                </wp:positionV>
                <wp:extent cx="0" cy="18046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0.7pt" to="18.95pt,14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30</wp:posOffset>
                </wp:positionH>
                <wp:positionV relativeFrom="paragraph">
                  <wp:posOffset>8890</wp:posOffset>
                </wp:positionV>
                <wp:extent cx="0" cy="18046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7pt" to="31.9pt,14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1180</wp:posOffset>
                </wp:positionH>
                <wp:positionV relativeFrom="paragraph">
                  <wp:posOffset>3175</wp:posOffset>
                </wp:positionV>
                <wp:extent cx="0" cy="18046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0.25pt" to="43.4pt,142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695</wp:posOffset>
                </wp:positionH>
                <wp:positionV relativeFrom="paragraph">
                  <wp:posOffset>8890</wp:posOffset>
                </wp:positionV>
                <wp:extent cx="0" cy="18046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0.7pt" to="57.85pt,142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5530</wp:posOffset>
                </wp:positionH>
                <wp:positionV relativeFrom="paragraph">
                  <wp:posOffset>16510</wp:posOffset>
                </wp:positionV>
                <wp:extent cx="0" cy="1804035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.3pt" to="83.9pt,143.3pt" stroked="t" o:allowincell="f" style="position:absolute">
                <v:stroke color="black" weight="1260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9160</wp:posOffset>
                </wp:positionH>
                <wp:positionV relativeFrom="paragraph">
                  <wp:posOffset>8890</wp:posOffset>
                </wp:positionV>
                <wp:extent cx="0" cy="18046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0.7pt" to="70.8pt,14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8725</wp:posOffset>
                </wp:positionH>
                <wp:positionV relativeFrom="paragraph">
                  <wp:posOffset>8890</wp:posOffset>
                </wp:positionV>
                <wp:extent cx="0" cy="18046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7pt" to="96.75pt,14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3190</wp:posOffset>
                </wp:positionH>
                <wp:positionV relativeFrom="paragraph">
                  <wp:posOffset>8890</wp:posOffset>
                </wp:positionV>
                <wp:extent cx="0" cy="18046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0.7pt" to="109.7pt,14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7655</wp:posOffset>
                </wp:positionH>
                <wp:positionV relativeFrom="paragraph">
                  <wp:posOffset>8890</wp:posOffset>
                </wp:positionV>
                <wp:extent cx="0" cy="18046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0.7pt" to="122.65pt,14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2120</wp:posOffset>
                </wp:positionH>
                <wp:positionV relativeFrom="paragraph">
                  <wp:posOffset>8890</wp:posOffset>
                </wp:positionV>
                <wp:extent cx="0" cy="18046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0.7pt" to="135.6pt,14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7220</wp:posOffset>
                </wp:positionH>
                <wp:positionV relativeFrom="paragraph">
                  <wp:posOffset>8890</wp:posOffset>
                </wp:positionV>
                <wp:extent cx="0" cy="18046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0.7pt" to="148.6pt,14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565</wp:posOffset>
                </wp:positionH>
                <wp:positionV relativeFrom="paragraph">
                  <wp:posOffset>159385</wp:posOffset>
                </wp:positionV>
                <wp:extent cx="197548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2.55pt" to="161.45pt,12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86355</wp:posOffset>
                </wp:positionH>
                <wp:positionV relativeFrom="paragraph">
                  <wp:posOffset>46355</wp:posOffset>
                </wp:positionV>
                <wp:extent cx="0" cy="18815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3.65pt" to="203.65pt,15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65425</wp:posOffset>
                </wp:positionH>
                <wp:positionV relativeFrom="paragraph">
                  <wp:posOffset>46355</wp:posOffset>
                </wp:positionV>
                <wp:extent cx="0" cy="18815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3.65pt" to="217.75pt,15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36240</wp:posOffset>
                </wp:positionH>
                <wp:positionV relativeFrom="paragraph">
                  <wp:posOffset>46990</wp:posOffset>
                </wp:positionV>
                <wp:extent cx="0" cy="18815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3.7pt" to="231.2pt,15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4200</wp:posOffset>
                </wp:positionH>
                <wp:positionV relativeFrom="paragraph">
                  <wp:posOffset>46355</wp:posOffset>
                </wp:positionV>
                <wp:extent cx="0" cy="188150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65pt" to="246pt,15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7895</wp:posOffset>
                </wp:positionH>
                <wp:positionV relativeFrom="paragraph">
                  <wp:posOffset>48895</wp:posOffset>
                </wp:positionV>
                <wp:extent cx="0" cy="1881505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.85pt" to="273.85pt,151.95pt" stroked="t" o:allowincell="f" style="position:absolute">
                <v:stroke color="black" weight="1260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3270</wp:posOffset>
                </wp:positionH>
                <wp:positionV relativeFrom="paragraph">
                  <wp:posOffset>46355</wp:posOffset>
                </wp:positionV>
                <wp:extent cx="0" cy="18815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3.65pt" to="260.1pt,15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1410</wp:posOffset>
                </wp:positionH>
                <wp:positionV relativeFrom="paragraph">
                  <wp:posOffset>46355</wp:posOffset>
                </wp:positionV>
                <wp:extent cx="0" cy="188150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3.65pt" to="288.3pt,15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1115</wp:posOffset>
                </wp:positionH>
                <wp:positionV relativeFrom="paragraph">
                  <wp:posOffset>46355</wp:posOffset>
                </wp:positionV>
                <wp:extent cx="0" cy="18815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3.65pt" to="302.45pt,15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0185</wp:posOffset>
                </wp:positionH>
                <wp:positionV relativeFrom="paragraph">
                  <wp:posOffset>46355</wp:posOffset>
                </wp:positionV>
                <wp:extent cx="0" cy="18815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3.65pt" to="316.55pt,15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99255</wp:posOffset>
                </wp:positionH>
                <wp:positionV relativeFrom="paragraph">
                  <wp:posOffset>46355</wp:posOffset>
                </wp:positionV>
                <wp:extent cx="0" cy="18815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3.65pt" to="330.65pt,15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78325</wp:posOffset>
                </wp:positionH>
                <wp:positionV relativeFrom="paragraph">
                  <wp:posOffset>46355</wp:posOffset>
                </wp:positionV>
                <wp:extent cx="0" cy="188150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3.65pt" to="344.75pt,15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9820</wp:posOffset>
                </wp:positionH>
                <wp:positionV relativeFrom="paragraph">
                  <wp:posOffset>148590</wp:posOffset>
                </wp:positionV>
                <wp:extent cx="742950" cy="906780"/>
                <wp:effectExtent l="508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9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428">
                              <a:moveTo>
                                <a:pt x="0" y="0"/>
                              </a:moveTo>
                              <a:cubicBezTo>
                                <a:pt x="34" y="199"/>
                                <a:pt x="8" y="956"/>
                                <a:pt x="203" y="1192"/>
                              </a:cubicBezTo>
                              <a:cubicBezTo>
                                <a:pt x="398" y="1428"/>
                                <a:pt x="969" y="1368"/>
                                <a:pt x="1170" y="1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428" path="m0,0c34,199,8,956,203,1192c398,1428,969,1368,1170,1414e" stroked="t" o:allowincell="f" style="position:absolute;margin-left:86.6pt;margin-top:11.7pt;width:58.45pt;height:7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3625</wp:posOffset>
                </wp:positionH>
                <wp:positionV relativeFrom="paragraph">
                  <wp:posOffset>118110</wp:posOffset>
                </wp:positionV>
                <wp:extent cx="396240" cy="48069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37.85pt;mso-wrap-distance-left:9.05pt;mso-wrap-distance-right:9.05pt;mso-wrap-distance-top:0pt;mso-wrap-distance-bottom:0pt;margin-top:9.3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65</wp:posOffset>
                </wp:positionH>
                <wp:positionV relativeFrom="paragraph">
                  <wp:posOffset>134620</wp:posOffset>
                </wp:positionV>
                <wp:extent cx="197548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0.6pt" to="161.45pt,10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7285</wp:posOffset>
                </wp:positionH>
                <wp:positionV relativeFrom="paragraph">
                  <wp:posOffset>27940</wp:posOffset>
                </wp:positionV>
                <wp:extent cx="215011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2.2pt" to="358.8pt,2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565</wp:posOffset>
                </wp:positionH>
                <wp:positionV relativeFrom="paragraph">
                  <wp:posOffset>109855</wp:posOffset>
                </wp:positionV>
                <wp:extent cx="1975485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8.65pt" to="161.45pt,8.6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7285</wp:posOffset>
                </wp:positionH>
                <wp:positionV relativeFrom="paragraph">
                  <wp:posOffset>166370</wp:posOffset>
                </wp:positionV>
                <wp:extent cx="215011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3.1pt" to="358.8pt,13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7285</wp:posOffset>
                </wp:positionH>
                <wp:positionV relativeFrom="paragraph">
                  <wp:posOffset>9525</wp:posOffset>
                </wp:positionV>
                <wp:extent cx="21501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0.75pt" to="358.8pt,0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565</wp:posOffset>
                </wp:positionH>
                <wp:positionV relativeFrom="paragraph">
                  <wp:posOffset>84455</wp:posOffset>
                </wp:positionV>
                <wp:extent cx="1975485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6.65pt" to="161.45pt,6.6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7285</wp:posOffset>
                </wp:positionH>
                <wp:positionV relativeFrom="paragraph">
                  <wp:posOffset>147955</wp:posOffset>
                </wp:positionV>
                <wp:extent cx="215011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1.65pt" to="358.8pt,11.6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4525</wp:posOffset>
                </wp:positionH>
                <wp:positionV relativeFrom="paragraph">
                  <wp:posOffset>109220</wp:posOffset>
                </wp:positionV>
                <wp:extent cx="396240" cy="4800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37.8pt;mso-wrap-distance-left:9.05pt;mso-wrap-distance-right:9.05pt;mso-wrap-distance-top:0pt;mso-wrap-distance-bottom:0pt;margin-top:8.6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4615</wp:posOffset>
                </wp:positionH>
                <wp:positionV relativeFrom="paragraph">
                  <wp:posOffset>106045</wp:posOffset>
                </wp:positionV>
                <wp:extent cx="489585" cy="44767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5.25pt;mso-wrap-distance-left:9.05pt;mso-wrap-distance-right:9.05pt;mso-wrap-distance-top:0pt;mso-wrap-distance-bottom:0pt;margin-top:8.35pt;mso-position-vertical-relative:text;margin-left:3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4925</wp:posOffset>
                </wp:positionH>
                <wp:positionV relativeFrom="paragraph">
                  <wp:posOffset>43815</wp:posOffset>
                </wp:positionV>
                <wp:extent cx="641350" cy="47942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7.75pt;mso-wrap-distance-left:9.05pt;mso-wrap-distance-right:9.05pt;mso-wrap-distance-top:0pt;mso-wrap-distance-bottom:0pt;margin-top:3.4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3235</wp:posOffset>
                </wp:positionH>
                <wp:positionV relativeFrom="paragraph">
                  <wp:posOffset>158750</wp:posOffset>
                </wp:positionV>
                <wp:extent cx="431165" cy="50101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9.45pt;mso-wrap-distance-left:9.05pt;mso-wrap-distance-right:9.05pt;mso-wrap-distance-top:0pt;mso-wrap-distance-bottom:0pt;margin-top:12.5pt;mso-position-vertical-relative:text;margin-left:3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565</wp:posOffset>
                </wp:positionH>
                <wp:positionV relativeFrom="paragraph">
                  <wp:posOffset>59690</wp:posOffset>
                </wp:positionV>
                <wp:extent cx="1975485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4.7pt" to="161.45pt,4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7285</wp:posOffset>
                </wp:positionH>
                <wp:positionV relativeFrom="paragraph">
                  <wp:posOffset>129540</wp:posOffset>
                </wp:positionV>
                <wp:extent cx="215011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0.2pt" to="358.8pt,1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70">
                <wp:simplePos x="0" y="0"/>
                <wp:positionH relativeFrom="column">
                  <wp:posOffset>2449830</wp:posOffset>
                </wp:positionH>
                <wp:positionV relativeFrom="paragraph">
                  <wp:posOffset>80645</wp:posOffset>
                </wp:positionV>
                <wp:extent cx="1019810" cy="1099185"/>
                <wp:effectExtent l="5080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109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1731">
                              <a:moveTo>
                                <a:pt x="1576" y="1731"/>
                              </a:moveTo>
                              <a:cubicBezTo>
                                <a:pt x="1542" y="1493"/>
                                <a:pt x="1606" y="572"/>
                                <a:pt x="1343" y="302"/>
                              </a:cubicBezTo>
                              <a:cubicBezTo>
                                <a:pt x="1094" y="0"/>
                                <a:pt x="280" y="148"/>
                                <a:pt x="0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1731" path="m1576,1731c1542,1493,1606,572,1343,302c1094,0,280,148,0,108e" stroked="t" o:allowincell="f" style="position:absolute;margin-left:192.9pt;margin-top:6.35pt;width:80.25pt;height:8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73">
                <wp:simplePos x="0" y="0"/>
                <wp:positionH relativeFrom="column">
                  <wp:posOffset>99695</wp:posOffset>
                </wp:positionH>
                <wp:positionV relativeFrom="paragraph">
                  <wp:posOffset>54610</wp:posOffset>
                </wp:positionV>
                <wp:extent cx="944245" cy="977900"/>
                <wp:effectExtent l="5715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7" h="1540">
                              <a:moveTo>
                                <a:pt x="0" y="71"/>
                              </a:moveTo>
                              <a:cubicBezTo>
                                <a:pt x="208" y="100"/>
                                <a:pt x="1007" y="0"/>
                                <a:pt x="1247" y="245"/>
                              </a:cubicBezTo>
                              <a:cubicBezTo>
                                <a:pt x="1487" y="490"/>
                                <a:pt x="1400" y="1270"/>
                                <a:pt x="1440" y="1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7,1540" path="m0,71c208,100,1007,0,1247,245c1487,490,1400,1270,1440,1540e" stroked="t" o:allowincell="f" style="position:absolute;margin-left:7.85pt;margin-top:4.3pt;width:74.3pt;height:76.9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4">
                <wp:simplePos x="0" y="0"/>
                <wp:positionH relativeFrom="column">
                  <wp:posOffset>1100455</wp:posOffset>
                </wp:positionH>
                <wp:positionV relativeFrom="paragraph">
                  <wp:posOffset>57150</wp:posOffset>
                </wp:positionV>
                <wp:extent cx="889635" cy="975360"/>
                <wp:effectExtent l="0" t="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1536">
                              <a:moveTo>
                                <a:pt x="1401" y="29"/>
                              </a:moveTo>
                              <a:cubicBezTo>
                                <a:pt x="1195" y="66"/>
                                <a:pt x="423" y="0"/>
                                <a:pt x="193" y="251"/>
                              </a:cubicBezTo>
                              <a:cubicBezTo>
                                <a:pt x="0" y="502"/>
                                <a:pt x="55" y="1268"/>
                                <a:pt x="19" y="15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1536" path="m1401,29c1195,66,423,0,193,251c0,502,55,1268,19,1536e" stroked="t" o:allowincell="f" style="position:absolute;margin-left:86.65pt;margin-top:4.5pt;width:70pt;height:76.7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76">
                <wp:simplePos x="0" y="0"/>
                <wp:positionH relativeFrom="column">
                  <wp:posOffset>3467100</wp:posOffset>
                </wp:positionH>
                <wp:positionV relativeFrom="paragraph">
                  <wp:posOffset>119380</wp:posOffset>
                </wp:positionV>
                <wp:extent cx="1002030" cy="1048385"/>
                <wp:effectExtent l="0" t="0" r="571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10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8" h="1651">
                              <a:moveTo>
                                <a:pt x="1578" y="37"/>
                              </a:moveTo>
                              <a:cubicBezTo>
                                <a:pt x="1361" y="76"/>
                                <a:pt x="554" y="0"/>
                                <a:pt x="302" y="269"/>
                              </a:cubicBezTo>
                              <a:cubicBezTo>
                                <a:pt x="0" y="518"/>
                                <a:pt x="115" y="1363"/>
                                <a:pt x="66" y="16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,1651" path="m1578,37c1361,76,554,0,302,269c0,518,115,1363,66,1651e" stroked="t" o:allowincell="f" style="position:absolute;margin-left:273pt;margin-top:9.4pt;width:78.85pt;height:8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565</wp:posOffset>
                </wp:positionH>
                <wp:positionV relativeFrom="paragraph">
                  <wp:posOffset>34925</wp:posOffset>
                </wp:positionV>
                <wp:extent cx="1975485" cy="0"/>
                <wp:effectExtent l="635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2.75pt" to="161.45pt,2.75pt" stroked="t" o:allowincell="f" style="position:absolute;flip:x">
                <v:stroke color="black" weight="1260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7285</wp:posOffset>
                </wp:positionH>
                <wp:positionV relativeFrom="paragraph">
                  <wp:posOffset>111125</wp:posOffset>
                </wp:positionV>
                <wp:extent cx="2150110" cy="0"/>
                <wp:effectExtent l="0" t="25400" r="63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8.75pt" to="358.8pt,8.75pt" stroked="t" o:allowincell="f" style="position:absolute;flip:x">
                <v:stroke color="black" weight="1260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565</wp:posOffset>
                </wp:positionH>
                <wp:positionV relativeFrom="paragraph">
                  <wp:posOffset>10160</wp:posOffset>
                </wp:positionV>
                <wp:extent cx="197548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0.8pt" to="161.45pt,0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565</wp:posOffset>
                </wp:positionH>
                <wp:positionV relativeFrom="paragraph">
                  <wp:posOffset>160655</wp:posOffset>
                </wp:positionV>
                <wp:extent cx="1975485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2.65pt" to="161.45pt,12.6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7285</wp:posOffset>
                </wp:positionH>
                <wp:positionV relativeFrom="paragraph">
                  <wp:posOffset>92075</wp:posOffset>
                </wp:positionV>
                <wp:extent cx="215011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7.25pt" to="358.8pt,7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565</wp:posOffset>
                </wp:positionH>
                <wp:positionV relativeFrom="paragraph">
                  <wp:posOffset>135890</wp:posOffset>
                </wp:positionV>
                <wp:extent cx="1975485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0.7pt" to="161.45pt,10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7285</wp:posOffset>
                </wp:positionH>
                <wp:positionV relativeFrom="paragraph">
                  <wp:posOffset>73660</wp:posOffset>
                </wp:positionV>
                <wp:extent cx="215011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5.8pt" to="358.8pt,5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2515</wp:posOffset>
                </wp:positionH>
                <wp:positionV relativeFrom="paragraph">
                  <wp:posOffset>40640</wp:posOffset>
                </wp:positionV>
                <wp:extent cx="422910" cy="34417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1pt;mso-wrap-distance-left:9.05pt;mso-wrap-distance-right:9.05pt;mso-wrap-distance-top:0pt;mso-wrap-distance-bottom:0pt;margin-top:3.2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565</wp:posOffset>
                </wp:positionH>
                <wp:positionV relativeFrom="paragraph">
                  <wp:posOffset>110490</wp:posOffset>
                </wp:positionV>
                <wp:extent cx="1975485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8.7pt" to="161.45pt,8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7285</wp:posOffset>
                </wp:positionH>
                <wp:positionV relativeFrom="paragraph">
                  <wp:posOffset>55245</wp:posOffset>
                </wp:positionV>
                <wp:extent cx="21501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4.35pt" to="358.8pt,4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565</wp:posOffset>
                </wp:positionH>
                <wp:positionV relativeFrom="paragraph">
                  <wp:posOffset>85725</wp:posOffset>
                </wp:positionV>
                <wp:extent cx="1975485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6.75pt" to="161.45pt,6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7285</wp:posOffset>
                </wp:positionH>
                <wp:positionV relativeFrom="paragraph">
                  <wp:posOffset>36830</wp:posOffset>
                </wp:positionV>
                <wp:extent cx="215011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2.9pt" to="358.8pt,2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7285</wp:posOffset>
                </wp:positionH>
                <wp:positionV relativeFrom="paragraph">
                  <wp:posOffset>18415</wp:posOffset>
                </wp:positionV>
                <wp:extent cx="215011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.45pt" to="358.8pt,1.4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130</wp:posOffset>
                </wp:positionH>
                <wp:positionV relativeFrom="paragraph">
                  <wp:posOffset>24130</wp:posOffset>
                </wp:positionV>
                <wp:extent cx="2111375" cy="2110740"/>
                <wp:effectExtent l="508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1400" cy="2110680"/>
                          <a:chOff x="0" y="0"/>
                          <a:chExt cx="2111400" cy="2110680"/>
                        </a:xfrm>
                      </wpg:grpSpPr>
                      <wps:wsp>
                        <wps:cNvSpPr/>
                        <wps:spPr>
                          <a:xfrm>
                            <a:off x="183600" y="204480"/>
                            <a:ext cx="0" cy="189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04480"/>
                            <a:ext cx="0" cy="189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01240"/>
                            <a:ext cx="0" cy="18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4480"/>
                            <a:ext cx="0" cy="18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211320"/>
                            <a:ext cx="0" cy="189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04480"/>
                            <a:ext cx="0" cy="189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204480"/>
                            <a:ext cx="0" cy="189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04480"/>
                            <a:ext cx="0" cy="189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204480"/>
                            <a:ext cx="0" cy="189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04480"/>
                            <a:ext cx="0" cy="189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204480"/>
                            <a:ext cx="0" cy="189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36252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79380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52128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95184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112284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1281600"/>
                            <a:ext cx="200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143964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159768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175572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191448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6720"/>
                            <a:ext cx="2006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1440" y="411480"/>
                            <a:ext cx="45720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212840"/>
                            <a:ext cx="59832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991800"/>
                            <a:ext cx="128160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" h="1565">
                                <a:moveTo>
                                  <a:pt x="0" y="1565"/>
                                </a:moveTo>
                                <a:cubicBezTo>
                                  <a:pt x="35" y="1378"/>
                                  <a:pt x="90" y="676"/>
                                  <a:pt x="215" y="446"/>
                                </a:cubicBezTo>
                                <a:cubicBezTo>
                                  <a:pt x="337" y="232"/>
                                  <a:pt x="493" y="228"/>
                                  <a:pt x="752" y="184"/>
                                </a:cubicBezTo>
                                <a:cubicBezTo>
                                  <a:pt x="1052" y="110"/>
                                  <a:pt x="1754" y="38"/>
                                  <a:pt x="201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669960"/>
                            <a:ext cx="82872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89">
                                <a:moveTo>
                                  <a:pt x="29" y="1389"/>
                                </a:moveTo>
                                <a:cubicBezTo>
                                  <a:pt x="60" y="1196"/>
                                  <a:pt x="0" y="458"/>
                                  <a:pt x="213" y="229"/>
                                </a:cubicBezTo>
                                <a:cubicBezTo>
                                  <a:pt x="426" y="0"/>
                                  <a:pt x="1078" y="61"/>
                                  <a:pt x="1305" y="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8680" y="208800"/>
                            <a:ext cx="40248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192240"/>
                            <a:ext cx="402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40248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9280" y="948600"/>
                            <a:ext cx="402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1.9pt;width:166.25pt;height:166.15pt" coordorigin="238,38" coordsize="3325,3323">
                <v:line id="shape_0" from="527,360" to="527,33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1,360" to="791,33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42,355" to="1042,33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7,360" to="1317,33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32,371" to="1832,3361" stroked="t" o:allowincell="f" style="position:absolute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580,360" to="1580,33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07,360" to="2107,33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70,360" to="2370,33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34,360" to="2634,33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97,360" to="2897,33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60,360" to="3160,33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,609" to="3423,60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,1288" to="3423,128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,859" to="3423,85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,1537" to="3423,153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,1806" to="3423,180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,2056" to="3423,2056" stroked="t" o:allowincell="f" style="position:absolute;flip:x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64,2305" to="3423,230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,2554" to="3423,255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,2803" to="3423,280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,3053" to="3423,305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8,1088" to="3397,108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508;top:686;width:71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948;width:941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18,1565" path="m0,1565c35,1378,90,676,215,446c337,232,493,228,752,184c1052,110,1754,38,2018,0e" stroked="t" o:allowincell="f" style="position:absolute;left:1099;top:1600;width:2017;height:15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05,1389" path="m29,1389c60,1196,0,458,213,229c426,0,1078,61,1305,17e" stroked="t" o:allowincell="f" style="position:absolute;left:1869;top:1093;width:1304;height:13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64;top:367;width:633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341;width:632;height:7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1;top:38;width:633;height:7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0;top:1532;width:632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,7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г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д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/>
      </w:pPr>
      <w:r>
        <w:rPr>
          <w:sz w:val="32"/>
          <w:szCs w:val="32"/>
        </w:rPr>
        <w:t xml:space="preserve">е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ind w:left="456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ж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</w:r>
    </w:p>
    <w:p>
      <w:pPr>
        <w:pStyle w:val="Normal"/>
        <w:ind w:left="38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8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0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1180"/>
        <w:gridCol w:w="1180"/>
        <w:gridCol w:w="1180"/>
      </w:tblGrid>
      <w:tr>
        <w:trPr>
          <w:trHeight w:val="6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7:10:00Z</dcterms:created>
  <dc:creator>Vitek</dc:creator>
  <dc:description/>
  <cp:keywords/>
  <dc:language>en-US</dc:language>
  <cp:lastModifiedBy>Vitek</cp:lastModifiedBy>
  <cp:lastPrinted>2007-01-21T11:18:00Z</cp:lastPrinted>
  <dcterms:modified xsi:type="dcterms:W3CDTF">2007-01-21T08:19:00Z</dcterms:modified>
  <cp:revision>1</cp:revision>
  <dc:subject/>
  <dc:title>Графическая работа (Вариант I)</dc:title>
</cp:coreProperties>
</file>