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tted" w:sz="2" w:space="0" w:color="AAAAAA"/>
              <w:left w:val="dotted" w:sz="6" w:space="0" w:color="AAAAAA"/>
              <w:bottom w:val="dotted" w:sz="2" w:space="0" w:color="AAAAAA"/>
              <w:right w:val="dotted" w:sz="2" w:space="0" w:color="AAAAAA"/>
            </w:tcBorders>
          </w:tcPr>
          <w:p>
            <w:pPr>
              <w:pStyle w:val="Heading1"/>
              <w:spacing w:before="0" w:after="75"/>
              <w:jc w:val="center"/>
              <w:rPr/>
            </w:pPr>
            <w:r>
              <w:rPr>
                <w:color w:val="FF0000"/>
              </w:rPr>
              <w:t>Тема урока</w:t>
            </w:r>
            <w:r>
              <w:rPr/>
              <w:t xml:space="preserve"> : Гуситское движение в Чех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497205</wp:posOffset>
                      </wp:positionV>
                      <wp:extent cx="5940425" cy="37999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0425" cy="37999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150" w:type="dxa"/>
                                      <w:left w:w="150" w:type="dxa"/>
                                      <w:bottom w:w="150" w:type="dxa"/>
                                      <w:right w:w="150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55" w:type="dxa"/>
                                        <w:tcBorders>
                                          <w:top w:val="dotted" w:sz="2" w:space="0" w:color="AAAAAA"/>
                                          <w:left w:val="dotted" w:sz="6" w:space="0" w:color="AAAAAA"/>
                                          <w:bottom w:val="dotted" w:sz="2" w:space="0" w:color="AAAAAA"/>
                                          <w:right w:val="dotted" w:sz="2" w:space="0" w:color="AAAAAA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spacing w:before="0" w:after="75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(Слайд 1). 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i/>
                                            <w:iCs/>
                                            <w:color w:val="0000FF"/>
                                          </w:rPr>
                                          <w:t>Эпиграф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i/>
                                            <w:iCs/>
                                            <w:color w:val="800080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i/>
                                            <w:iCs/>
                                            <w:color w:val="80008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iCs/>
                                            <w:color w:val="800080"/>
                                            <w:sz w:val="28"/>
                                            <w:szCs w:val="28"/>
                                          </w:rPr>
                                          <w:t>“Верный христианин ищет правду, слушает правду, изучает правду, говорит правду, защищает правду до смерти” (Ян Гус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(слайд 2)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FF0000"/>
                                          </w:rPr>
                                          <w:t>Цели урока :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(слаид 3)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color w:val="0000FF"/>
                                          </w:rPr>
                                          <w:t>Обучающая 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3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познакомить учащихся с деятельностью чешских патриотов Яна Гуса и Яна Жижки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3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раскрыть идеологические основы религиозных и общественных взглядов Яна Гуса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3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показать причины победы таборитов в ходе гуситских войн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3"/>
                                          </w:numPr>
                                          <w:spacing w:before="0" w:after="28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раскрыть причины, цели, итоги и значение гуситского движения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  <w:t xml:space="preserve">Развивающая 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3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совершенствовать навыки работы учащихся с текстом учебника, исторических документов, алгоритмами, картой, тестами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3"/>
                                          </w:numPr>
                                          <w:spacing w:before="0" w:after="28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развивать умения анализировать текст, выделять главное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  <w:t xml:space="preserve">Воспитательная 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3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на примере чешских героев воспитывать чувство патриотизма, любви к Родине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3"/>
                                          </w:numPr>
                                          <w:spacing w:before="0" w:after="28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показать величие гражданского мужества Я. Гуса, готового пойти на смерть ради правды, своих взглядов.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FF0000"/>
                                          </w:rPr>
                                          <w:t>Оборудование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карта “Европа в XIV – XVI вв”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мультимедийная установка с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sz w:val="22"/>
                                              <w:szCs w:val="22"/>
                                            </w:rPr>
                                            <w:t xml:space="preserve"> презентацией</w:t>
                                          </w:r>
                                        </w:hyperlink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before="0" w:after="28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учебник - Е.В. Агибалова, Г.М. Донской. История средних веков, г.Москва   «Просвещение»,2006г.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FF0000"/>
                                          </w:rPr>
                                          <w:t>Основные понят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гуситы;                 (слайд 4 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табориты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умеренные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церковный собор,  ( записать в тетрадь ) или дать на до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before="0" w:after="28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сейм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ХОД УРОКА :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I. Оргмомент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.Изучение нового материала:               (слайд 5)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  <w:t>ПЛАН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Чехия в XIV веке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Жизнь и смерть Яна Гуса.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Начало вооруженной борьбы. Гуситы.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Крестовые походы против гуситов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Народное войско. Ян Жижка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0" w:after="28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Конец гуситских войн. Значение. Итоги.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Style w:val="StrongEmphasis"/>
                                            <w:rFonts w:ascii="Arial" w:hAnsi="Arial" w:cs="Arial"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000FF"/>
                                          </w:rPr>
                                          <w:t>1. Чехия в XIV веке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FF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( слайд 6)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Arial" w:cs="Arial" w:ascii="Arial" w:hAnsi="Arial"/>
                                            <w:color w:val="0000FF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Сегодня мы с вами познакомимся с историей еще одного европейского государства – Чехии.         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К концу Средневековья в Чехии возникло определенное представление о месте своей страны в том огромном мире, в котором  оказался средневековый человек Европы. Согласно этому представлению центром планеты является, конечно же, Европа, центром Европы – Германская империя, центром империи – Чехия, а центром Чехии – ее столица Прага. Была создана специальная географическая карта, изображавшая Европу в виде знатной женщины, голова которой образовывала Пиренейский полуостров, длинная юбка доходила до Уральских гор, правая рука была Италией, а сердце Дамы Европы представляла собой Чехия. Так что Чехия в представлении самих ее жителей становится центром мира. Недаром, наверное, чехи сами называли свою страну “Богемия”, т.е. избранная богом, а себя – “богемцами”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color w:val="008000"/>
                                          </w:rPr>
                                          <w:t>Что дало жителям этой маленькой страны право так думать о ней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</w:rPr>
                                          <w:t>?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color w:val="008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8000"/>
                                            <w:sz w:val="20"/>
                                            <w:szCs w:val="20"/>
                                          </w:rPr>
                                          <w:t>Учебник 4 абзаца С.195 ( ПРОЧИТАТЬ)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8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8000"/>
                                          </w:rPr>
                                          <w:t>Прочитать и ответить на поставленную проблему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FF"/>
                                          </w:rPr>
                                          <w:t xml:space="preserve">Деятельность Карла IV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                 ( слайд 7)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Карл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 (1346 – 1378) из династии Люксембургов( графство Люксембург – на границе с Францией) благодоря удачной женитьбой стал королем Чехии.И он же был избран императором Священной Римской империи под именем Карл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IV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FF"/>
                                            <w:sz w:val="16"/>
                                            <w:szCs w:val="16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Он соединил западноевропейскую династию Люксембургов и местную Пржемысловцев, и в своей политике император и король стремился осуществить внутреннее объединение Империи и Чехии, причем именно Чехия как его наследственное владение становилось “благороднейшей частью” Империи. Поэтому маленькая Чехия не растворялась в огромной империи, а становилась ее центром. Карл IV остался в памяти народа как самый великий чешский государь – “Отец Отечества”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Чехия превратилась в центр архитектуры и изобразительного искусства, равного которому не было во всей Священной Римской империи, приглашались мастера из Франции, Италии, Германии.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8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8000"/>
                                          </w:rPr>
                                          <w:t>Но был ли счастлив чешский народ в своей стране?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8000"/>
                                            <w:sz w:val="22"/>
                                            <w:szCs w:val="22"/>
                                          </w:rPr>
                                          <w:t xml:space="preserve">Учебник, с.196. (Ученики читают, отвечают на вопрос)   (слайд 8 )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Мелкие дворяне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– число увеличивалось за счет раздробления владений – обнищание, попадали в зависимость к крупным дворянам – панам. Основное занятие – война, служба как наемников. В самой Чехии враждебно настроены к панам и церкви, королевской власти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Горожане –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стремились участвовать в городском самоуправлении, оттеснить немцев на задний план. Также критиковали дорогие церковные обряды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Крестьяне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Кроме феодальных повинностей платили королевский налог и несли повинности в пользу государства. К нач 15 в. главной повинностью стал денежный оброк, но увеличивалась и барщина. Крестьяне не были лично свободными и целиком зависели от пана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Кто был недоволен своим положением? Почему?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before="0" w:after="28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Какие слои населения и чем были недовольны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?         ( слайд 9,10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left="36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before="0" w:after="280"/>
                                          <w:rPr>
                                            <w:rFonts w:ascii="Arial" w:hAnsi="Arial" w:cs="Arial"/>
                                            <w:color w:val="0000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FF"/>
                                            <w:sz w:val="28"/>
                                            <w:szCs w:val="28"/>
                                          </w:rPr>
                                          <w:t xml:space="preserve">Жизнь и смерть Яна Гуса.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В начале 15 в. небольшая церковь на одной из улиц Праги привлекала многих людей. Сюда приходили горожане, крестьяне и рыцари послушать пламенные речи профессора Пражского университета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Яна Гуса.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(слайд 11 )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/>
                                        </w:pPr>
                                        <w:r>
                                          <w:rPr/>
                                          <w:t>Давайте прочитаем и послушаем. Стр.197 2 абзац.- 198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numPr>
                                            <w:ilvl w:val="0"/>
                                            <w:numId w:val="17"/>
                                          </w:numPr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/>
                                          <w:t>“</w:t>
                                        </w:r>
                                        <w:r>
                                          <w:rPr/>
                                          <w:t xml:space="preserve">отними у собак кость – они перестанут грызться; отними имущество у церкви –                     не найдешь для нее попа”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4"/>
                                          </w:numPr>
                                          <w:spacing w:before="0" w:after="28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  <w:t>“</w:t>
                                        </w:r>
                                        <w:r>
                                          <w:rPr/>
                                          <w:t xml:space="preserve">Чехи в королевстве Чешском по закону… и по требованию природы должны быть первыми в должностях, так же как французы во Франции и немцы в своих землях”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8000"/>
                                            <w:sz w:val="28"/>
                                            <w:szCs w:val="28"/>
                                          </w:rPr>
                                          <w:t>К чему призывал Ян Гус? (призывал отнять у церкви ее  богатства,стр.198)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  <w:szCs w:val="28"/>
                                          </w:rPr>
                                          <w:t xml:space="preserve">Как соотносятся слова Яна Гуса (эпиграф) с тем, как он прожил свою жизнь? Как мы можем назвать его? ( Ян Гус – патриот Чехии).        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(слайд 12,13,14, 15) В Констанце Гуса заковали в цепи и полгода держали в сырой и холодной темнице .Устроил суд   (читаем на стр.197 по ролям.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before="0" w:after="28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FF"/>
                                            <w:sz w:val="28"/>
                                            <w:szCs w:val="28"/>
                                          </w:rPr>
                                          <w:t xml:space="preserve">Начало вооруженной борьбы. Гуситы.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Казнь Гуса вызвала возмущение народа. Толпы крестьян шли в горы и слушали там речи сторонников Гуса. Его последователи стали называть себя гуситами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 xml:space="preserve">1419 г. –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восстание в Праге.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Какие слои населения могли подняться на борьбу? Одинаковые ли требования были у них?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Слайд 16 )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 xml:space="preserve">Умеренные –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  <w:t>чашники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 xml:space="preserve"> - зажиточные бюргеры, часть дворянства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упразднить привилегии и землевладения церкви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упростить обряды, причащение хлебом и вином 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before="0" w:after="28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ввести богослужение на чешском языке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 xml:space="preserve">                          ( слайд 17,18 )           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 xml:space="preserve">Табориты – крестьяне, горожане бедные рыцари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реформа не только церкви, но и общества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Уничтожить частную собственность, все повинности и налоги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28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Правление должно быть передано в руки народа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Гора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Табор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– город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Табор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– все равны, братья и сестры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0" w:after="28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FF"/>
                                          </w:rPr>
                                          <w:t xml:space="preserve">Крестовые походы против гуситов.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420 г. – начало крестовых походов против гуситов. В Чехию вторглось 100-тысячное войско. – грабежи, пожары, убийства.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  <w:t xml:space="preserve">Прага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Восточные ворота – Виткова гора – победа таборитов. Еще 4 крестовых похода закончились неудачей императорских войск.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(слайд 19)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bCs/>
                                            <w:color w:val="008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8000"/>
                                            <w:sz w:val="22"/>
                                            <w:szCs w:val="22"/>
                                          </w:rPr>
                                          <w:t xml:space="preserve">Причины победы таборитов?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28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FF"/>
                                          </w:rPr>
                                          <w:t xml:space="preserve">Народное войско Ян Жижка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left="36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FF"/>
                                          </w:rPr>
                                          <w:t xml:space="preserve">В чем же секрет побед гуситов? Стр. 201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left="36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FF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left="36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FF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before="0" w:after="28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FF"/>
                                          </w:rPr>
                                          <w:t xml:space="preserve">Конец гуситских войн.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1434 г. – битва у г. Липаны, к Востоку от Праги, умеренные напали на таборитов и путем хитрых маневров разгромили их.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 xml:space="preserve">7.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FF"/>
                                          </w:rPr>
                                          <w:t>Итоги и значение гуситских войн (слайд 20 )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Утвердилась гуситская церковь. Католическая церковь потеряла все свои владения и влияние в обществе. Гуситская церковь была более демократичной и близкой к народу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Крестьяне перестали выплачивать десятину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Церковные земли достались дворянству, поэтому никто не был заинтересован в восстановлении власти церкви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Королевская власть была ограничена парламентом – сеймом. Чехия – сословная монархия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Из городов изгнано немецкое население, Чехия превратилось в почти однонациональное государство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280"/>
                                          <w:rPr>
                                            <w:rFonts w:ascii="Arial" w:hAnsi="Arial" w:cs="Arial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Гуситское движение надолго оторвало Чехию от общеевропейского развития. Если при Карле страна находилась в центре культурной, идеологической и политической жизни Европы, то теперь она стала совершенно замкнутой в рамках своих местных религиозно-политических проблем. Праге было больше не суждено стать мировым центром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spacing w:before="0" w:after="280"/>
                                          <w:rPr>
                                            <w:rFonts w:ascii="Arial" w:hAnsi="Arial" w:cs="Arial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 xml:space="preserve">В ходе борьбы были уничтожены сокровища церковного искусства.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IV. Закрепление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в форме рефлексии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Что нового сегодня мы узнали на уроке?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С какими новыми терминами познакомились?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before="0" w:after="28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Что понравилось и что не понравилось на уроке? 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V. Домашнее задание: п. 25, вопр. 4,5, дать определение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7.75pt;height:2992.05pt;mso-wrap-distance-left:9pt;mso-wrap-distance-right:9pt;mso-wrap-distance-top:0pt;mso-wrap-distance-bottom:0pt;margin-top:39.15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/>
                              <w:tc>
                                <w:tcPr>
                                  <w:tcW w:w="9355" w:type="dxa"/>
                                  <w:tcBorders>
                                    <w:top w:val="dotted" w:sz="2" w:space="0" w:color="AAAAAA"/>
                                    <w:left w:val="dotted" w:sz="6" w:space="0" w:color="AAAAAA"/>
                                    <w:bottom w:val="dotted" w:sz="2" w:space="0" w:color="AAAAAA"/>
                                    <w:right w:val="dotted" w:sz="2" w:space="0" w:color="AAAAA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75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(Слайд 1).  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i/>
                                      <w:iCs/>
                                      <w:color w:val="0000FF"/>
                                    </w:rPr>
                                    <w:t>Эпиграф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i/>
                                      <w:iCs/>
                                      <w:color w:val="800080"/>
                                    </w:rPr>
                                    <w:t>: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i/>
                                      <w:iCs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800080"/>
                                      <w:sz w:val="28"/>
                                      <w:szCs w:val="28"/>
                                    </w:rPr>
                                    <w:t>“Верный христианин ищет правду, слушает правду, изучает правду, говорит правду, защищает правду до смерти” (Ян Гус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слайд 2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Цели урока 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(слаид 3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FF"/>
                                    </w:rPr>
                                    <w:t>Обучающая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познакомить учащихся с деятельностью чешских патриотов Яна Гуса и Яна Жижки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раскрыть идеологические основы религиозных и общественных взглядов Яна Гус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показать причины победы таборитов в ходе гуситских войн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раскрыть причины, цели, итоги и значение гуситского движ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Развивающая 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совершенствовать навыки работы учащихся с текстом учебника, исторических документов, алгоритмами, картой, тестами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развивать умения анализировать текст, выделять главно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Воспитательная 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на примере чешских героев воспитывать чувство патриотизма, любви к Родин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показать величие гражданского мужества Я. Гуса, готового пойти на смерть ради правды, своих взглядов. 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Оборудование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карта “Европа в XIV – XVI вв”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мультимедийная установка с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 xml:space="preserve"> презентацией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учебник - Е.В. Агибалова, Г.М. Донской. История средних веков, г.Москва   «Просвещение»,2006г.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Основные понятия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гуситы;                 (слайд 4 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табориты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умеренные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церковный собор,  ( записать в тетрадь ) или дать на до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сейм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ХОД УРОКА :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. Оргмомент.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Изучение нового материала:               (слайд 5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  <w:t>ПЛАН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Чехия в XIV веке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Жизнь и смерть Яна Гуса.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Начало вооруженной борьбы. Гуситы.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Крестовые походы против гуситов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Народное войско. Ян Жижка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Конец гуситских войн. Значение. Итоги.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Style w:val="StrongEmphasis"/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000FF"/>
                                    </w:rPr>
                                    <w:t>1. Чехия в XIV веке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( слайд 6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Arial" w:cs="Arial" w:ascii="Arial" w:hAnsi="Arial"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Сегодня мы с вами познакомимся с историей еще одного европейского государства – Чехии.          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К концу Средневековья в Чехии возникло определенное представление о месте своей страны в том огромном мире, в котором  оказался средневековый человек Европы. Согласно этому представлению центром планеты является, конечно же, Европа, центром Европы – Германская империя, центром империи – Чехия, а центром Чехии – ее столица Прага. Была создана специальная географическая карта, изображавшая Европу в виде знатной женщины, голова которой образовывала Пиренейский полуостров, длинная юбка доходила до Уральских гор, правая рука была Италией, а сердце Дамы Европы представляла собой Чехия. Так что Чехия в представлении самих ее жителей становится центром мира. Недаром, наверное, чехи сами называли свою страну “Богемия”, т.е. избранная богом, а себя – “богемцами”.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8000"/>
                                    </w:rPr>
                                    <w:t>Что дало жителям этой маленькой страны право так думать о ней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0"/>
                                      <w:szCs w:val="20"/>
                                    </w:rPr>
                                    <w:t>Учебник 4 абзаца С.195 ( ПРОЧИТАТЬ).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8000"/>
                                    </w:rPr>
                                    <w:t>Прочитать и ответить на поставленную проблему.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</w:rPr>
                                    <w:t xml:space="preserve">Деятельность Карла IV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       ( слайд 7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Карл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(1346 – 1378) из династии Люксембургов( графство Люксембург – на границе с Францией) благодоря удачной женитьбой стал королем Чехии.И он же был избран императором Священной Римской империи под именем Карл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Он соединил западноевропейскую династию Люксембургов и местную Пржемысловцев, и в своей политике император и король стремился осуществить внутреннее объединение Империи и Чехии, причем именно Чехия как его наследственное владение становилось “благороднейшей частью” Империи. Поэтому маленькая Чехия не растворялась в огромной империи, а становилась ее центром. Карл IV остался в памяти народа как самый великий чешский государь – “Отец Отечества”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Чехия превратилась в центр архитектуры и изобразительного искусства, равного которому не было во всей Священной Римской империи, приглашались мастера из Франции, Италии, Германии.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</w:rPr>
                                    <w:t>Но был ли счастлив чешский народ в своей стране?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Учебник, с.196. (Ученики читают, отвечают на вопрос)   (слайд 8 ) 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Мелкие дворяне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– число увеличивалось за счет раздробления владений – обнищание, попадали в зависимость к крупным дворянам – панам. Основное занятие – война, служба как наемников. В самой Чехии враждебно настроены к панам и церкви, королевской власти.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Горожане 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стремились участвовать в городском самоуправлении, оттеснить немцев на задний план. Также критиковали дорогие церковные обряды.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Крестьяне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Кроме феодальных повинностей платили королевский налог и несли повинности в пользу государства. К нач 15 в. главной повинностью стал денежный оброк, но увеличивалась и барщина. Крестьяне не были лично свободными и целиком зависели от пана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Кто был недоволен своим положением? Почему?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акие слои населения и чем были недовольны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?         ( слайд 9,1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 xml:space="preserve">Жизнь и смерть Яна Гуса.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В начале 15 в. небольшая церковь на одной из улиц Праги привлекала многих людей. Сюда приходили горожане, крестьяне и рыцари послушать пламенные речи профессора Пражского университета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Яна Гуса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(слайд 11 )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Давайте прочитаем и послушаем. Стр.197 2 абзац.- 198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17"/>
                                    </w:numPr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 xml:space="preserve">отними у собак кость – они перестанут грызться; отними имущество у церкви –                     не найдешь для нее попа”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 xml:space="preserve">Чехи в королевстве Чешском по закону… и по требованию природы должны быть первыми в должностях, так же как французы во Франции и немцы в своих землях”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К чему призывал Ян Гус? (призывал отнять у церкви ее  богатства,стр.198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28"/>
                                      <w:szCs w:val="28"/>
                                    </w:rPr>
                                    <w:t xml:space="preserve">Как соотносятся слова Яна Гуса (эпиграф) с тем, как он прожил свою жизнь? Как мы можем назвать его? ( Ян Гус – патриот Чехии).        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(слайд 12,13,14, 15) В Констанце Гуса заковали в цепи и полгода держали в сырой и холодной темнице .Устроил суд   (читаем на стр.197 по ролям.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 xml:space="preserve">Начало вооруженной борьбы. Гуситы.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азнь Гуса вызвала возмущение народа. Толпы крестьян шли в горы и слушали там речи сторонников Гуса. Его последователи стали называть себя гуситами.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1419 г. –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восстание в Праге.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акие слои населения могли подняться на борьбу? Одинаковые ли требования были у них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Слайд 16 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Умеренные –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чашник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- зажиточные бюргеры, часть дворянства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упразднить привилегии и землевладения церкви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упростить обряды, причащение хлебом и вином 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вести богослужение на чешском языке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                         ( слайд 17,18 )           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Табориты – крестьяне, горожане бедные рыцари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реформа не только церкви, но и общества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Уничтожить частную собственность, все повинности и налоги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авление должно быть передано в руки народа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Гора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абор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– город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Табор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– все равны, братья и сестры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</w:rPr>
                                    <w:t xml:space="preserve">Крестовые походы против гуситов.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20 г. – начало крестовых походов против гуситов. В Чехию вторглось 100-тысячное войско. – грабежи, пожары, убийства.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Прага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Восточные ворота – Виткова гора – победа таборитов. Еще 4 крестовых похода закончились неудачей императорских войск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лайд 19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Причины победы таборитов?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</w:rPr>
                                    <w:t xml:space="preserve">Народное войско Ян Жижк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</w:rPr>
                                    <w:t xml:space="preserve">В чем же секрет побед гуситов? Стр. 201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</w:rPr>
                                    <w:t xml:space="preserve">Конец гуситских войн. 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434 г. – битва у г. Липаны, к Востоку от Праги, умеренные напали на таборитов и путем хитрых маневров разгромили их. 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7.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</w:rPr>
                                    <w:t>Итоги и значение гуситских войн (слайд 20 )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Утвердилась гуситская церковь. Католическая церковь потеряла все свои владения и влияние в обществе. Гуситская церковь была более демократичной и близкой к народу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Крестьяне перестали выплачивать десятину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Церковные земли достались дворянству, поэтому никто не был заинтересован в восстановлении власти церкви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Королевская власть была ограничена парламентом – сеймом. Чехия – сословная монархия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Из городов изгнано немецкое население, Чехия превратилось в почти однонациональное государство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Гуситское движение надолго оторвало Чехию от общеевропейского развития. Если при Карле страна находилась в центре культурной, идеологической и политической жизни Европы, то теперь она стала совершенно замкнутой в рамках своих местных религиозно-политических проблем. Праге было больше не суждено стать мировым центром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В ходе борьбы были уничтожены сокровища церковного искусства. 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V. Закрепление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в форме рефлексии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Что нового сегодня мы узнали на уроке?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С какими новыми терминами познакомились?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Что понравилось и что не понравилось на уроке?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. Домашнее задание: п. 25, вопр. 4,5, дать определение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8" w:hRule="atLeast"/>
        </w:trPr>
        <w:tc>
          <w:tcPr>
            <w:tcW w:w="9355" w:type="dxa"/>
            <w:tcBorders>
              <w:top w:val="double" w:sz="6" w:space="0" w:color="CCCCCC"/>
              <w:left w:val="double" w:sz="2" w:space="0" w:color="CCCCCC"/>
              <w:bottom w:val="double" w:sz="2" w:space="0" w:color="CCCCCC"/>
              <w:right w:val="double" w:sz="2" w:space="0" w:color="CCCCCC"/>
            </w:tcBorders>
            <w:shd w:fill="FFFFFF" w:val="clear"/>
            <w:tcMar>
              <w:top w:w="225" w:type="dxa"/>
              <w:bottom w:w="22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08448/pril4.ppt" TargetMode="External"/><Relationship Id="rId3" Type="http://schemas.openxmlformats.org/officeDocument/2006/relationships/hyperlink" Target="http://festival.1september.ru/articles/508448/pril4.pp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8:06:00Z</dcterms:created>
  <dc:creator>АСХАТ</dc:creator>
  <dc:description/>
  <dc:language>en-US</dc:language>
  <cp:lastModifiedBy>анна</cp:lastModifiedBy>
  <dcterms:modified xsi:type="dcterms:W3CDTF">2012-11-10T18:06:00Z</dcterms:modified>
  <cp:revision>2</cp:revision>
  <dc:subject/>
  <dc:title>Тема урока : Гуситское движение в Чехии</dc:title>
</cp:coreProperties>
</file>