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рус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мя числительное как часть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Тип: объяснение нового материал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познакомить учащихся с именем числительным как частью речи, его грамматическими признаками, синтаксической рол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Дать представление о разрядах числитель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формировать умение находить числительное среди других слов со значением чис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Развивать умение  обобщать, делать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оспитывать творческие способности учащих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уемые технологии:  </w:t>
      </w:r>
      <w:r>
        <w:rPr>
          <w:sz w:val="28"/>
          <w:szCs w:val="28"/>
        </w:rPr>
        <w:t>проблемная (эвристическая), информационная, игровая, дифференцированный  подход к учащимся, исследовательская, межпредметные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одготовка к восприятию нового материала (слайд № 1)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колько тебе л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е сегодня чи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торый это ря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колько человек сегодня в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твете вы использовали имена числи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зачем они нам нужны? (слайд 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звание числительное является производным от слова «число» и образовано по аналогии с наименованием двух других именных частей речи  (существительное, прилагательное). По частоте употребления в речи числительные занимают 8-е место.</w:t>
      </w:r>
      <w:r>
        <w:rPr>
          <w:b/>
          <w:i/>
          <w:color w:val="0000FF"/>
          <w:sz w:val="88"/>
          <w:szCs w:val="88"/>
        </w:rPr>
        <w:t xml:space="preserve"> </w:t>
      </w:r>
      <w:r>
        <w:rPr>
          <w:b/>
          <w:i/>
          <w:sz w:val="28"/>
          <w:szCs w:val="28"/>
        </w:rPr>
        <w:t>Имя числительное – уникальная часть речи. Все числительные можно назвать. Можно ли перечислить все существительные, прилагательные, глаголы?  В любом толковом словаре числительные приведены полностью, и новые вряд ли появятся. Но это ограниченное количество слов может образовывать неограниченное число сочетаний для обозначения любого количества!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По материалам «Энциклопедии  для детей». «Языкознание. Русский язык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бота с учебником стр.143 – 144. Анализ языкового материала. Вывод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1" w:leader="none"/>
        </w:tabs>
        <w:jc w:val="both"/>
        <w:rPr/>
      </w:pPr>
      <w:r>
        <w:rPr>
          <w:lang w:val="en-US"/>
        </w:rPr>
        <w:t>III</w:t>
      </w:r>
      <w:r>
        <w:rPr/>
        <w:t xml:space="preserve"> </w:t>
      </w:r>
      <w:r>
        <w:rPr>
          <w:sz w:val="28"/>
          <w:szCs w:val="28"/>
        </w:rPr>
        <w:t>Н.Гумилев в стихотворении «Слово» писал не только о словах, но и о числах. Вот эти строки:</w:t>
      </w:r>
    </w:p>
    <w:p>
      <w:pPr>
        <w:pStyle w:val="Normal"/>
        <w:tabs>
          <w:tab w:val="clear" w:pos="708"/>
          <w:tab w:val="left" w:pos="2841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для низкой жизни были числа,</w:t>
      </w:r>
    </w:p>
    <w:p>
      <w:pPr>
        <w:pStyle w:val="Normal"/>
        <w:tabs>
          <w:tab w:val="clear" w:pos="708"/>
          <w:tab w:val="left" w:pos="2841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домашний подъяремный скот,</w:t>
      </w:r>
    </w:p>
    <w:p>
      <w:pPr>
        <w:pStyle w:val="Normal"/>
        <w:tabs>
          <w:tab w:val="clear" w:pos="708"/>
          <w:tab w:val="left" w:pos="2841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ому что все оттенки смысла</w:t>
      </w:r>
    </w:p>
    <w:p>
      <w:pPr>
        <w:pStyle w:val="Normal"/>
        <w:tabs>
          <w:tab w:val="clear" w:pos="708"/>
          <w:tab w:val="left" w:pos="2841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ное число передает.</w:t>
      </w:r>
    </w:p>
    <w:p>
      <w:pPr>
        <w:pStyle w:val="Normal"/>
        <w:tabs>
          <w:tab w:val="clear" w:pos="708"/>
          <w:tab w:val="left" w:pos="2841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разительно прочитайте стихотворение И. Иртеньева. Скажите, на каких явлениях лексики построено это стихотворение? (Слайд 4)</w:t>
      </w:r>
    </w:p>
    <w:p>
      <w:pPr>
        <w:pStyle w:val="Normal"/>
        <w:ind w:left="7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емёна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Есть у нас в квартире дядя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н известен в доме всем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У него во лбу семь пядей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а неделе пятниц семь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емимильными шагам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 квартире ходит он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а семью живет замкам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зовут его Семё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ыпишите фразеологизмы, объясните их значение </w:t>
      </w:r>
      <w:r>
        <w:rPr>
          <w:bCs/>
          <w:i/>
          <w:sz w:val="28"/>
          <w:szCs w:val="28"/>
        </w:rPr>
        <w:t>(при затруднении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ожно пользоваться фразеологическим словарём). (слайд 5)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о лбу семь пядей - очень умный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а неделе пятниц семь -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емимильными шагами -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а семью замками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Вспомните   русские пословицы, в которых упоминаются числитель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ум хорошо, а два ума луч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 – один отреж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мя ложками кашу не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з этимологии. Проверка индивидуального домашнего задания. Сообщения о числительных сорок  и миллион.(слайд 6 – 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Чтение теоретического материала на с. 144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На какие разряды делятся  числительные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я числительное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457200" cy="114300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pt" to="287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457200" cy="11430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3pt" to="224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76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ое</w:t>
        <w:tab/>
        <w:tab/>
        <w:t xml:space="preserve">порядков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ыписать в 2 столбика количественные и порядковые числительные (слайд 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кне на девятом этаже погас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мя ложками кашу не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 одёжек и все без застё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опечатание на Руси возникло в шестнадцатом 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др начинает приносить плоды в тридцать лет и каждые шесть лет до самой старости даёт свои оре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брат учится в третьем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6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Необходимо отличать числительное от других самостоятельных частей речи, потому что количество могут обозначать и другие части реч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смотрите таблицу. (слайд 10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22860</wp:posOffset>
                </wp:positionV>
                <wp:extent cx="5076825" cy="2727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98"/>
                              <w:gridCol w:w="3997"/>
                            </w:tblGrid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3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мя существ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то? что?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ойка лошадей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жная семёрка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мя числ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колько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и товарищ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ь тетраде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 дне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ой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естой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тий 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3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мя прилага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ой? какая? какое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мидневный поход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ойная подклад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3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лаго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сделать? что делать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двоить усилия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роить энергию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214.75pt;mso-wrap-distance-left:0pt;mso-wrap-distance-right:9pt;mso-wrap-distance-top:0pt;mso-wrap-distance-bottom:0pt;margin-top:1.8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98"/>
                        <w:gridCol w:w="3997"/>
                      </w:tblGrid>
                      <w:tr>
                        <w:trPr>
                          <w:trHeight w:val="1233" w:hRule="atLeast"/>
                        </w:trPr>
                        <w:tc>
                          <w:tcPr>
                            <w:tcW w:w="3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я существительно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то? что?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ойка лошадей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жная семёрка</w:t>
                            </w:r>
                          </w:p>
                        </w:tc>
                        <w:tc>
                          <w:tcPr>
                            <w:tcW w:w="3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я числительно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олько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 товарищ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мь тетраде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 дне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ой год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ый дом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естой класс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тий месяц</w:t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3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я прилагательно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ой? какая? какое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мидневный поход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ойная подклад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3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го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сделать? что делать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двоить усилия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роить энергию</w:t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жнение 346 у доски.</w:t>
      </w:r>
    </w:p>
    <w:p>
      <w:pPr>
        <w:pStyle w:val="Style1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Какова синтаксическая роль  имени числительного?</w:t>
      </w:r>
    </w:p>
    <w:p>
      <w:pPr>
        <w:pStyle w:val="Normal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а с учебником с. 144 (слайд 11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енные числительные могут быть любым членом предложения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помните, что сочетание количественного числительного с существительным является одним членом предложе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упр. 345 у дос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гра. Разгадай ребусы</w:t>
      </w:r>
      <w:r>
        <w:rPr>
          <w:sz w:val="28"/>
          <w:szCs w:val="28"/>
        </w:rPr>
        <w:t>. (слайд 1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 урока.</w:t>
      </w:r>
      <w:r>
        <w:rPr>
          <w:b/>
          <w:bCs/>
          <w:i/>
          <w:sz w:val="28"/>
          <w:szCs w:val="28"/>
        </w:rPr>
        <w:t xml:space="preserve"> (слайд № 13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такое числительно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се ли слова со значением счета являются числительным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акие  разряды имени числительного вы узна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>Какова синтаксическая роль  имени числительного?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е.</w:t>
      </w:r>
      <w:r>
        <w:rPr>
          <w:sz w:val="28"/>
          <w:szCs w:val="28"/>
        </w:rPr>
        <w:t xml:space="preserve"> Выучить теорию на стр. 145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по выбор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szCs w:val="28"/>
        </w:rPr>
        <w:t>Творческое.</w:t>
      </w:r>
      <w:r>
        <w:rPr>
          <w:sz w:val="28"/>
          <w:szCs w:val="28"/>
        </w:rPr>
        <w:t xml:space="preserve"> Написать сочинение-миниатюру «Эта важная часть речи…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szCs w:val="28"/>
        </w:rPr>
        <w:t>Исследовательское</w:t>
      </w:r>
      <w:r>
        <w:rPr>
          <w:sz w:val="28"/>
          <w:szCs w:val="28"/>
        </w:rPr>
        <w:t>. Найти примеры использования числительных в русских народных сказках. Какие числительные в них используются чаще всего?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. 348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57:00Z</dcterms:created>
  <dc:creator>Миша</dc:creator>
  <dc:description/>
  <cp:keywords/>
  <dc:language>en-US</dc:language>
  <cp:lastModifiedBy>andre</cp:lastModifiedBy>
  <cp:lastPrinted>2012-02-15T20:56:00Z</cp:lastPrinted>
  <dcterms:modified xsi:type="dcterms:W3CDTF">2012-11-02T14:51:00Z</dcterms:modified>
  <cp:revision>4</cp:revision>
  <dc:subject/>
  <dc:title>Конспект урока русского языка</dc:title>
</cp:coreProperties>
</file>