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штановская средняя общеобразовательная школа»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следовательская работ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акую воду мы пьем»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/>
      </w:pPr>
      <w:r>
        <w:rPr>
          <w:b/>
          <w:sz w:val="28"/>
          <w:szCs w:val="28"/>
        </w:rPr>
        <w:t>Авторы:</w:t>
      </w:r>
      <w:r>
        <w:rPr/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</w:rPr>
      </w:pPr>
      <w:r>
        <w:rPr>
          <w:b/>
        </w:rPr>
        <w:t>Кузьмина Марин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</w:rPr>
      </w:pPr>
      <w:r>
        <w:rPr>
          <w:b/>
        </w:rPr>
        <w:t>Драчёва Татьян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</w:rPr>
      </w:pPr>
      <w:r>
        <w:rPr>
          <w:b/>
        </w:rPr>
        <w:t>Никишина Анжел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  <w:i/>
          <w:i/>
        </w:rPr>
      </w:pPr>
      <w:r>
        <w:rPr>
          <w:b/>
          <w:i/>
        </w:rPr>
        <w:t xml:space="preserve">Сафронова Марина Вячеславовна –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  <w:i/>
          <w:i/>
        </w:rPr>
      </w:pPr>
      <w:r>
        <w:rPr>
          <w:b/>
          <w:i/>
        </w:rPr>
        <w:t>учитель биологии и химии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</w:rPr>
      </w:pPr>
      <w:r>
        <w:rPr>
          <w:b/>
        </w:rPr>
        <w:t xml:space="preserve">Белая Наталья Викторовна –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</w:rPr>
      </w:pPr>
      <w:r>
        <w:rPr>
          <w:b/>
        </w:rPr>
        <w:t>учитель географии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firstLine="5400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</w:rPr>
      </w:pPr>
      <w:r>
        <w:rPr>
          <w:b/>
        </w:rPr>
        <w:t>Адрес: 347 144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</w:rPr>
      </w:pPr>
      <w:r>
        <w:rPr>
          <w:b/>
        </w:rPr>
        <w:t>Обливский район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</w:rPr>
      </w:pPr>
      <w:r>
        <w:rPr>
          <w:b/>
        </w:rPr>
        <w:t>п.Каштановский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</w:rPr>
      </w:pPr>
      <w:r>
        <w:rPr>
          <w:b/>
        </w:rPr>
        <w:t>ул.Школьная, 4 «б»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Согласно Всеобщей декларации прав человека право на чистую воду, охрану и информацию о качестве воды – основные права человека, защищающие не только его здоровье, но и жизнь. Россия занимает первое место в мире по запасам пресных вод – здесь сосредоточено более 20% мировых ресурсов. Речной сток составляет 4270 км в год (10% мирового речного стока ), т. е. по  30 тыс. м воды на каждого жителя, в озерах  сосредоточено более 26 тыс. км пресных вод. Разведенные запасы подземных вод  позволяют использовать  от 30 до 300 км в год. Кроме того, в России  действуют более  2000 водохранилищ  объемом  более 1млн. м каждое и 37 крупных систем межбассейнового перераспределения сток. Тем не менее  проблема загрязнения водоемов и нехватки питьевой воды  в России одна из  самых главных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Ресурсы  пресной воды на Земле распределяются неравномерно. Засушливые или  полузасушливые регионы  мира, составляющие 40</w:t>
      </w:r>
    </w:p>
    <w:p>
      <w:pPr>
        <w:pStyle w:val="Normal"/>
        <w:spacing w:lineRule="auto" w:line="360"/>
        <w:jc w:val="both"/>
        <w:rPr/>
      </w:pPr>
      <w:r>
        <w:rPr/>
        <w:t>% суши,  используют только 2 % мировых запасов   воды. За  источники  чистой воды в некоторых странах  Азии  и Африки идут настоящие войны! Более половины жителей  Земли, т. е.  3,5 млрд. человек, пользуются источниками воды, не проходящей даже минимальной очистки. Из-за различных заболеваний, связанных с некачественной водой, таких, как диарея, гепатит А, малярия, каждый год погибают более 5 млн. человек, большинство из которых составляют дети. К 2025 г. в странах, испытывающих умеренную или серьезную нехватку воды, будут жить уже две трети населения Земл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очему же так остро стоит проблема нехватки воды на планете, где вода занимает 71% поверхности и общие запасы ее составляют 1 385 984 610 км? Причин тому несколько. Самая простая заключается в том, что 1 338 000 000 км, или 96,5% , воды на Земле - соленая морская вода. Подземные, атмосферные воды составляют 47 984 610км, или 3,5% всей воды на Земле. На долю пресных вод  приходится еще меньше -35 029 210км, что составляет 2,5% от планетарных запасов воды. И наконец, из всех запасов пресной воды для использование человеком  доступно 118 610 км, т. е. 0,3%! Остальная  часть пресной воды пребывает в замерзшем состояни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Мировые запасы пресной воды не увеличиваются, а растут. В мире 70%пресной воды используется  для сельскохозяйственных нужд. Например, при выращивании пшеницы 1 т. расходуется 1,5 тыс. т. воды, а 1 т. риса – 7 тыс. т. воды потребляет  и промышленность:  при производстве 1т нефти -18т, 1т бумаги -200т, 1т синтетического волокна -3,5 тыс. тонн! Большая часть вод ,участвующих в производстве , полной очистке не подвергается . Более того , именно в развивающихся странах , в которых нехватка пресной воды ощущается наиболее остро, 90-95 % сточных вод и 70 % производственных отходов сбрасываются в воду в вообще необработанном виде , что загрязняет ее имеющиеся запасы еще больше 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связи с этим 22 февраля 1993г. Генеральная Ассамблея Организации Объединенных Наций объявила 22 марта всемирным днем воды (водных ресурсов). Цель этого праздника – привлечь внимание к проблемам нехватки питьевой  воды , необходимости  сохранения и рационального  использования водных ресурсов . К проведенью всемирного дня воды привлекаются правительства разных государств , международные агентства  , общественные организации, учреждения образования и культуры. Каждый человек должен сделать все возможное для сохранения и улучшения качества пресной воды, увеличения ее количества для будущих покол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кую воду мы пьё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отчёте ВВФ «Живая природа» отмечается, что система пресной воды, в том числе и питьевой, претерпевает острый кризис. Актуальная проблема и в нашей стране. Всемирная организация здравоохранения (ВОЗ) объявила текущее десятилетие питьевой вод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еобходимость воды для обеспечения жизнедеятельности человека обусловлена ролью, которую она играет в круговороте природы, а также в удовлетворении физиологических, гигиенических, рекреационных, эстетических и других потребностей человека, Решение проблемы удовлетворения потребностей человека в воде для различных целей тесно связано с обеспечением её необходимого качества. Развитие промышленности, транспорта, перенаселение ряда регионов планеты привели к значительному загрязнению гидросфер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 данным ВОЗ, около 80% всех инфекционных болезней в мире связано с неудовлетворительным качеством питьевой воды и нарушениями санитарно-гигиенических норм водоснабжения. В мире 2 млрд. человек имеют хронические заболевания в связи с использованием загрязнённой вод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о оценке экспертов ООН, до 80% химических соединений, поступающих во внешнюю среду, рано или поздно попадают в водоисточники. Ежегодно в мире сбрасываются более 420 км³ сточных вод, которые делают непригодными около 7 тыс. км³ вод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рьёзную опасность для здоровья населения представляет химический состав воды. В природе вода никогда не встречается в виде химически чистого соединения. Обладая свойствами универсального растворителя, она постоянно несёт большое количество различных элементов и соединений, соотношение которых определяется условиями формирования воды, составом водоносных пород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таблице 1 приведены наиболее часто проявляемые болезни, связанные с загрязнением питьевой вод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Ещё в 1944 году В.И. Вернадский в своей работе  «Несколько слов о ноосфере» писал: « В истории нашей планеты наступил критический момент огромного для человека значения, подготовляющийся миллионы, вернее, миллиарды лет, глубоко проникший в миллионы людских поколений». Эти мысли учёный высказал задолго до того, как человечество реально столкнулось с угрозой появления необратимых изменений в природных системах, подрыва естественных условий и ресурсов, существованию нынешнего и будущих жителей планеты Земл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ы очистки воды в быту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амый простой и доступный для всех метод-отстаивание водопроводной  воды. При этом в течение определенного времени  улетучивается остаточный свободный хлор, который применяют в системах  водозабора для обеззараживания воды. Кроме того,  под действием  гравитационных сил происходит осаждение относительно крупных суспензионных и коллоидных  частиц, находящихся во взвешенном состоянии. В некоторых случаях осадок желтеет. Это свидетельствует о выпадении гидроксида железа. Он появляется в результате окисления соединений  двухвалентного железа, придающих воде голубоватый оттенок, кислородом воздуха до трехвалентного состояния. Соли трехвалентного железа легко гидролизуются,  коагулируют и оседают на дно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ледующий по простоте и доступности – метод кипячения. Основное предназначение процесса кипячения – обеззараживание воды. В результате  термического воздействия гибнут вирусы и бактерии. Кроме того,  в процессе кипячения происходит дегазация воды - удаление всех растворенных в ней газов, в том числе и полезных, которые улучшают органолептичесие свойства воды. Поэтому кипяченая вода безвкусна и малополезна для кишечной флоры. Кроме того,  при кипячении  может уменьшаться растворимость некоторых солей.</w:t>
      </w:r>
    </w:p>
    <w:p>
      <w:pPr>
        <w:pStyle w:val="Normal"/>
        <w:spacing w:lineRule="auto" w:line="360"/>
        <w:jc w:val="both"/>
        <w:rPr/>
      </w:pPr>
      <w:r>
        <w:rPr/>
        <w:tab/>
        <w:t>Гораздо реже для небольших объемов используют метод  вымораживания воды, основанный на разности  температур замерзания чистой воды и рассолов (раствора с минеральными солями). Сначала замерзает  чистая вода, а в оставшемся объеме концентрируются соли. Существует мнение,  что талая вода обладает целебными свойствами.  Считается,  что вода с измельченными свойствами,  лучше проникает  через биологические мембраны, быстрее выводится из организма экскреторными органам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Исследование качества питьевой воды </w:t>
      </w:r>
    </w:p>
    <w:p>
      <w:pPr>
        <w:pStyle w:val="Normal"/>
        <w:tabs>
          <w:tab w:val="clear" w:pos="708"/>
          <w:tab w:val="left" w:pos="1590" w:leader="none"/>
          <w:tab w:val="center" w:pos="4677" w:leader="none"/>
        </w:tabs>
        <w:rPr>
          <w:sz w:val="96"/>
          <w:szCs w:val="96"/>
        </w:rPr>
      </w:pPr>
      <w:r>
        <w:rPr>
          <w:b/>
          <w:sz w:val="52"/>
          <w:szCs w:val="52"/>
        </w:rPr>
        <w:t>Органолептические показатели в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одержание взвешенных частиц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1905</wp:posOffset>
            </wp:positionV>
            <wp:extent cx="2057400" cy="1543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от показатель качества воды определяют фильтрованием определенного объёма воды через бумажный фильтр и последующим высушиванием осадка на фильтре в сушильном шкафу до постоянной массы .</w:t>
      </w:r>
    </w:p>
    <w:p>
      <w:pPr>
        <w:pStyle w:val="Normal"/>
        <w:spacing w:lineRule="auto" w:line="360"/>
        <w:jc w:val="both"/>
        <w:rPr/>
      </w:pPr>
      <w:r>
        <w:rPr/>
        <w:t>Для анализа берут 500 – 1000 мл воды. Фильтр перед работой взвешивают. После фильтрования осадок с фильтром высушивают до постоянной массы при 105˚С, охлаждают в эксикаторе и взвешивают . Весы должны обладать высокой чувствительностью , лучше использовать аналитические весы.</w:t>
      </w:r>
    </w:p>
    <w:p>
      <w:pPr>
        <w:pStyle w:val="Normal"/>
        <w:spacing w:lineRule="auto" w:line="360"/>
        <w:jc w:val="both"/>
        <w:rPr/>
      </w:pPr>
      <w:r>
        <w:rPr/>
        <w:t>Содержание взвешенных веществ мг/л в испытуемой воде определяют по формуле</w:t>
      </w: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                       (m</w:t>
      </w:r>
      <w:r>
        <w:rPr>
          <w:b/>
          <w:sz w:val="28"/>
          <w:szCs w:val="28"/>
          <w:vertAlign w:val="subscript"/>
        </w:rPr>
        <w:t>1 _</w:t>
      </w:r>
      <w:r>
        <w:rPr>
          <w:b/>
        </w:rPr>
        <w:t xml:space="preserve">- 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•1000/V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m</w:t>
      </w:r>
      <w:r>
        <w:rPr>
          <w:vertAlign w:val="subscript"/>
        </w:rPr>
        <w:t>1</w:t>
      </w:r>
      <w:r>
        <w:rPr/>
        <w:t xml:space="preserve"> – масса бумажного фильтра с осадком взвешенных частиц, г; m</w:t>
      </w:r>
      <w:r>
        <w:rPr>
          <w:vertAlign w:val="subscript"/>
        </w:rPr>
        <w:t>2</w:t>
      </w:r>
      <w:r>
        <w:rPr/>
        <w:t xml:space="preserve"> – масса бумажного фильтра до опыта, г; V- объём воды для анализа, л. ПДК = 10 мг/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вет (окрас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ри загрязнении водоёма стоками промышленных предприятий вода может иметь окраску, не свойственную цветности природных вод. Для источников хозяйственно – питьевого водоснабжения окраска не должна обнаруживаться в столбике высотой 20 см, </w:t>
      </w:r>
    </w:p>
    <w:p>
      <w:pPr>
        <w:pStyle w:val="Normal"/>
        <w:spacing w:lineRule="auto" w:line="360"/>
        <w:jc w:val="both"/>
        <w:rPr/>
      </w:pPr>
      <w:r>
        <w:rPr/>
        <w:t>Для водоёмов культурно – бытового назначения – 10см.</w:t>
      </w:r>
    </w:p>
    <w:p>
      <w:pPr>
        <w:pStyle w:val="Normal"/>
        <w:spacing w:lineRule="auto" w:line="360"/>
        <w:jc w:val="both"/>
        <w:rPr/>
      </w:pPr>
      <w:r>
        <w:rPr/>
        <w:t>Диагностика цвета – один из показателей состояния водоёма. Для определения цветности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/>
      </w:pPr>
      <w:r>
        <w:rPr/>
        <w:t xml:space="preserve">воды </w:t>
        <w:tab/>
        <w:t>нужны стеклянный сосуд и лист белой бумаги. В сосуд набирают воду и на бело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2540</wp:posOffset>
            </wp:positionV>
            <wp:extent cx="1219200" cy="15240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не бумаги определяют цвет воды (голубой, зелёный, серый, жёлтый, коричневый) – показатель определенного вида загрязнения.</w:t>
      </w:r>
      <w:r>
        <w:rPr/>
        <w:br w:type="textWrapping" w:clear="all"/>
      </w:r>
      <w:r>
        <w:rPr>
          <w:b/>
          <w:sz w:val="28"/>
          <w:szCs w:val="28"/>
        </w:rPr>
        <w:t>Опыт №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Цвет: проба №1=серо-голубой</w:t>
        <w:br/>
        <w:t xml:space="preserve">                      проба№2= голубой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зрачность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зрачность воды зависит от нескольких факторов: количество взвешенных частиц ила, глины, песка, микроорганизмов, содержание химических соединени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-7620</wp:posOffset>
            </wp:positionV>
            <wp:extent cx="1219200" cy="152400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определения прозрачности воды используют прозрачный мерный цилиндр с плоским дном, в которой наливают воду, подкладывают под цилиндр на расстоянии 4 см от его дна шрифт, высота букв которого 2 мм, а толщина линий букв – 0,5 мм, и сливают воду до тех пор , пока сверху через слой воды не будет виден этот шрифт. Измеряют высоту столба оставшийся воды линейкой и выражают степень прозрачности в сантиметрах. При прозрачности воды менее 3 см  водопотребление ограничивается. Уменьшение прозрачности природных вод свидетельствуют об их загрязнен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обы№1 = 26.5 см</w:t>
      </w:r>
    </w:p>
    <w:p>
      <w:pPr>
        <w:pStyle w:val="Normal"/>
        <w:spacing w:lineRule="auto" w:line="360"/>
        <w:jc w:val="both"/>
        <w:rPr/>
      </w:pPr>
      <w:r>
        <w:rPr/>
        <w:t>Пробы№2 = 29,8см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пах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jc w:val="both"/>
        <w:rPr/>
      </w:pPr>
      <w:r>
        <w:rPr/>
        <w:t>Запах воды обусловлен наличием в ней пахнущих веществ, которые попадают в неё естественным путём и со сточными водами. Запах воды водоёмов,  обнаруживаемый непосредственно в воде или (водоёмов хозяйственно – питьевого назначения ) после её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3175</wp:posOffset>
            </wp:positionV>
            <wp:extent cx="1219200" cy="152400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лорирования, не должен превышать 2 баллов. Определение основано на органолептическом исследовании характера и интенсивности запаха определяют по предлагаемой методике ( табл. 2,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 и род запаха воды естественного происхождения</w:t>
      </w:r>
      <w:r>
        <w:rPr>
          <w:b/>
          <w:sz w:val="28"/>
          <w:szCs w:val="28"/>
        </w:rPr>
        <w:br w:type="textWrapping" w:clear="all"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5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Характер запах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имерный род запах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Ароматически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Огуречный, цветочный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Болотны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Илистый, тинистый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Гнилостны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Фекальный, сточной воды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Древесны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Мокрой щепы, древесной коры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Землисты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 xml:space="preserve">Прелый, свежевспаханной земли, глинистый 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Плесневы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Затхлый, застойный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Рыбны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Рыбы, рыбьего жир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Сероводородны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Тухлых яиц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Травянисты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>Скошенной травы, сен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 xml:space="preserve">Неопределенный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360"/>
              <w:jc w:val="both"/>
              <w:rPr/>
            </w:pPr>
            <w:r>
              <w:rPr/>
              <w:t xml:space="preserve">Не подходящий под предыдущие 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нсивность запаха воды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14"/>
        <w:gridCol w:w="3125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нтенсивность запах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чественная характеристик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Отсутствие ощутимого запах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а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Запах. Не поддающийся обнаружению потребителем, но обнаруживаемый в лаборатории опытным исследователем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слаба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Запах не привлекающий внимания потребителя, но обнаруживаемый, если на него обратить внимание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Заметна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rPr/>
            </w:pPr>
            <w:r>
              <w:rPr/>
              <w:t>Запах, легко обнаруживаемый и дающий повод относиться к воде с неодобрением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Отчётлива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Запах, обращающий на себя внимание и делающий воду непригодной для питья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jc w:val="both"/>
              <w:rPr/>
            </w:pPr>
            <w:r>
              <w:rPr/>
              <w:t>Очень сильна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360"/>
              <w:rPr/>
            </w:pPr>
            <w:r>
              <w:rPr/>
              <w:t>Запах настоль сильный, что вода становится непригодной для питья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Запахи искусственного  происхождения называются по соответствующим веществам: хлорфенольный, камфорный, бензиновый, хлорный. 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  <w:t>Интенсивность запаха также оценивается при 20 и 60˚С по 5- балльной  системе согласно таблице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Запах воды следует определять в помещении. В котором воздух не имеет постороннего запаха. Желательно, чтобы характер и интенсивность запаха отмечали несколько исследователей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№4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ах 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  <w:t xml:space="preserve">Проба№1- неопределённый  интенсивность 2 слабая </w:t>
      </w:r>
    </w:p>
    <w:p>
      <w:pPr>
        <w:pStyle w:val="Normal"/>
        <w:tabs>
          <w:tab w:val="clear" w:pos="708"/>
          <w:tab w:val="left" w:pos="1845" w:leader="none"/>
          <w:tab w:val="center" w:pos="4677" w:leader="none"/>
        </w:tabs>
        <w:spacing w:lineRule="auto" w:line="360"/>
        <w:jc w:val="both"/>
        <w:rPr/>
      </w:pPr>
      <w:r>
        <w:rPr/>
        <w:t>Проба№2-неоределёная интенсивность 2 слабая</w:t>
      </w:r>
    </w:p>
    <w:p>
      <w:pPr>
        <w:pStyle w:val="Normal"/>
        <w:tabs>
          <w:tab w:val="clear" w:pos="708"/>
          <w:tab w:val="left" w:pos="1845" w:leader="none"/>
          <w:tab w:val="center" w:pos="467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  <w:tab w:val="center" w:pos="4677" w:leader="none"/>
        </w:tabs>
        <w:spacing w:lineRule="auto" w:line="360"/>
        <w:jc w:val="both"/>
        <w:rPr/>
      </w:pPr>
      <w:r>
        <w:rPr/>
        <w:tab/>
        <w:tab/>
      </w:r>
      <w:r>
        <w:rPr>
          <w:b/>
        </w:rPr>
        <w:t>После нагревания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  <w:t>Проба№1- неопределенный 3 заметный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  <w:t>Проба№2- неопределенный 3 заметный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ачества воды методами химического анализа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одородный показатель (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>H)</w:t>
      </w:r>
    </w:p>
    <w:p>
      <w:pPr>
        <w:pStyle w:val="Normal"/>
        <w:tabs>
          <w:tab w:val="clear" w:pos="708"/>
          <w:tab w:val="left" w:pos="1320" w:leader="none"/>
          <w:tab w:val="left" w:pos="154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/>
        <w:t>Питьевая вода должна иметь нейтральную реакцию (</w:t>
      </w:r>
      <w:r>
        <w:rPr>
          <w:vertAlign w:val="subscript"/>
        </w:rPr>
        <w:t>P</w:t>
      </w:r>
      <w:r>
        <w:rPr/>
        <w:t xml:space="preserve">H около 7). Значение </w:t>
      </w:r>
      <w:r>
        <w:rPr>
          <w:vertAlign w:val="subscript"/>
        </w:rPr>
        <w:t>P</w:t>
      </w:r>
      <w:r>
        <w:rPr/>
        <w:t>H воды водоёмов хозяйственного, питьевого, культурно - бытового назначения  регламентируется в пределах  6,5-8,5 .</w:t>
      </w:r>
    </w:p>
    <w:p>
      <w:pPr>
        <w:pStyle w:val="Normal"/>
        <w:tabs>
          <w:tab w:val="clear" w:pos="708"/>
          <w:tab w:val="left" w:pos="1320" w:leader="none"/>
          <w:tab w:val="left" w:pos="1545" w:leader="none"/>
        </w:tabs>
        <w:spacing w:lineRule="auto" w:line="360"/>
        <w:jc w:val="both"/>
        <w:rPr/>
      </w:pPr>
      <w:r>
        <w:rPr/>
        <w:t xml:space="preserve">Оценивать значения  </w:t>
      </w:r>
      <w:r>
        <w:rPr>
          <w:vertAlign w:val="subscript"/>
        </w:rPr>
        <w:t>P</w:t>
      </w:r>
      <w:r>
        <w:rPr/>
        <w:t>H определяют следующим образом . В пробирку наливают 5 мл исследуемой  воды, 0,1 мл универсального индикатора, перемешивают и по окраске</w:t>
      </w:r>
    </w:p>
    <w:p>
      <w:pPr>
        <w:pStyle w:val="Normal"/>
        <w:tabs>
          <w:tab w:val="clear" w:pos="708"/>
          <w:tab w:val="left" w:pos="1320" w:leader="none"/>
          <w:tab w:val="left" w:pos="1545" w:leader="none"/>
        </w:tabs>
        <w:spacing w:lineRule="auto" w:line="360"/>
        <w:jc w:val="both"/>
        <w:rPr/>
      </w:pPr>
      <w:r>
        <w:rPr/>
        <w:t xml:space="preserve">Раствора определяют </w:t>
      </w:r>
      <w:r>
        <w:rPr>
          <w:vertAlign w:val="subscript"/>
        </w:rPr>
        <w:t>P</w:t>
      </w:r>
      <w:r>
        <w:rPr/>
        <w:t>H :</w:t>
      </w:r>
    </w:p>
    <w:p>
      <w:pPr>
        <w:pStyle w:val="Normal"/>
        <w:tabs>
          <w:tab w:val="clear" w:pos="708"/>
          <w:tab w:val="left" w:pos="1320" w:leader="none"/>
          <w:tab w:val="left" w:pos="1545" w:leader="none"/>
        </w:tabs>
        <w:spacing w:lineRule="auto" w:line="360"/>
        <w:jc w:val="both"/>
        <w:rPr/>
      </w:pPr>
      <w:r>
        <w:rPr/>
        <w:t>•</w:t>
      </w:r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1219200" cy="152400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розово-оранжевый-около5</w:t>
      </w:r>
    </w:p>
    <w:p>
      <w:pPr>
        <w:pStyle w:val="Normal"/>
        <w:tabs>
          <w:tab w:val="clear" w:pos="708"/>
          <w:tab w:val="left" w:pos="1320" w:leader="none"/>
          <w:tab w:val="left" w:pos="1545" w:leader="none"/>
        </w:tabs>
        <w:spacing w:lineRule="auto" w:line="360"/>
        <w:jc w:val="both"/>
        <w:rPr/>
      </w:pPr>
      <w:r>
        <w:rPr/>
        <w:t xml:space="preserve">• </w:t>
      </w:r>
      <w:r>
        <w:rPr/>
        <w:t>светло-жёлтая-6</w:t>
      </w:r>
    </w:p>
    <w:p>
      <w:pPr>
        <w:pStyle w:val="Normal"/>
        <w:tabs>
          <w:tab w:val="clear" w:pos="708"/>
          <w:tab w:val="left" w:pos="1320" w:leader="none"/>
          <w:tab w:val="left" w:pos="1545" w:leader="none"/>
        </w:tabs>
        <w:spacing w:lineRule="auto" w:line="360"/>
        <w:jc w:val="both"/>
        <w:rPr/>
      </w:pPr>
      <w:r>
        <w:rPr/>
        <w:t>•</w:t>
      </w:r>
      <w:r>
        <w:rPr/>
        <w:t>зеленовато-голубая-8</w:t>
      </w:r>
    </w:p>
    <w:p>
      <w:pPr>
        <w:pStyle w:val="Normal"/>
        <w:tabs>
          <w:tab w:val="clear" w:pos="708"/>
          <w:tab w:val="left" w:pos="1320" w:leader="none"/>
          <w:tab w:val="left" w:pos="1545" w:leader="none"/>
        </w:tabs>
        <w:spacing w:lineRule="auto" w:line="360"/>
        <w:jc w:val="both"/>
        <w:rPr/>
      </w:pPr>
      <w:r>
        <w:rPr/>
        <w:t xml:space="preserve">2. Можно определить </w:t>
      </w:r>
      <w:r>
        <w:rPr>
          <w:vertAlign w:val="subscript"/>
        </w:rPr>
        <w:t>P</w:t>
      </w:r>
      <w:r>
        <w:rPr/>
        <w:t xml:space="preserve">H с помощью универсальной индикаторной бумаги, сравнивая её окраску со шкалой. </w:t>
      </w:r>
    </w:p>
    <w:p>
      <w:pPr>
        <w:pStyle w:val="Normal"/>
        <w:tabs>
          <w:tab w:val="clear" w:pos="708"/>
          <w:tab w:val="left" w:pos="1320" w:leader="none"/>
          <w:tab w:val="left" w:pos="1545" w:leader="none"/>
        </w:tabs>
        <w:spacing w:lineRule="auto" w:line="360"/>
        <w:rPr>
          <w:b/>
          <w:b/>
          <w:sz w:val="28"/>
          <w:szCs w:val="28"/>
        </w:rPr>
      </w:pPr>
      <w:r>
        <w:rPr/>
        <w:t xml:space="preserve">3. Наиболее точное значение </w:t>
      </w:r>
      <w:r>
        <w:rPr>
          <w:vertAlign w:val="subscript"/>
        </w:rPr>
        <w:t>P</w:t>
      </w:r>
      <w:r>
        <w:rPr/>
        <w:t xml:space="preserve">H можно определить на </w:t>
      </w:r>
      <w:r>
        <w:rPr>
          <w:vertAlign w:val="subscript"/>
        </w:rPr>
        <w:t>P</w:t>
      </w:r>
      <w:r>
        <w:rPr/>
        <w:t>H-метре или шкале набора Алямовского.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№5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/>
        <w:t>Проба №1- 7,8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/>
        <w:t>Проба№2- 7,4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/>
        <w:t xml:space="preserve">Значение </w:t>
      </w:r>
      <w:r>
        <w:rPr>
          <w:vertAlign w:val="subscript"/>
        </w:rPr>
        <w:t>P</w:t>
      </w:r>
      <w:r>
        <w:rPr/>
        <w:t xml:space="preserve">H воды регламентирует в приделах 6,5-8,5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Жёсткость воды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/>
      </w:pPr>
      <w:r>
        <w:rPr/>
        <w:t>Различают общую, временную постоянную жесткость воды. Общая жесткость обусловлена главным образом присутствием растворимых соединений кальция и магния  в воде. Временная жесткость иначе называется устранимой  или карбонатной. Она обусловлена наличием гидрокарбонатов кальция и магния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/>
      </w:pPr>
      <w:r>
        <w:rPr/>
        <w:t>Общая жесткость варьирует в широких пределах в зависимости от типа пород и почв, слагающих бассейн водосбора,а также от сезона года. Значение общей жесткости в источниках централизованного водоснабжения допускается до 7ммоль• экв./л , в отдельных случаях по согласованию с органами санитарно-эпидемиологической службы- до 10 ммоль• экв./л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/>
      </w:pPr>
      <w:r>
        <w:rPr/>
        <w:t>При жесткости до 4 ммоль•экв.\л вода считается мягкой. 4-8 ммоль• экв./л – средней жесткости, 8-12 ммоль•экв./л-жесткой, более 12 ммоль •экв./л- очень жестко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/>
      </w:pPr>
      <w:r>
        <w:rPr/>
        <w:t>Методами химического анализа обычно определяют жесткость общую(Ж</w:t>
      </w:r>
      <w:r>
        <w:rPr>
          <w:vertAlign w:val="subscript"/>
        </w:rPr>
        <w:t>о</w:t>
      </w:r>
      <w:r>
        <w:rPr/>
        <w:t>) и карбонатную (Ж</w:t>
      </w:r>
      <w:r>
        <w:rPr>
          <w:vertAlign w:val="subscript"/>
        </w:rPr>
        <w:t>к</w:t>
      </w:r>
      <w:r>
        <w:rPr/>
        <w:t>),а некарбонатную (Ж</w:t>
      </w:r>
      <w:r>
        <w:rPr>
          <w:vertAlign w:val="subscript"/>
        </w:rPr>
        <w:t>н</w:t>
      </w:r>
      <w:r>
        <w:rPr/>
        <w:t>) рассчитывают как разность(Ж</w:t>
      </w:r>
      <w:r>
        <w:rPr>
          <w:vertAlign w:val="subscript"/>
        </w:rPr>
        <w:t>о</w:t>
      </w:r>
      <w:r>
        <w:rPr/>
        <w:t>-Ж</w:t>
      </w:r>
      <w:r>
        <w:rPr>
          <w:vertAlign w:val="subscript"/>
        </w:rPr>
        <w:t>к</w:t>
      </w:r>
      <w:r>
        <w:rPr/>
        <w:t>)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№6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сткость воды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/>
        <w:t xml:space="preserve">Проба№1- карбонат иона отсутствуют, гидрокарбонаты присутствуют 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/>
        <w:t xml:space="preserve">Проба№2- карбонат иона отсутствуют, гидрокарбонат присутствуют 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сульфата</w:t>
      </w:r>
    </w:p>
    <w:p>
      <w:pPr>
        <w:pStyle w:val="Normal"/>
        <w:spacing w:lineRule="auto" w:line="360"/>
        <w:jc w:val="both"/>
        <w:rPr/>
      </w:pPr>
      <w:r>
        <w:rPr/>
        <w:t>Проба№1 вода + барий хлор = слабая муть, появляется не сразу 5/10мг/л</w:t>
      </w:r>
    </w:p>
    <w:p>
      <w:pPr>
        <w:pStyle w:val="Normal"/>
        <w:spacing w:lineRule="auto" w:line="360"/>
        <w:jc w:val="both"/>
        <w:rPr/>
      </w:pPr>
      <w:r>
        <w:rPr/>
        <w:t>Проба№2 слабая муть, появляется сразу после добавления хлорида бария 10-100мг/л-сульфа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наружение свинца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/>
      </w:pPr>
      <w:r>
        <w:rPr/>
        <w:t xml:space="preserve">Проба№1 = 1мг 50% р-р CH </w:t>
      </w:r>
      <w:r>
        <w:rPr>
          <w:vertAlign w:val="subscript"/>
        </w:rPr>
        <w:t>3</w:t>
      </w:r>
      <w:r>
        <w:rPr/>
        <w:t xml:space="preserve">COOH- осадка не дают 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Проба № 2 + 1 мг 50% р- р CH </w:t>
      </w:r>
      <w:r>
        <w:rPr>
          <w:vertAlign w:val="subscript"/>
        </w:rPr>
        <w:t>3</w:t>
      </w:r>
      <w:r>
        <w:rPr/>
        <w:t>OOH – осадка не даю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наружение железа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/>
      </w:pPr>
      <w:r>
        <w:rPr/>
        <w:t>Проба№1- окраски нет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both"/>
        <w:rPr/>
      </w:pPr>
      <w:r>
        <w:rPr/>
        <w:t>Проба№2- появляется   розовое окрашивание содержит железа 0,1 мг\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чественное обнаружение меди</w:t>
      </w:r>
    </w:p>
    <w:p>
      <w:pPr>
        <w:pStyle w:val="Normal"/>
        <w:spacing w:lineRule="auto" w:line="360"/>
        <w:jc w:val="both"/>
        <w:rPr/>
      </w:pPr>
      <w:r>
        <w:rPr/>
        <w:t>Проба31- появление розовой окраски</w:t>
      </w:r>
    </w:p>
    <w:p>
      <w:pPr>
        <w:pStyle w:val="Normal"/>
        <w:spacing w:lineRule="auto" w:line="360"/>
        <w:jc w:val="both"/>
        <w:rPr/>
      </w:pPr>
      <w:r>
        <w:rPr/>
        <w:t>Проба№2- появление слабо- розового окрас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карбонатной жесткости воды</w:t>
      </w:r>
    </w:p>
    <w:p>
      <w:pPr>
        <w:pStyle w:val="Normal"/>
        <w:spacing w:lineRule="auto" w:line="360"/>
        <w:jc w:val="both"/>
        <w:rPr/>
      </w:pPr>
      <w:r>
        <w:rPr/>
        <w:t xml:space="preserve">В склянку наливают 10 мл анализируемой воды, добавляют 5-6 капель </w:t>
      </w:r>
    </w:p>
    <w:p>
      <w:pPr>
        <w:pStyle w:val="Normal"/>
        <w:spacing w:lineRule="auto" w:line="360"/>
        <w:jc w:val="both"/>
        <w:rPr/>
      </w:pPr>
      <w:r>
        <w:rPr/>
        <w:t>Фенолфталеина. Если при этом окраска не появляется, то считается, что  карбонат -иона отсутствуют. В случае возникновения розовой окраски пробу титруют 0,05 н. раствором соляной кислоты до обесцвечивания. Концентрацию  карбонат – ионов рассчитывают по формул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-635</wp:posOffset>
            </wp:positionV>
            <wp:extent cx="1219200" cy="1524000"/>
            <wp:effectExtent l="0" t="0" r="0" b="0"/>
            <wp:wrapSquare wrapText="lef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</w:t>
      </w:r>
      <w:r>
        <w:rPr>
          <w:vertAlign w:val="subscript"/>
        </w:rPr>
        <w:t xml:space="preserve">к </w:t>
      </w:r>
      <w:r>
        <w:rPr/>
        <w:t>= V(HCL)•0,5 • 60•1000=V(HCL)•300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/>
      </w:pPr>
      <w:r>
        <w:rPr/>
        <w:tab/>
      </w:r>
      <w:r>
        <w:rPr>
          <w:vertAlign w:val="subscript"/>
        </w:rPr>
        <w:t>10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/>
      </w:pPr>
      <w:r>
        <w:rPr/>
        <w:t>Где с - концентрация карбонат – иона мг/л; V(HCL)-объёма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/>
      </w:pPr>
      <w:r>
        <w:rPr/>
        <w:t>Соляной кислоты, израсходованной на титрование, мл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/>
        <w:t>Затем в той же пробе определяют концентрацию гидрокарбонат – ионов. К пробе добавить 1-2 капли метилового оранжевого. При этом проба приобретает желтую окраску. Титруют пробу раствором 0,05 н. соляной кислоты до перехода желтой окраски в розовую. Концентрация гидрокарбонат – ионов рассчитывают по формуле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/>
      </w:pPr>
      <w:r>
        <w:rPr/>
        <w:t>С</w:t>
      </w:r>
      <w:r>
        <w:rPr>
          <w:vertAlign w:val="subscript"/>
        </w:rPr>
        <w:t>гк</w:t>
      </w:r>
      <w:r>
        <w:rPr/>
        <w:t xml:space="preserve"> = V(HCL)•0,05•61•1000=V(HCL)•305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>
          <w:sz w:val="20"/>
          <w:szCs w:val="20"/>
        </w:rPr>
        <w:t>10</w:t>
      </w:r>
      <w:r>
        <w:rPr>
          <w:vertAlign w:val="subscript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Где С – концентрация гидрокарбонат – иона, мг\л; V(HCL)-объём соляной кислоты, израсходованной на титрование, мл.</w:t>
      </w:r>
    </w:p>
    <w:p>
      <w:pPr>
        <w:pStyle w:val="Normal"/>
        <w:spacing w:lineRule="auto" w:line="360"/>
        <w:jc w:val="both"/>
        <w:rPr/>
      </w:pPr>
      <w:r>
        <w:rPr/>
        <w:t>Карбонатную Ж рассчитывают, суммируя значение концентраций карбонат- и гидрокарбонат – ионов по формуле</w:t>
      </w:r>
    </w:p>
    <w:p>
      <w:pPr>
        <w:pStyle w:val="Normal"/>
        <w:spacing w:lineRule="auto" w:line="360"/>
        <w:jc w:val="both"/>
        <w:rPr/>
      </w:pPr>
      <w:r>
        <w:rPr/>
        <w:t>Ж</w:t>
      </w:r>
      <w:r>
        <w:rPr>
          <w:vertAlign w:val="subscript"/>
        </w:rPr>
        <w:t>к</w:t>
      </w:r>
      <w:r>
        <w:rPr/>
        <w:t xml:space="preserve"> = С</w:t>
      </w:r>
      <w:r>
        <w:rPr>
          <w:vertAlign w:val="subscript"/>
        </w:rPr>
        <w:t>к</w:t>
      </w:r>
      <w:r>
        <w:rPr/>
        <w:t xml:space="preserve"> •0,0333 + С </w:t>
      </w:r>
      <w:r>
        <w:rPr>
          <w:vertAlign w:val="subscript"/>
        </w:rPr>
        <w:t>гк</w:t>
      </w:r>
      <w:r>
        <w:rPr/>
        <w:t>•0.0164</w:t>
      </w:r>
    </w:p>
    <w:p>
      <w:pPr>
        <w:pStyle w:val="Normal"/>
        <w:spacing w:lineRule="auto" w:line="360"/>
        <w:jc w:val="both"/>
        <w:rPr/>
      </w:pPr>
      <w:r>
        <w:rPr/>
        <w:t xml:space="preserve">Где 0,0333 и 0,0164- коэффициенты, равные значениям, обратно эквивалентным массам этих анио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427470" cy="9139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аждому человеку в день необходимо потреблять 2-2,5 л воды. Всё человечество ежегодно потребляет около 4400км³ воды. Решение проблемы удовлетворения потребностей человека в воде для различных целей тесно связано с обеспечением её необходимого качества. Около 80 % всех инфекционных болезней в мире связано с неудовлетворительным  качеством питьевой воды и нарушениями санитарно-гигиенических норм водоснабжения. В мире 2 миллиарда человек имеют хронические заболевания в связи с использованием загрязнённой воды.                                                                        Особую опасность представляют хлорорганические соединения, которые появляются в водопроводной воде как результат избыточного хлорирования в процессе её подготовки на водопроводных станциях. К  тому же хлорированные углеводороды поступают в поверхностные и подземные воды с хлорсодержащими стоками химических заводов и целлюлозно-бумажных комбинатов. Хлорорганические соединения могут проникать в организм человека и через кожу, поражая центральную нервную систему. Они также обладают канцерогенным (вызывающим рак) действием, а вдыхание их паров приводит к раздрожению слизистых оболочек, воспалению лёгких, помутнение роговицы глаз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мыв с сельскохозяйственных полей азотных удобрений значительно повышает содержание в воде относительно безвредных нитратов, которые, однако, могут превращаться в нитриты. А вот они действительно опасны: попав в кровь, нитриты соединяются с гемоглабином (белок, переносящий кислород по организму) и тем самым резко уменьшают способность крови выполнять свою главную функцию – снабжать организм и ткани кислородо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о 80% химических соединений, поступающих во внешнюю среду, рано или поздно попадают в водоисточник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этому мы выбрали тему для своей исследовательской работы « Какую воду мы пьём» и решили выяснить качество питьевой воды нашего посёлка. Для этого мы провели эксперимент по исследованию качества питьевой воды, взятой на улице Дорожная (проба 1) и на улице Вишнёвая (проба 2). Для проведения исследовательской работы были использованы реактивы и оборудование, имеющиеся в химической лаборатории нашей школы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нциклопедия для детей. Т.19.Экология/ Глав.ред. В.Володин. -М.: Аванта, 2004.-448с.:и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Химия в школе», 2004, №3. -6-14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Школа – Пресс», «География в школе», 2005, №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Эколого-географические проблемы Северного Кавказа и Нижнего Дона. Ростов н/Д: Изд-во Рост. Ун-та, 19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3:03:00Z</dcterms:created>
  <dc:creator>Дима</dc:creator>
  <dc:description/>
  <cp:keywords/>
  <dc:language>en-US</dc:language>
  <cp:lastModifiedBy>Школа</cp:lastModifiedBy>
  <dcterms:modified xsi:type="dcterms:W3CDTF">2007-12-21T04:47:00Z</dcterms:modified>
  <cp:revision>3</cp:revision>
  <dc:subject/>
  <dc:title>Исследование качества питьевой воды </dc:title>
</cp:coreProperties>
</file>