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2.4pt;width:466.8pt;height:62.3pt;mso-wrap-style:none;v-text-anchor:middle;mso-position-vertical:top" type="_x0000_t136">
            <v:path textpathok="t"/>
            <v:textpath on="t" fitshape="t" string="Комплекс упражнений&#10;по предупреждению зрительного утомления во время&#10;выполнения домашних заданий: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&gt; Исходное положение — сидя, откинувшись на спинку стула, сде</w:t>
        <w:softHyphen/>
        <w:t>лать глубокий вдох, наклониться вперед к столу и сделать выдох. Повторить 5—6 раз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&gt;   </w:t>
      </w:r>
      <w:r>
        <w:rPr>
          <w:color w:val="000000"/>
          <w:sz w:val="28"/>
          <w:szCs w:val="28"/>
        </w:rPr>
        <w:t>Исходное положение — сидя, откинувшись на спинку стула, при</w:t>
        <w:softHyphen/>
        <w:t>крыть веки, крепко зажмурить глаза, открыть глаза. Повторить 4 раза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&gt;  Исходное положение — сидя, руки на пояс, повернуть голову вправо, посмотреть на локоть правой руки; повернуть голову вле</w:t>
        <w:softHyphen/>
        <w:t>во, посмотреть на локоть левой руки; вернуться в исходное поло</w:t>
        <w:softHyphen/>
        <w:t>жение. Повторить 4—5 раз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&gt; Исходное положение — сидя, посмотреть прямо перед собой 2-3 секунды, поставить палец правой руки по средней линии лица на расстоянии 15—20 см от глаз, перевести взгляд на конец пальца и смотреть на него 3—5 секунд, затем опустить руку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&gt; И</w:t>
      </w:r>
      <w:r>
        <w:rPr>
          <w:color w:val="000000"/>
          <w:sz w:val="28"/>
          <w:szCs w:val="28"/>
        </w:rPr>
        <w:t>сходное положение — сидя, руки вперед, посмотреть на кончи</w:t>
        <w:softHyphen/>
        <w:t>ки пальцев, поднять руки вверх (вдох), проследить глазами за ру</w:t>
        <w:softHyphen/>
        <w:t>ками, не поднимая головы, руки опустить (выдох). Повторить 5-6 раз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&gt; Рисование картины». Найти в комнате какой-нибудь предмет и «нарисовать» его глазами: обвести взглядом выбранный предмет по контуру с внутренней и внешней стороны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56845</wp:posOffset>
            </wp:positionV>
            <wp:extent cx="2387600" cy="1788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55:00Z</dcterms:created>
  <dc:creator>USER</dc:creator>
  <dc:description/>
  <cp:keywords/>
  <dc:language>en-US</dc:language>
  <cp:lastModifiedBy>USER</cp:lastModifiedBy>
  <dcterms:modified xsi:type="dcterms:W3CDTF">2002-12-31T22:09:00Z</dcterms:modified>
  <cp:revision>1</cp:revision>
  <dc:subject/>
  <dc:title> </dc:title>
</cp:coreProperties>
</file>