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Cs/>
        </w:rPr>
        <w:t>МКДОУ «Елань - Коленовский детский сад общеразвивающего вида «Светлячок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нцерт для сотрудников детского с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иселёва Г.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обрый день! Я рада приветствовать вас в этом светлом и уютном зале! Здесь собрались люди неравнодушные, увлечённые, трудолюбивые и жизнерадостные, которых достоин замечательный детский сад «Светлячок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наши Елена Анатольевна,  воспитатели, помощники воспитателей, повара, завхоз т. Марина, с праздником в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ик- это 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етство жив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ик- это д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полон з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лыбках и радостях детво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- это д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ом малы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ёт до школьной по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чью детский сад уснё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нём голосами детей оживё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-дом доб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ит его детвора.</w:t>
      </w:r>
    </w:p>
    <w:p>
      <w:pPr>
        <w:pStyle w:val="Normal"/>
        <w:autoSpaceDE w:val="false"/>
        <w:spacing w:before="6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.                   </w:t>
      </w:r>
    </w:p>
    <w:p>
      <w:pPr>
        <w:pStyle w:val="Normal"/>
        <w:autoSpaceDE w:val="false"/>
        <w:spacing w:before="6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утром в светлый дом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радостно идем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доме детский сад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строен для ребят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книжек в доме есть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грушек в нем не счесть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и, пляски, игры в нем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доме мы раст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Весёлый дом» (подготовительная груп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вучали пес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и сме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сегод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ее все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воспита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но мы встрет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м все озаре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и де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украш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ми, цве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ую песн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те вместе с 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Ах, как хорошо в садике живётся!» (старшая групп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узыки, без музы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прожить ника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танцевать без музы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льку, не гопа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вальсе не покружишься, и маршем не пройдё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енку весёлу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праздник не споё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узыка всё наполнит вокр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дравствует музыка солнечный д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рогие наши, вторые мамы, дети  приготовили для вас праздничный концерт. И эти  песни, танцы сегодня  только для вас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ёнок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го здесь  хмурый вид?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музыка звучит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выходите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яску парами пляшите!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: «Полька» (Подготовительная группа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! Праздник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рады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-то ты пришел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гости сели рядом.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чень хорошо!</w:t>
      </w:r>
    </w:p>
    <w:p>
      <w:pPr>
        <w:pStyle w:val="Normal"/>
        <w:autoSpaceDE w:val="false"/>
        <w:spacing w:before="0" w:after="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ряден зал наш, дети!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 солнышко нам светит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радостно встречаем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дружно запеваем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:     «Ах, какая осень» (Подготовительная группа)</w:t>
      </w:r>
    </w:p>
    <w:p>
      <w:pPr>
        <w:pStyle w:val="Normal"/>
        <w:autoSpaceDE w:val="false"/>
        <w:ind w:firstLine="1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       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как весело сегодня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радостный у нас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че музыку играйте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сами рвутся в пляс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:     « Чок  да  чок» (2 мл. группа)</w:t>
      </w:r>
    </w:p>
    <w:p>
      <w:pPr>
        <w:pStyle w:val="Normal"/>
        <w:autoSpaceDE w:val="false"/>
        <w:spacing w:before="60" w:after="20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spacing w:before="60" w:after="20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сной опушке,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на картинке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подружки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рябинки.</w:t>
      </w:r>
    </w:p>
    <w:p>
      <w:pPr>
        <w:pStyle w:val="Normal"/>
        <w:autoSpaceDE w:val="false"/>
        <w:spacing w:lineRule="auto" w:line="2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ились девочки,</w:t>
      </w:r>
    </w:p>
    <w:p>
      <w:pPr>
        <w:pStyle w:val="Normal"/>
        <w:autoSpaceDE w:val="false"/>
        <w:spacing w:lineRule="auto" w:line="2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алели тоже.</w:t>
      </w:r>
    </w:p>
    <w:p>
      <w:pPr>
        <w:pStyle w:val="Normal"/>
        <w:autoSpaceDE w:val="false"/>
        <w:spacing w:lineRule="auto" w:line="2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на рябинок</w:t>
      </w:r>
    </w:p>
    <w:p>
      <w:pPr>
        <w:pStyle w:val="Normal"/>
        <w:autoSpaceDE w:val="false"/>
        <w:spacing w:lineRule="auto" w:line="2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похожи.</w:t>
      </w:r>
    </w:p>
    <w:p>
      <w:pPr>
        <w:pStyle w:val="Normal"/>
        <w:autoSpaceDE w:val="false"/>
        <w:spacing w:lineRule="auto" w:line="242"/>
        <w:ind w:firstLine="1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Рябинки» (Старшая группа)</w:t>
      </w:r>
    </w:p>
    <w:p>
      <w:pPr>
        <w:pStyle w:val="Normal"/>
        <w:autoSpaceDE w:val="false"/>
        <w:spacing w:lineRule="auto" w:line="242"/>
        <w:ind w:firstLine="1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ребятки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уки беритесь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 скорее становитесь!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 девочек на танец приглашают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тей в подарок «Пляску» исполняют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 На лесной опушке» (старшая группа)</w:t>
      </w:r>
    </w:p>
    <w:p>
      <w:pPr>
        <w:pStyle w:val="Normal"/>
        <w:autoSpaceDE w:val="false"/>
        <w:spacing w:before="60" w:after="20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6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autoSpaceDE w:val="false"/>
        <w:spacing w:before="6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, пляски в детсаду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, веселье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спитателей и дошколят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ее настроенье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: « Осень» (старшая группа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сотрудники детского сада!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тдаёте всё большой работе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 детских душах будите мечту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, что творчески живёте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аших дел и мыслей красот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Погода в доме» (поют все взрослые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– добрые феи, ведущие в знань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ящие радость, несущие свет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 вам счастливых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го признань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вых находок, и новых побед!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31:00Z</dcterms:created>
  <dc:creator>Admin</dc:creator>
  <dc:description/>
  <cp:keywords/>
  <dc:language>en-US</dc:language>
  <cp:lastModifiedBy>Admin</cp:lastModifiedBy>
  <dcterms:modified xsi:type="dcterms:W3CDTF">2012-11-09T18:19:00Z</dcterms:modified>
  <cp:revision>3</cp:revision>
  <dc:subject/>
  <dc:title/>
</cp:coreProperties>
</file>