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ind w:right="-58" w:hanging="0"/>
        <w:jc w:val="center"/>
        <w:rPr/>
      </w:pPr>
      <w:r>
        <w:rPr/>
        <w:t>МУНИЦИПАЛЬНОЕ КАЗЕНОЕ ОБЩЕОБРАЗОВАТЕЛЬНОЕ УЧРЕЖДЕНИЕ</w:t>
      </w:r>
    </w:p>
    <w:p>
      <w:pPr>
        <w:pStyle w:val="Normal"/>
        <w:ind w:right="-58" w:hanging="0"/>
        <w:jc w:val="center"/>
        <w:rPr/>
      </w:pPr>
      <w:r>
        <w:rPr/>
        <w:t>ОСНОВНАЯ ОБЩЕОБРАЗОВАТЕЛЬНАЯ ШКОЛА</w:t>
      </w:r>
    </w:p>
    <w:p>
      <w:pPr>
        <w:pStyle w:val="Normal"/>
        <w:ind w:right="-58" w:hanging="0"/>
        <w:jc w:val="center"/>
        <w:rPr/>
      </w:pPr>
      <w:r>
        <w:rPr/>
        <w:t xml:space="preserve"> </w:t>
      </w:r>
      <w:r>
        <w:rPr/>
        <w:t>с. НИЖНИЕ БИШИНДЫ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58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по ОРКСЭ</w:t>
        <w:br/>
      </w:r>
    </w:p>
    <w:p>
      <w:pPr>
        <w:pStyle w:val="Normal"/>
        <w:spacing w:lineRule="auto" w:line="360"/>
        <w:ind w:right="-58" w:hanging="0"/>
        <w:jc w:val="center"/>
        <w:rPr/>
      </w:pPr>
      <w:r>
        <w:rPr>
          <w:b/>
          <w:sz w:val="32"/>
          <w:szCs w:val="32"/>
        </w:rPr>
        <w:t>Тема урока: «</w:t>
      </w:r>
      <w:r>
        <w:rPr>
          <w:sz w:val="32"/>
          <w:szCs w:val="32"/>
        </w:rPr>
        <w:t>Образцы нравственности в культуре России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ind w:right="-58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4-х классов</w:t>
      </w:r>
    </w:p>
    <w:p>
      <w:pPr>
        <w:pStyle w:val="Normal"/>
        <w:spacing w:lineRule="auto" w:line="36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Гиниятуллина </w:t>
      </w:r>
    </w:p>
    <w:p>
      <w:pPr>
        <w:pStyle w:val="Normal"/>
        <w:spacing w:lineRule="auto" w:line="360"/>
        <w:ind w:left="5580"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  <w:t>Зимфера Хамбаловна,</w:t>
      </w:r>
    </w:p>
    <w:p>
      <w:pPr>
        <w:pStyle w:val="Normal"/>
        <w:spacing w:lineRule="auto" w:line="360"/>
        <w:ind w:left="5580"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right="-58"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ймазы 2012 г.</w:t>
      </w:r>
    </w:p>
    <w:p>
      <w:pPr>
        <w:pStyle w:val="HTML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 Образцы нравственности в культуре России  (урок 26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Цели урока: воспитание чувства любви к Родине, гордости за свою страну, уважения к человеку-труженику, защитнику Отечества на примере устойчивых норм-образцов нравственного повед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ы деятельности: беседа, комментированное чтение, устный рассказ на тему, выразительное чтение художественного произведения, самостоятельная творческая работа  учащихс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сновные термины и понятия: Патриот. Защитник Отечества. Коллективист. Труженик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редства наглядности: видеоролик, презентация, электронное приложение к учебному пособию. ( Урок 26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     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ганизация деятельности учащихся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суждение результатов выполнения домашнего задания ( привести из художественной литературы, кинофильмов, из жизни примеры рыцарских поступков.) Рассказы учащихся (по желанию), их обсуждение и дополнение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оварный диктант по содержанию 18-24 уро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   Это только  то действие человека, которое он совершает, руководствуясь нравственными идеями и ценностями. ( нравственный поступок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Это тяжёлое, подавленное душевное состояние человека, которое появляется после осуждения  его поведения окружающими людьми. ( сты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) Это достойные уважения и гордости моральные качества личности. Это доброе имя человека. его незапятнанная репутация. и т.п.(честь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)Это осознание своих прав, своей моральной ценности и уважение к себе. (достоинство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) Это переживание осуждения или одобрения собственного поступка, даже если он только задуман. (совесть)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стоятельная творческая работа учащихся. Задание: составьте и запишите в тетрадь предложения со словами патриотизм, труженик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суждение результатов самостоятельной работ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- По вашим предложениям я вижу, что вы правильно понимаете смысл слов патриотизм и труженик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атриотизм является одним из древнейших качеств и идей нравственного сознания. Патриотизм — это любовь к Родине, приверженность традициям отцов, уважение обычаев, нравственных ценностей предшествующих поколе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Электронное приложение к учебному пособию.  Урок 26. Хрестомати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разительное чтение стихотворения С. Василье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Люблю тебя, моя Россия,</w:t>
        <w:br/>
        <w:t>За ясный свет твоих очей,</w:t>
        <w:br/>
        <w:t>За ум, за подвиги святые,</w:t>
        <w:br/>
        <w:t>За голос звонкий, как ручей…</w:t>
        <w:br/>
        <w:t>Люблю твои луга и нивы,</w:t>
        <w:br/>
        <w:t>Прозрачный звон твоих равнин,</w:t>
        <w:br/>
        <w:t>К воде склонившиеся ивы,</w:t>
        <w:br/>
        <w:t>Верха пылающих рябин.</w:t>
        <w:br/>
        <w:t>Люблю тебя с твоей тайгою,</w:t>
        <w:br/>
        <w:t>С воспетым трижды камышом,</w:t>
        <w:br/>
        <w:t>С великой Волгою-рекою,</w:t>
        <w:br/>
        <w:t>С могучим быстрым Иртышом.</w:t>
        <w:br/>
        <w:t>Люблю, глубоко понимаю</w:t>
        <w:br/>
        <w:t>Степей задумчивую грусть.</w:t>
        <w:br/>
        <w:t>Люблю всё то, что называю</w:t>
        <w:br/>
        <w:t>Одним широким словом: «Русь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С. Васильев.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атриот — человек, любящий свою Родину, свой народ, готовый ради них на жертвы, трудовые и ратные подвиги. Без патриотизма всех народов России невозможна была бы победа в Великой Отечественной войне 1941-1945 годов, в этой страшной кровавой войне за 1418 дней которой погибло более 26 миллионов советских людей. Причём погибали не только солдаты на полях сражений, погибали мирные жители, дети. Только в одном печально известном  лагере смерти Саласпилсе  было уничтожено более 100 000 человек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На фоне видеоролика звучит рассказ учителя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 xml:space="preserve">Здесь мученической смертью погибли около 3 тысяч детей до 5 лет в период с 18 мая 1942 года по 19 мая 1943 года, тела были частью сожжены, а частью захороненны на старом гарнизонном кладбище у Саласпилса. Обследовав территорию у лагеря Саласпилс в 2500 кв. м и при раскопках только пятой части этой территории, комиссия обнаружила 632 детских трупа предположительно в возрасте от 5 до 9 лет,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В 150 метрах от этого захоронения по направлению к железной дороге комиссия обнаружила, что на площади в 25х27 м грунт пропитан маслянистым веществом и перемешан с пеплом, содержащим остатки несгоревших человеческих костей детей 5—9 лет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        </w:t>
      </w:r>
      <w:r>
        <w:rPr>
          <w:sz w:val="28"/>
          <w:szCs w:val="28"/>
        </w:rPr>
        <w:t>Несмотря на зимнюю стужу, привезённых детей голыми и босыми полкилометра гнали в барак, носивший наименование бани, где заставляли их мыться холодной водой. Затем таким же порядком детей, старший из которых не достигал еще 12-летнего возраста, гнали в другой барак, в котором голыми держали их на холоде по 5—6 суток.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жившие после этой процедуры заболевшие дети (как и все больные заключенные) могли быть подвергнуты отравлению (мышьяком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« …детей, начиная с грудного возраста, держали в отдельных бараках, делали им впрыскивание какой-то жидкости, и после этого дети погибали от поноса. Давали детям отравленную кашу и кофе. От этих экспериментов умирало до 150 человек детей в день»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  </w:t>
      </w:r>
      <w:r>
        <w:rPr>
          <w:sz w:val="28"/>
          <w:szCs w:val="28"/>
        </w:rPr>
        <w:t>Охрана лагеря каждый день выносила из детского барака в больших корзинах окоченевшие трупики погибших мучительной смертью детей. Они сжигались за оградой лагеря или сбрасывались в выгребные ямы и частично закапывались в лесу вблизи лагер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Всякий раз, когда возникает разговор о минувшей Великой Отечественной войне, в памяти вновь и вновь воскрешаются славные подвиги наших воинов, партизан и тружеников тыла, завоевавших победу над фашизмом. Защитники Брестской крепости первыми встретили врага, вписав в героическую летопись войны немало ярких страниц, волнующих примеров самопожертвования во имя победы над врагом, во имя свободы и независимости Родины. Среди тех, кто в огненные дни 1941 г. непреодолимой стальной стеной встал на пути врага, были и наши земляки. Любовь к Родине давала им духовную прочность. Эта любовь и чувство долга были источниками многих и многих подвигов, с ними они шагнули в бессмертие, воздвигнув себе вечный памятник в памяти и сердцах нынешних и грядущих поколе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Эту историю поведал Станкус Антанас - эсэсовский офицер, по национальности литовец. Одному полку этой дивизии, в котором служил Станкус Антанас, было поручено очистить Брестскую крепость от оставшихся солдат Красной армии. Полк отправился выполнять задание, захватывая пленных и уничтожая оказывающих сопротивление. Все реже и реже раздавались оттуда выстрелы, все меньше и меньше оставалось бойцов. И все-таки, немецкая армия еще несла потери от выстрелов из развалин. Израненные защитники Брестской крепости выходили в штыковые атаки. Многие из них были с типичными кавказскими лицами. И хотя они были ранены, дрались, как одержимые. «И вот настало время, когда силы защитников Брестской крепости иссякли. Атаки прекратились. Стало понятно, что с Брестской крепостью уже покончено, - рассказывал Станкус Антанас, - мы шаг за шагом обследовали все подвалы крепости и везде находили только трупы». Эсэсовская дивизия готовилась двинуться за наступающими в глубь СССР немецкими частями. Генерал поздравил всех с взятием Брестской крепости и стал вручать награды. И вдруг в это самое время из подземных казематов крепости вышел высокий подтянутый офицер Красной армии. Он ослеп от ранения и шел с вытянутой левой рукой, правая его рука лежала на кобуре. Он был в рваной форме, но шел с гордо поднятой головой, двигаясь вдоль плаца. Дивизия стояла, застыв и, видавший виды генерал вдруг четко отдал честь этому последнему защитнику Брестской крепости, за ним отдали честь все офицеры дивизии. А он, качаясь, медленно шел сквозь строй врагов, отдававших ему сейчас высшие воинские почести. Но он не видел этих почестей, а если бы и видел, ему было бы уже все равно. Он был выш, е всех мыслимых почестей, выше славы, выше жизни, выше смерти. Дойдя до воронки от снаряда, он повернулся лицом к западу, вынул из кобуры пистолет и выстрелил себе в висок. Он упал лицом к Германии. Вздох прошел по плацу. Мы стояли пораженные увиденным. Пораженные мужеством этого человека. Он упал на спину, широко раскинув руки, подставив солнцу невидящие, широко открытые глаза. Упал свободным, и после жизни, смертью смерть попра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-Подумайте, есть ли смысловая связь между словами «патриот» и «труженик»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Мне кажется, слова труженик и патриот очень близки по смыслу, ведь труженик—это трудолюбивый человек, который своим трудом создаёт материальные и духовные ценности на благо всего народа, всей страны. Именно таким человеком, тружеником и патриотом, был, на мой взгляд,  молодой механизатор совхоза им. Чапаева Михайловского района Рязанской области Анатолий Мерзлов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Случаются в истории события, над которыми не властно течение лет. Событие ,о котором я вам хочу рассказать, произошло в 1972 году. Лето этого года выдалось таким же, как и нынешнее лето, невероятно знойным, засушливым и дымным: в пламени пожаров сгорали леса и торфяники, копотным прахом становилась луговая трава. Даже звери бежали из чащоб — искали спасение у вод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Толя Мерзлов в паре с другим трактористом скирдовал солому. Рядом было поле ещё не сжатой пшеницы. Там работали комбайны, и люди за их штурвалами радовались отменному урожаю: 20 с лишним центнеров с гектара! И это при сильной засух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И вдруг в разгар рабочего дня над посёлком взвился истошный крик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- Пожар! Хлеб горит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Люди бежали в поле, спешили спасать урожай. И ещё не знали, что горит не пшеница: от случайной искры пороховым пламенем загорелась солома, пламя перекинулось на трактор Мерзлова . И он один на один вступил в жестокую схватку с огнём, сминал, душил, убивал его голыми руками, отрезая ему пути к хлебному полю. А потом поднялся в раскалённую машину, чтобы вывести её из огненного плена. Он и старенькую машину свою любил как живое существо. Не единожды собственными руками разбирал и собирал её, смазывал и холил, чтобы не случилось в работе заминки какой, не исправности. Он любил машину…А тут лютое, всепожирающее пламя , мгновения до взрыва, который разнесёт её в кус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« Жгучим факелом» Анатолий вышел из пламени, оставив кожу с ладони на раскалённых рычагах, ослабев от борьбы, сам срывал с себя жаркую горящую одежд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>Позже журналисты напишут о том, как мужественно боролся за жизнь Анатолий. 14 суток! Хотя медики утверждают , что с такими ожогами человека не хватит и на трое. Но всё же через две недели после пожара Анатолий Мерзлов умер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</w:t>
      </w:r>
      <w:r>
        <w:rPr>
          <w:sz w:val="28"/>
          <w:szCs w:val="28"/>
        </w:rPr>
        <w:t>То самообладание, которое Анатолий Мерзлов проявил в первые страшные минуты и с которым он тринадцать суток боролся со смертью, не отчаиваясь, не жалуясь, за все время — ни при отце, ни при матери, ни при враче, ни при товарищах, ни при жене — не проронив ни одного жалобного слова,  убеждает нас в том, когда Мерзлов бросился спасать свой трактор, этот трактор был для него какой-то частицей его страны, его отношение к своему трактору было какой-то частицей его отношения к своей стран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-Это ли не образец нравственности в культуре нашего Отечества?...А сколько ещё примеров можно было привести, если бы не временные рамки нашего урока.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ментированное чтение статьи из пособия для учащих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ещё одной важной черте нравственности россиян прочитайте самостоятельно на стр.55 учебни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8 Самостоятельная работа учащихся 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Электронное приложение к учебному пособию.  Урок 26. Тренажёр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 Домашнее задани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пишите небольшое сочинение – рассуждение о том, в чём должен выражаться патриотизм ваших сверстнико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i/>
      <w:iCs/>
      <w:sz w:val="24"/>
      <w:szCs w:val="24"/>
    </w:rPr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HTML1">
    <w:name w:val="Стандартный HTML Знак"/>
    <w:basedOn w:val="Style14"/>
    <w:qFormat/>
    <w:rPr>
      <w:rFonts w:ascii="Courier New" w:hAnsi="Courier New" w:cs="Courier New"/>
    </w:rPr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8:12:00Z</dcterms:created>
  <dc:creator>Комп</dc:creator>
  <dc:description/>
  <cp:keywords/>
  <dc:language>en-US</dc:language>
  <cp:lastModifiedBy>User</cp:lastModifiedBy>
  <dcterms:modified xsi:type="dcterms:W3CDTF">2012-07-05T18:33:00Z</dcterms:modified>
  <cp:revision>4</cp:revision>
  <dc:subject/>
  <dc:title/>
</cp:coreProperties>
</file>