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нспект режиссерской игры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для детей старшего дошкольного возраста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Мишкин День Рожде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Ермакова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 первая квалификационная катего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ров,20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 у ребят в процессе иг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навык ребят действовать по готовому сюжету, строить диалоговое общение с партнером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конструктивные способности (планирование деятельност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подбирать игровой материал, распределять игруш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режиссерским игра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гащать игровой опыт детей, опыт взаимодействия с игруш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речь детей, воображение,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конверт с письмом, игрушки ( медведь, заяц, лиса, пчелы, улей)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о поля ( цветочная поляна, лес), мелкий конструктор, кукольная 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игрового взаимодейств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играют в группе. Входит воспитатель , в руках у него конверт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сегодня к нам в группу пришло письмо. Хотите его прочита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дятся рядом с воспитателем на ковр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Это письмо нам прислали ребята старшей группы из детского с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 Вот ,что они пиш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 ребята! Мы в детском саду очень любим играть. У нас есть много интересных игрушек. Вчера мы придумали интересную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дведя Топтыгина было день рождения! Он пригласил на праздник своих друзей- зайку и лисичку. Друзья стали думать, что подарить Мишке на День рождения!  Зайка сказал : « Придумал! А давай мишке подарим мед!» Лиса спросила : « А где мы его найдем?» Тогда заяц ответил « Мы сходим на цветочную поляну и попросим пчел собрать цветочный нектар, а потом сделать мед.» . Веселые зайка и лиса отправились через лес на цветочную полянку. Когда звери пришли на полянку, они увидели пчел, которые кружили над цветами. И тогда лисичка спросила у пчелы « Здравствуйте! А вы не могли бы дать нам немного меда в подарок нашему друг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а ответила :« С удовольствием». Все пчелы дружно принялись собирать нектар. Потом они сделали из него мед и отдали зайцу с лисой. Звери поблагодарили  пчел и отправились в гости к медведю. Мишка был очень рад такому подарку. Он усадил гостей за стол и стал угощать  сладостями. Замечательный получился день рождения!!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а у вас может получиться такая история? Есть ли у вас такие игрушки? Напишите нам, пожалуйста ,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как вы думаете, а у нас с вами может получиться такая игра? Есть ли у нас такие игрушк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 У нас есть такие игрушки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сначала определим, что нам нужно для игры и где с вами мы будем игр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пределяют удобное место для игры ( либо  стол, или ковер и пр.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ля игры нам нужны игрушки- заяц, медведь, лиса, пчелы. Еще нужен улей, цветочная поляна и п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бирают соответствующее оборудование . Далее происходит проигрывание предложенной ситу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осле игры воспитатель совместно с детьми  оценивает игр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У вас все получилось замечательно! Вы отлично со всем справились! Вам понравилась эта игра? А как вы думаете, интереснее играть одному или с друзьям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гры ( или на следующее утро) воспитатель с детьми пишут ответ на письмо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7:34:00Z</dcterms:created>
  <dc:creator>Александра</dc:creator>
  <dc:description/>
  <cp:keywords/>
  <dc:language>en-US</dc:language>
  <cp:lastModifiedBy>Александра</cp:lastModifiedBy>
  <dcterms:modified xsi:type="dcterms:W3CDTF">2012-11-10T13:59:00Z</dcterms:modified>
  <cp:revision>3</cp:revision>
  <dc:subject/>
  <dc:title>МДОУ</dc:title>
</cp:coreProperties>
</file>