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2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97230</wp:posOffset>
            </wp:positionV>
            <wp:extent cx="11461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40130</wp:posOffset>
            </wp:positionV>
            <wp:extent cx="1857375" cy="34696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 Коломенском кремле существует множество легенд. </w:t>
      </w:r>
      <w:r>
        <w:rPr>
          <w:b/>
          <w:sz w:val="28"/>
          <w:szCs w:val="28"/>
          <w:u w:val="single"/>
        </w:rPr>
        <w:t>Одна из красивейших и наиболее известных связана с Маринкиной (Коломенской) башней и Мариной Мнишек.</w:t>
      </w:r>
      <w:r>
        <w:rPr>
          <w:sz w:val="28"/>
          <w:szCs w:val="28"/>
        </w:rPr>
        <w:t xml:space="preserve"> Название башни погружает в легендарную историю коломенского кремля, связанную с бурными событиями Смутного времени. В этой легенде вымысел очень тесно переплетается с правдой. Действительно, известная авантюристка Смутного времени, жена Лжедмитрия I Марина Мнишек жила после 25 июля 1611 года в Коломне: «А была за нею Коломна вся, а чины у нее были царьския все: бояре и дворяне, и дети боярские, и стольники, чашники и ключники, и всякие дворовые люди. А писалася «царицею» ко всем бояром и воеводам». Марина с сыном от Лжедмитрия II пробыла в Коломне до июля 1612 года, когда к ней прибыл атаман И. Заруцкий. Ночью атаман грабит город и поджигает его.</w:t>
      </w:r>
    </w:p>
    <w:p>
      <w:pPr>
        <w:pStyle w:val="Normal"/>
        <w:spacing w:lineRule="auto" w:line="300" w:before="0" w:after="120"/>
        <w:ind w:firstLine="720"/>
        <w:jc w:val="both"/>
        <w:rPr/>
      </w:pPr>
      <w:r>
        <w:rPr>
          <w:sz w:val="28"/>
          <w:szCs w:val="28"/>
        </w:rPr>
        <w:t>В июле 1614 года Марина с сыном и Заруцкий были арестованы и отправлены в Москву из-под Астрахани. Если Заруцкий и пятилетний сын Марины были казнены, то относительно смерти самой Марины историки до сих пор не пришли к однозначному выводу. В Коломне живёт убеждение, Марина Мнишек с сыном своим Иваном, была замурована в Коломенской башне. Одни говорят, здесь она и умерла с тоски по воле, другие – что «обернулась сорокой и улетела через окно-бойницу».</w:t>
      </w:r>
    </w:p>
    <w:p>
      <w:pPr>
        <w:pStyle w:val="Normal"/>
        <w:spacing w:lineRule="auto" w:line="300" w:before="0" w:after="120"/>
        <w:ind w:firstLine="720"/>
        <w:jc w:val="both"/>
        <w:rPr/>
      </w:pPr>
      <w:r>
        <w:rPr>
          <w:sz w:val="28"/>
          <w:szCs w:val="28"/>
        </w:rPr>
        <w:t>А ещё рассказывают, что не сорокой она обернулась, а по ночам покидала душа Маринино тело в виде вороны и летала вокруг башни, оглашая окрестности страшным криком. И вот однажды ночью коломенский воевода Данила с епископом и коломенскими священниками проникли в башню и окропили всё вокруг святой водой. Не смогла душа Марины обратно вернуться, да с тех пор и летает она вокруг да около башни, да сесть на неё даже не может, как впрочем, и другие вороны. И мечется неприкаянная душа по России, да пугает людей криком. Интересен тот факт, что вороны действительно практически никогда не садятся на Маринкину башню.</w:t>
      </w:r>
    </w:p>
    <w:p>
      <w:pPr>
        <w:pStyle w:val="Normal"/>
        <w:spacing w:lineRule="auto" w:line="300" w:before="0" w:after="120"/>
        <w:ind w:firstLine="720"/>
        <w:jc w:val="both"/>
        <w:rPr/>
      </w:pPr>
      <w:r>
        <w:rPr>
          <w:sz w:val="28"/>
          <w:szCs w:val="28"/>
        </w:rPr>
        <w:t>Русский народ, много вынесший во время Смутного времени, выразил в названии башни Коломенского кремля своё отношение к различным авантюристам: назвав её не Марининой, а Маринкиной.</w:t>
      </w:r>
    </w:p>
    <w:p>
      <w:pPr>
        <w:pStyle w:val="Normal"/>
        <w:spacing w:lineRule="auto" w:line="30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ая молва также говорит, что в Маринкиной башне хранятся несметные сокровища, запрятанные туда Мариной. И по ночам вдруг вспыхивает загадочный свет; мерцает, мерцает, да и гаснет…</w:t>
      </w:r>
    </w:p>
    <w:p>
      <w:pPr>
        <w:pStyle w:val="Normal"/>
        <w:spacing w:lineRule="auto" w:line="300" w:before="0" w:after="120"/>
        <w:ind w:firstLine="720"/>
        <w:jc w:val="both"/>
        <w:rPr/>
      </w:pPr>
      <w:r>
        <w:rPr>
          <w:sz w:val="28"/>
          <w:szCs w:val="28"/>
        </w:rPr>
        <w:t xml:space="preserve">Еще одна легенда, ввязывающая Марину Мнишек и Коломенский кремль рассказывает </w:t>
      </w:r>
      <w:r>
        <w:rPr>
          <w:b/>
          <w:sz w:val="28"/>
          <w:szCs w:val="28"/>
          <w:u w:val="single"/>
        </w:rPr>
        <w:t>о кладе, спрятанном Мнишек и Заруцким</w:t>
      </w:r>
      <w:r>
        <w:rPr>
          <w:sz w:val="28"/>
          <w:szCs w:val="28"/>
        </w:rPr>
        <w:t>. Согласно народной легенде, в зловещих отсветах пожара и грохоте рушащихся остатков царского дворца в Коломенском кремле казаки выломали огромные железные створы из Пятницких ворот и выехали во главе с Мариной и Заруцким по Каширскому тракту. Их путь лежал в Рязанские земли, а оттуда на Астрахань. Везти с собой награбленное в Коломне было сложно и опасно. Поэтому часть богатств они решили схоронить верстах в двадцати пяти от города, недалеко от села Богородского, что в урочище Старцевский брод. Ценности были сложены в яму, а сверху клад прикрыли коваными створами, снятыми с ворот башни Пятницкой, и засыпаны землёй. А на этот схорон Марина наложила заклятье страшное. Многие искали клад тот в ночное время, но уходили, объятые ужасом. Говорят, что и совсем недавно какие-то бородатые молодые люди долго бродили вокруг да около села, копали землю в овраге. Но старики только усмехались: где же это видано, чтобы клад когда-нибудь кто-нибудь мог найти днём. Клады открываются счастливцам, и только ночью…</w:t>
      </w:r>
    </w:p>
    <w:p>
      <w:pPr>
        <w:pStyle w:val="Normal"/>
        <w:spacing w:lineRule="auto" w:line="30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званием «Маринкина башня» связана и еще одна легенда. Она говорит, что не Мнишек была замурована в башню, а </w:t>
      </w:r>
      <w:r>
        <w:rPr>
          <w:b/>
          <w:sz w:val="28"/>
          <w:szCs w:val="28"/>
          <w:u w:val="single"/>
        </w:rPr>
        <w:t>монашка Маринка</w:t>
      </w:r>
      <w:r>
        <w:rPr>
          <w:sz w:val="28"/>
          <w:szCs w:val="28"/>
        </w:rPr>
        <w:t>, осуждена епархиальным судом за поведение, не соответствующее статусу монахини.</w:t>
      </w:r>
    </w:p>
    <w:p>
      <w:pPr>
        <w:pStyle w:val="Normal"/>
        <w:spacing w:lineRule="auto" w:line="300" w:before="0" w:after="120"/>
        <w:ind w:firstLine="720"/>
        <w:jc w:val="both"/>
        <w:rPr/>
      </w:pPr>
      <w:r>
        <w:rPr>
          <w:sz w:val="28"/>
          <w:szCs w:val="28"/>
        </w:rPr>
        <w:t xml:space="preserve">Есть и менее известные легенды, связанные с Коломенским кремлем. Одна из башен кремля – Застеночная, в народе ее также прозвали «Пыточная».  В ней на протяжении трех веков содержались государственные преступники, враги великих князей и царей. Местность в Кремле у этой башни получила характерное прозвище - "Щемиловка" от слова "щемить".  </w:t>
      </w:r>
      <w:r>
        <w:rPr>
          <w:b/>
          <w:sz w:val="28"/>
          <w:szCs w:val="28"/>
          <w:u w:val="single"/>
        </w:rPr>
        <w:t xml:space="preserve">По преданию, "в лютую опричнину Грозного" от массы крови, пролитой в Застеночной башне, покраснела даже вода в Москве-реке. </w:t>
      </w:r>
      <w:r>
        <w:rPr>
          <w:sz w:val="28"/>
          <w:szCs w:val="28"/>
        </w:rPr>
        <w:t>Башня была разобрана в начале XIX века.</w:t>
      </w:r>
    </w:p>
    <w:p>
      <w:pPr>
        <w:pStyle w:val="Normal"/>
        <w:spacing w:lineRule="auto" w:line="300" w:before="0" w:after="120"/>
        <w:ind w:firstLine="720"/>
        <w:jc w:val="both"/>
        <w:rPr/>
      </w:pPr>
      <w:r>
        <w:rPr>
          <w:sz w:val="28"/>
          <w:szCs w:val="28"/>
        </w:rPr>
        <w:t>Еще одна легенда связана с местом около Коломенского кремля. Если встать на "блюдечко", что находится за кремлем на берегу Москвы-реки, и посмотреть в сторону Бобренева, то будет видно как извивается река. Этот изгиб реки, что в виде змеи извивающейся, называется Пьяная лука.</w:t>
      </w:r>
    </w:p>
    <w:p>
      <w:pPr>
        <w:pStyle w:val="Normal"/>
        <w:spacing w:lineRule="auto" w:line="300" w:before="0" w:after="120"/>
        <w:ind w:firstLine="720"/>
        <w:jc w:val="both"/>
        <w:rPr/>
      </w:pPr>
      <w:r>
        <w:rPr>
          <w:sz w:val="28"/>
          <w:szCs w:val="28"/>
        </w:rPr>
        <w:t>В старые времена основной торговый поток шел по реке. Причем река Москва имела огромный товарооборот. Она соединяла Москву, Коломну, города реки Оки - Рязань и Муром, и Волги - Ярославль и Кострома, и в концах своего пути - варягов и греков.</w:t>
      </w:r>
    </w:p>
    <w:p>
      <w:pPr>
        <w:pStyle w:val="Normal"/>
        <w:spacing w:lineRule="auto" w:line="300" w:before="0" w:after="120"/>
        <w:ind w:firstLine="720"/>
        <w:jc w:val="both"/>
        <w:rPr/>
      </w:pPr>
      <w:r>
        <w:rPr>
          <w:sz w:val="28"/>
          <w:szCs w:val="28"/>
        </w:rPr>
        <w:t>Так вот, купеческие корабли, минуя крутые изгибы-луки, снижали ход и жались к берегу. А на берегу их ждали веселые и пьяные разбойнички. Так удачно лодьи подставили свои широкие бока под выстрел из лука! Лодки на воду и крючья в борта! Развернись плечо, раззудись рука! Гуляй, кто жив остался!</w:t>
      </w:r>
    </w:p>
    <w:p>
      <w:pPr>
        <w:pStyle w:val="Normal"/>
        <w:spacing w:lineRule="auto" w:line="300" w:before="0" w:after="120"/>
        <w:ind w:firstLine="720"/>
        <w:jc w:val="both"/>
        <w:rPr/>
      </w:pPr>
      <w:r>
        <w:rPr>
          <w:sz w:val="28"/>
          <w:szCs w:val="28"/>
        </w:rPr>
        <w:t>И гуляет Пьяная лука, веселиться. Кто до следующего корабля, а кто и дольше. А самого удалого главаря разбойной ватаги звали Бобреня.</w:t>
      </w:r>
    </w:p>
    <w:p>
      <w:pPr>
        <w:pStyle w:val="Normal"/>
        <w:spacing w:lineRule="auto" w:line="300" w:before="0" w:after="12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конце концов разбой прекратили, а </w:t>
      </w:r>
      <w:r>
        <w:rPr>
          <w:b/>
          <w:sz w:val="28"/>
          <w:szCs w:val="28"/>
          <w:u w:val="single"/>
        </w:rPr>
        <w:t>Бобреня раскаявшись, основал монастырь, что стоит на вершине изгиба змеистого.</w:t>
      </w:r>
    </w:p>
    <w:p>
      <w:pPr>
        <w:pStyle w:val="Normal"/>
        <w:spacing w:lineRule="auto" w:line="300" w:before="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628640" cy="2788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1:12:00Z</dcterms:created>
  <dc:creator>Наталья Н. Баранова</dc:creator>
  <dc:description/>
  <cp:keywords/>
  <dc:language>en-US</dc:language>
  <cp:lastModifiedBy>Наталья</cp:lastModifiedBy>
  <cp:lastPrinted>2012-11-10T14:53:00Z</cp:lastPrinted>
  <dcterms:modified xsi:type="dcterms:W3CDTF">2012-11-10T11:12:00Z</dcterms:modified>
  <cp:revision>2</cp:revision>
  <dc:subject/>
  <dc:title>Урок истории Ко-ломны детям</dc:title>
</cp:coreProperties>
</file>