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Внеклассное мероприятие "Моя семья"</w:t>
      </w:r>
    </w:p>
    <w:p>
      <w:pPr>
        <w:pStyle w:val="Normal"/>
        <w:ind w:left="-642" w:hanging="0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Путешествие  по стране</w:t>
      </w:r>
    </w:p>
    <w:p>
      <w:pPr>
        <w:pStyle w:val="Normal"/>
        <w:ind w:left="-642" w:hanging="0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«Моя семья».</w:t>
      </w:r>
    </w:p>
    <w:p>
      <w:pPr>
        <w:pStyle w:val="Normal"/>
        <w:ind w:left="-642" w:hanging="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>
          <w:b w:val="false"/>
          <w:b w:val="false"/>
          <w:i/>
          <w:i/>
          <w:sz w:val="96"/>
          <w:szCs w:val="96"/>
        </w:rPr>
      </w:pPr>
      <w:r>
        <w:rPr>
          <w:b w:val="false"/>
          <w:i/>
          <w:sz w:val="96"/>
          <w:szCs w:val="9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дачи: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Познакомить детей с понятиями «семья», «генеалогия», «генеалогическое древо», «держава». Научить учащихся составлять родословную своей семьи. Показать основы для дальнейшего изучения истории поколений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Развивать потребность узнавать историю своей семьи. Развивать гражданственность и патриотизм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Воспитывать уважение к отцу и матери, родным, чувство ответственности к своей семье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Ход классного часа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</w:t>
      </w:r>
      <w:r>
        <w:rPr>
          <w:b w:val="false"/>
        </w:rPr>
        <w:t>1.Организационный момент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Здравствуйте, ребята. Я приглашаю вас в увлекательное путешествие, вы узнаете много нового о других и о себе. А как же называется наша чудесная страна, куда мы держим путь, чтобы узнать это, нужно отгадать ребус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(7 я) – СЕМЬЯ. (Слайд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</w:rPr>
        <w:t>2. Основная часть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Итак, мы путешествуем по стране «Семья». Первая остановка: «Моя семья – моё богатство». (Слайд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«Семья – это совокупность близких родственников, живущих вместе: родители с детьми». В. Даль. (Слайд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- Говорят, что раньше о доме и о семье говорили с большим уважением. Наверное, потому семьи на Руси были большие и дружные. 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Из кого же состоит семья?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Предлагаю вам поиграть в игру «Поле чудес». Отгадав все мои загадки, вы и сможете дать полный ответ на этот вопрос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«Поле чудес»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</w:tbl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Первое слово, которое говорит малыш? (МАМА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2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</w:tbl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Может он в футбол играть,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Может книжку мне читать,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Может прокатить меня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Вместо быстрого коня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Может рыбу он ловить, 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Кран на кухне починить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Для меня всегда герой – самый лучший … мой!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3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</w:tbl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Для мамы он отец, а для вас кто?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4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Ребус: СОН – СЫН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5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Ребус: НОЧЬ – ДОЧЬ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6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</w:tbl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Ребус: БА (буш) КА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7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8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</w:tbl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(7 – 8) иллюстрация из сказки «Алёнушка и братец Иванушка»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(Общий слайд: бабушка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                           </w:t>
      </w:r>
      <w:r>
        <w:rPr>
          <w:b w:val="false"/>
        </w:rPr>
        <w:t>дедушка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                               </w:t>
      </w:r>
      <w:r>
        <w:rPr>
          <w:b w:val="false"/>
        </w:rPr>
        <w:t>мама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                               </w:t>
      </w:r>
      <w:r>
        <w:rPr>
          <w:b w:val="false"/>
        </w:rPr>
        <w:t>папа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                               </w:t>
      </w:r>
      <w:r>
        <w:rPr>
          <w:b w:val="false"/>
        </w:rPr>
        <w:t>дочь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                               </w:t>
      </w:r>
      <w:r>
        <w:rPr>
          <w:b w:val="false"/>
        </w:rPr>
        <w:t>сын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                               </w:t>
      </w:r>
      <w:r>
        <w:rPr>
          <w:b w:val="false"/>
        </w:rPr>
        <w:t>брат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                               </w:t>
      </w:r>
      <w:r>
        <w:rPr>
          <w:b w:val="false"/>
        </w:rPr>
        <w:t>сестра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Все эти члены семьи связаны родственными отношениями, т.е. являются близкие родственники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Есть ещё понятие дальние родственники. Кто же к ним относится?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(Ответы детей). (Слайд: дяди, тёти, прабабушки, прадедушки, двоюродные братья и сёстры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Хорошо, молодцы! А сейчас физминутка: поиграем в игру «Встаньте все те, кто…»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у кого есть старший брат,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у кого есть младшая сестра,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у кого бабушка и дедушка живут в городе Коломна,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у кого дальние родственники живут в Африке,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у кого есть сын и дочь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Ну, вот я про вас немного больше узнала. А вы вспомнили своих близких и дальних родственников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- Наука,  занимающаяся родословием называется генеалогия. (Слайд: ГЕНЕАЛОГИЯ). 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«Генеалогия (греч.) – наука о родословной, о родословии». В.Даль. (Слайд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Чтобы более наглядно было видно, всю родословную семьи, т.е. поколения данной семьи , составляют ГЕНЕАЛОГИЧЕСКОЕ ДРЕВО СЕМЬИ. (Слайд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Вот посмотрите, какое родословное древо семьи царей. (Слайд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Сегодня мы с вами попробуем составить своё генеалогическое древо семьи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- Посмотрите, как оно должно выглядеть. (Слайд). Обычно, на древе указывают ФИО всех родственников, можно указать дату рождения. Мы будем составлять с вами упрощённое древо. 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(инструктаж: 7 макетов, изображающих генеалогическое древо, каждый уч-ся в яблочках вписывает ИО своих родственников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 кто хочет показать свою родословную? (выставка работ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олодцы! Дома вы попробуете сделать полную родословную своей семьи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Дедушки, бабушки, внуки и правнуки – все вместе и все друг другу помогают, так жили раньше. Один по хозяйству поспевает, другой в поле, третий уроки учит… Такой дом был настоящей крепостью и твердыней. Жили весело. Уважали старость, младость жалели и оберегали. Вспомним хотя бы русские пословицы о семье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Игра «Досказать до конца»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(Дети делятся на две команды. Игрокам даются разделённые на две части пословицы. За 1минуту игроки должны соединить начало и конец. Объяснить смысл пословиц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В гостях хорошо, … а дома лучше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Не красна изба углами, …а красна пирогами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Не нужен клад, …когда в семье лад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аково на дому, ...таково и самому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(победившая команда получает приз)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3. Заключительная часть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Родные люди держатся вместе, им не страшно и на медведя, и на врага ходить. Вокруг каждого из нас много родных, с ними мы связаны незримыми ниточками –  бабушки, дедушки, дяди, тёти… Есть родные, которые моложе нас, есть и гораздо старше нас. И тот род силён, который предков помнит и чтит. Такой род можно сравнить с большим и крепким деревом, которое имеет глубокие и сильные корни. А если много таких крепких деревьев, то и буря им не страшна. И враг не пройдёт сквозь такой лес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/>
      </w:pPr>
      <w:r>
        <w:rPr>
          <w:b w:val="false"/>
        </w:rPr>
        <w:t xml:space="preserve">Воистину, КРЕПКА  СЕМЬЯ – КРЕПКА </w:t>
      </w:r>
      <w:r>
        <w:rPr>
          <w:i/>
        </w:rPr>
        <w:t>ДЕРЖАВА!</w:t>
      </w:r>
    </w:p>
    <w:p>
      <w:pPr>
        <w:pStyle w:val="Normal"/>
        <w:ind w:left="-642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Ребята, а это наша следующая остановка, и на ней мы побываем, но в следующий раз. А для того, чтобы наше увлекательное путешествие продолжилось, вам следует посмотреть в толковом словаре Ожегова или Даля значение слова «держава».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 xml:space="preserve">- А наше первое путешествие подошло к концу. </w:t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642" w:hanging="0"/>
        <w:rPr>
          <w:b w:val="false"/>
          <w:b w:val="false"/>
        </w:rPr>
      </w:pPr>
      <w:r>
        <w:rPr>
          <w:b w:val="false"/>
        </w:rPr>
        <w:t>- Понравилось вам путешествие? Подняв сигнальные карточки, вы выразите своё отношение к сегодняшней игре.</w:t>
      </w:r>
    </w:p>
    <w:p>
      <w:pPr>
        <w:pStyle w:val="Normal"/>
        <w:ind w:left="-64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-642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ind w:left="-642" w:hanging="0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8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28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33:00Z</dcterms:created>
  <dc:creator>User</dc:creator>
  <dc:description/>
  <dc:language>en-US</dc:language>
  <cp:lastModifiedBy>пользователь</cp:lastModifiedBy>
  <cp:lastPrinted>2008-11-30T19:36:00Z</cp:lastPrinted>
  <dcterms:modified xsi:type="dcterms:W3CDTF">2012-11-10T13:33:00Z</dcterms:modified>
  <cp:revision>2</cp:revision>
  <dc:subject/>
  <dc:title>Задачи:</dc:title>
</cp:coreProperties>
</file>