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67" w:leader="none"/>
          <w:tab w:val="left" w:pos="1134" w:leader="none"/>
        </w:tabs>
        <w:spacing w:lineRule="exact" w:line="3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льная книга классного руководителя.</w:t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классного руководителя: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__ /200__ учебны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326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одержание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обязанности классного руководителя. ………………………</w:t>
      </w:r>
    </w:p>
    <w:p>
      <w:pPr>
        <w:pStyle w:val="Normal"/>
        <w:numPr>
          <w:ilvl w:val="0"/>
          <w:numId w:val="25"/>
        </w:numPr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охране труда при проведении массовых мероприятий …..</w:t>
      </w:r>
    </w:p>
    <w:p>
      <w:pPr>
        <w:pStyle w:val="Normal"/>
        <w:numPr>
          <w:ilvl w:val="0"/>
          <w:numId w:val="25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и по охране труда при проведении прогулок, туристических походов……………………………………………………...............................</w:t>
      </w:r>
    </w:p>
    <w:p>
      <w:pPr>
        <w:pStyle w:val="Normal"/>
        <w:numPr>
          <w:ilvl w:val="0"/>
          <w:numId w:val="25"/>
        </w:numPr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охране труда при перевозке обучающихся автотранспортом</w:t>
      </w:r>
    </w:p>
    <w:p>
      <w:pPr>
        <w:pStyle w:val="Normal"/>
        <w:numPr>
          <w:ilvl w:val="0"/>
          <w:numId w:val="25"/>
        </w:numPr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классному руководителю ……………………</w:t>
      </w:r>
    </w:p>
    <w:p>
      <w:pPr>
        <w:pStyle w:val="Normal"/>
        <w:numPr>
          <w:ilvl w:val="0"/>
          <w:numId w:val="25"/>
        </w:numPr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щихся класса ………………………………………………...</w:t>
      </w:r>
    </w:p>
    <w:p>
      <w:pPr>
        <w:pStyle w:val="Normal"/>
        <w:numPr>
          <w:ilvl w:val="0"/>
          <w:numId w:val="25"/>
        </w:numPr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одителях учащихся ……………………………………………...</w:t>
      </w:r>
    </w:p>
    <w:p>
      <w:pPr>
        <w:pStyle w:val="Normal"/>
        <w:numPr>
          <w:ilvl w:val="0"/>
          <w:numId w:val="25"/>
        </w:numPr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паспорт класса …………………………………………………..</w:t>
      </w:r>
    </w:p>
    <w:p>
      <w:pPr>
        <w:pStyle w:val="Normal"/>
        <w:numPr>
          <w:ilvl w:val="0"/>
          <w:numId w:val="25"/>
        </w:numPr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анятости учащихся во внеурочное время ……………………...</w:t>
      </w:r>
    </w:p>
    <w:p>
      <w:pPr>
        <w:pStyle w:val="Normal"/>
        <w:numPr>
          <w:ilvl w:val="0"/>
          <w:numId w:val="25"/>
        </w:numPr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учения учащихся класса …………………………………………………..</w:t>
      </w:r>
    </w:p>
    <w:p>
      <w:pPr>
        <w:pStyle w:val="Normal"/>
        <w:numPr>
          <w:ilvl w:val="0"/>
          <w:numId w:val="25"/>
        </w:numPr>
        <w:ind w:left="0" w:hanging="11"/>
        <w:rPr/>
      </w:pPr>
      <w:r>
        <w:rPr>
          <w:rFonts w:cs="Times New Roman" w:ascii="Times New Roman" w:hAnsi="Times New Roman"/>
          <w:sz w:val="24"/>
          <w:szCs w:val="24"/>
        </w:rPr>
        <w:t>Воспитательные задачи на учебный год …………………………..…………</w:t>
      </w:r>
    </w:p>
    <w:p>
      <w:pPr>
        <w:pStyle w:val="Normal"/>
        <w:numPr>
          <w:ilvl w:val="0"/>
          <w:numId w:val="25"/>
        </w:numPr>
        <w:ind w:left="0" w:hanging="11"/>
        <w:rPr/>
      </w:pPr>
      <w:r>
        <w:rPr>
          <w:rFonts w:cs="Times New Roman" w:ascii="Times New Roman" w:hAnsi="Times New Roman"/>
          <w:sz w:val="24"/>
          <w:szCs w:val="24"/>
        </w:rPr>
        <w:t>Тематика классных часов на год………………………………………………</w:t>
      </w:r>
    </w:p>
    <w:p>
      <w:pPr>
        <w:pStyle w:val="Normal"/>
        <w:numPr>
          <w:ilvl w:val="0"/>
          <w:numId w:val="25"/>
        </w:numPr>
        <w:ind w:left="0" w:hanging="11"/>
        <w:rPr/>
      </w:pPr>
      <w:r>
        <w:rPr>
          <w:rFonts w:cs="Times New Roman" w:ascii="Times New Roman" w:hAnsi="Times New Roman"/>
          <w:sz w:val="24"/>
          <w:szCs w:val="24"/>
        </w:rPr>
        <w:t>Ведомость сдачи учащимися дневников на проверку………….……………</w:t>
      </w:r>
    </w:p>
    <w:p>
      <w:pPr>
        <w:pStyle w:val="Normal"/>
        <w:numPr>
          <w:ilvl w:val="0"/>
          <w:numId w:val="25"/>
        </w:numPr>
        <w:ind w:left="0" w:hanging="11"/>
        <w:rPr/>
      </w:pPr>
      <w:r>
        <w:rPr>
          <w:rFonts w:cs="Times New Roman" w:ascii="Times New Roman" w:hAnsi="Times New Roman"/>
          <w:sz w:val="24"/>
          <w:szCs w:val="24"/>
        </w:rPr>
        <w:t>Циклограмма для классного руководителя …………….……………………</w:t>
      </w:r>
    </w:p>
    <w:p>
      <w:pPr>
        <w:pStyle w:val="Normal"/>
        <w:numPr>
          <w:ilvl w:val="0"/>
          <w:numId w:val="25"/>
        </w:numPr>
        <w:ind w:left="0" w:hanging="11"/>
        <w:rPr/>
      </w:pPr>
      <w:r>
        <w:rPr>
          <w:rFonts w:cs="Times New Roman" w:ascii="Times New Roman" w:hAnsi="Times New Roman"/>
          <w:sz w:val="24"/>
          <w:szCs w:val="24"/>
        </w:rPr>
        <w:t>План воспитательной работы по четвертям …………………………………</w:t>
      </w:r>
    </w:p>
    <w:p>
      <w:pPr>
        <w:pStyle w:val="Normal"/>
        <w:numPr>
          <w:ilvl w:val="0"/>
          <w:numId w:val="25"/>
        </w:numPr>
        <w:ind w:left="0" w:hanging="11"/>
        <w:rPr/>
      </w:pPr>
      <w:r>
        <w:rPr>
          <w:rFonts w:cs="Times New Roman" w:ascii="Times New Roman" w:hAnsi="Times New Roman"/>
          <w:sz w:val="24"/>
          <w:szCs w:val="24"/>
        </w:rPr>
        <w:t>Работа с родителями ……………………………..……………………………</w:t>
      </w:r>
    </w:p>
    <w:p>
      <w:pPr>
        <w:pStyle w:val="Normal"/>
        <w:numPr>
          <w:ilvl w:val="0"/>
          <w:numId w:val="25"/>
        </w:numPr>
        <w:ind w:left="0" w:hanging="11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родителей …………………………………………………</w:t>
      </w:r>
    </w:p>
    <w:p>
      <w:pPr>
        <w:pStyle w:val="Normal"/>
        <w:numPr>
          <w:ilvl w:val="0"/>
          <w:numId w:val="25"/>
        </w:numPr>
        <w:ind w:left="0" w:hanging="11"/>
        <w:rPr/>
      </w:pPr>
      <w:r>
        <w:rPr>
          <w:rFonts w:cs="Times New Roman" w:ascii="Times New Roman" w:hAnsi="Times New Roman"/>
          <w:sz w:val="24"/>
          <w:szCs w:val="24"/>
        </w:rPr>
        <w:t>Посещение уроков в своем классе ……………………………………………</w:t>
      </w:r>
    </w:p>
    <w:p>
      <w:pPr>
        <w:pStyle w:val="Normal"/>
        <w:numPr>
          <w:ilvl w:val="0"/>
          <w:numId w:val="25"/>
        </w:numPr>
        <w:ind w:left="0" w:hanging="11"/>
        <w:rPr/>
      </w:pPr>
      <w:r>
        <w:rPr>
          <w:rFonts w:cs="Times New Roman" w:ascii="Times New Roman" w:hAnsi="Times New Roman"/>
          <w:sz w:val="24"/>
          <w:szCs w:val="24"/>
        </w:rPr>
        <w:t>Примерный анализ воспитательной работы …………………………………</w:t>
      </w:r>
    </w:p>
    <w:p>
      <w:pPr>
        <w:pStyle w:val="Normal"/>
        <w:numPr>
          <w:ilvl w:val="0"/>
          <w:numId w:val="25"/>
        </w:numPr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образцы характеристик классного коллектива ………………..</w:t>
      </w:r>
    </w:p>
    <w:p>
      <w:pPr>
        <w:pStyle w:val="Normal"/>
        <w:numPr>
          <w:ilvl w:val="0"/>
          <w:numId w:val="25"/>
        </w:numPr>
        <w:ind w:left="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по работе с родительским комитетом ………………………</w:t>
      </w:r>
    </w:p>
    <w:p>
      <w:pPr>
        <w:pStyle w:val="Normal"/>
        <w:numPr>
          <w:ilvl w:val="0"/>
          <w:numId w:val="25"/>
        </w:numPr>
        <w:ind w:left="0" w:hanging="2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учащимися, требующими индивидуального подхода в обучении и воспитании…………………………………………………………………….</w:t>
      </w:r>
    </w:p>
    <w:p>
      <w:pPr>
        <w:pStyle w:val="Normal"/>
        <w:shd w:fill="FFFFFF" w:val="clear"/>
        <w:tabs>
          <w:tab w:val="clear" w:pos="720"/>
          <w:tab w:val="right" w:pos="8072" w:leader="none"/>
        </w:tabs>
        <w:spacing w:lineRule="exact" w:line="326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right" w:pos="8072" w:leader="none"/>
        </w:tabs>
        <w:spacing w:lineRule="exact" w:line="326"/>
        <w:rPr>
          <w:rFonts w:ascii="Times New Roman" w:hAnsi="Times New Roman" w:cs="Times New Roman"/>
          <w:b/>
          <w:b/>
          <w:bCs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0"/>
          <w:sz w:val="24"/>
          <w:szCs w:val="24"/>
        </w:rPr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УТВЕРЖДЕНО»                                                                 «УТВЕРЖДАЮ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офсоюзного комитета                                 Руководитель учреждения</w:t>
      </w:r>
    </w:p>
    <w:p>
      <w:pPr>
        <w:pStyle w:val="Normal"/>
        <w:shd w:fill="FFFFFF" w:val="clear"/>
        <w:tabs>
          <w:tab w:val="clear" w:pos="720"/>
          <w:tab w:val="right" w:pos="8072" w:leader="none"/>
        </w:tabs>
        <w:spacing w:lineRule="exact" w:line="326"/>
        <w:jc w:val="both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>Протокол  № __ от «__» _____ 200__г                                                                 _________________</w:t>
      </w:r>
    </w:p>
    <w:p>
      <w:pPr>
        <w:pStyle w:val="Normal"/>
        <w:shd w:fill="FFFFFF" w:val="clear"/>
        <w:tabs>
          <w:tab w:val="clear" w:pos="720"/>
          <w:tab w:val="right" w:pos="8072" w:leader="none"/>
        </w:tabs>
        <w:spacing w:lineRule="exact" w:line="326"/>
        <w:jc w:val="both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>_________________ / _________________/                                                        / ____________________/</w:t>
      </w:r>
    </w:p>
    <w:p>
      <w:pPr>
        <w:pStyle w:val="Normal"/>
        <w:shd w:fill="FFFFFF" w:val="clear"/>
        <w:tabs>
          <w:tab w:val="clear" w:pos="720"/>
          <w:tab w:val="left" w:pos="8647" w:leader="none"/>
          <w:tab w:val="left" w:pos="8789" w:leader="none"/>
        </w:tabs>
        <w:spacing w:lineRule="exact" w:line="3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6"/>
          <w:sz w:val="24"/>
          <w:szCs w:val="24"/>
        </w:rPr>
        <w:t>Должностная инструкция № ____ классного руководителя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3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26"/>
        <w:ind w:firstLine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1.1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В своей деятельности классный руководитель руководствуется</w:t>
        <w:br/>
        <w:t>Законом РФ «Об образовании», Декларацией прав и свобод человека,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нвенцией о правах ребенка, Уставом школы, Программой обновления</w:t>
        <w:br/>
        <w:t>содержания воспитания подрастающего поколения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326"/>
        <w:ind w:firstLine="4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>1.2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лассный руководитель назначается и освобождается от должност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директором школы. На период отпуска и временной нетрудоспособности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лассного руководителя его обязанности могут быть возложены на учителя,</w:t>
        <w:br/>
        <w:t>не имеющего класса и работающего в данном классе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326"/>
        <w:ind w:firstLine="5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3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лассный руководитель должен иметь педагогическое образование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ли опыт работы с детьми не менее 5 лет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3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Функции</w:t>
      </w:r>
    </w:p>
    <w:p>
      <w:pPr>
        <w:pStyle w:val="Normal"/>
        <w:shd w:fill="FFFFFF" w:val="clear"/>
        <w:spacing w:lineRule="exact" w:line="326"/>
        <w:ind w:first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сновными направлениями деятельности классного руководител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являю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87" w:leader="none"/>
        </w:tabs>
        <w:spacing w:lineRule="exact" w:line="326"/>
        <w:ind w:left="0" w:hanging="360"/>
        <w:jc w:val="both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деятельности классного коллектив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87" w:leader="none"/>
        </w:tabs>
        <w:spacing w:lineRule="exact" w:line="326"/>
        <w:ind w:left="0" w:hanging="36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рганизация учебной работы классного коллектива и отдельных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чащихс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45" w:leader="none"/>
        </w:tabs>
        <w:spacing w:lineRule="exact" w:line="326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рганизация внеучебной жизни класс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45" w:leader="none"/>
        </w:tabs>
        <w:spacing w:lineRule="exact" w:line="326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личности и коррекция в воспитании школьников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45" w:leader="none"/>
        </w:tabs>
        <w:spacing w:lineRule="exact" w:line="326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циальная защита школьников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45" w:leader="none"/>
        </w:tabs>
        <w:spacing w:lineRule="exact" w:line="326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бота с родителями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3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Должностные обязанности.</w:t>
      </w:r>
    </w:p>
    <w:p>
      <w:pPr>
        <w:pStyle w:val="Normal"/>
        <w:shd w:fill="FFFFFF" w:val="clear"/>
        <w:spacing w:lineRule="exact" w:line="3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ный руководитель имеет следующие должностные обязанност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spacing w:lineRule="exact" w:line="326"/>
        <w:jc w:val="both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едет журна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spacing w:lineRule="exact" w:line="326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ет личные дела учащихся и следит за их состоянием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3.3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рганизует классный коллектив: распределяет поручения, работает с </w:t>
      </w:r>
      <w:r>
        <w:rPr>
          <w:rFonts w:cs="Times New Roman" w:ascii="Times New Roman" w:hAnsi="Times New Roman"/>
          <w:color w:val="000000"/>
          <w:sz w:val="24"/>
          <w:szCs w:val="24"/>
        </w:rPr>
        <w:t>активом, направляет учеников класса в совет школы, организует коллективное творчество, помогает в работе дежурного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3.4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рганизует дежурство по классу, школе, столовой и непосредственно участвует в дежурств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6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ет санитарное состояние прикрепленного кабине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6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ботится о внешнем виде воспитанников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27" w:leader="none"/>
        </w:tabs>
        <w:spacing w:lineRule="exact" w:line="326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ует питание. Ведет разъяснительную работу в классе с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одителями по вопросу бесплатного питания и корректного отнош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дноклассников к детям, получающим такое питание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27" w:leader="none"/>
        </w:tabs>
        <w:spacing w:lineRule="exact" w:line="326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аботится о финансовом обеспечении классных нужд (классный фонд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плата различных услуг и т. д..)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3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3.9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существляет строгий контроль за посещаемостью. Классный </w:t>
      </w:r>
      <w:r>
        <w:rPr>
          <w:rFonts w:cs="Times New Roman" w:ascii="Times New Roman" w:hAnsi="Times New Roman"/>
          <w:color w:val="000000"/>
          <w:sz w:val="24"/>
          <w:szCs w:val="24"/>
        </w:rPr>
        <w:t>руководитель совместно с родителями контролирует учащихся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пропускающих уроки без уважительной причины, контактирует с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циальным педагогом по поводу «трудных» дет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  <w:tab w:val="left" w:pos="9356" w:leader="none"/>
        </w:tabs>
        <w:spacing w:lineRule="exact" w:line="326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ет обстановку, благоприятствующую учеб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  <w:tab w:val="left" w:pos="9356" w:leader="none"/>
        </w:tabs>
        <w:spacing w:lineRule="exact" w:line="326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ординирует деятельность учителей, работающих в класс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  <w:tab w:val="left" w:pos="9356" w:leader="none"/>
        </w:tabs>
        <w:spacing w:lineRule="exact" w:line="326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ботает с ученическими дневниками, контактирует с родителями п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воду успеваемости школьни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  <w:tab w:val="left" w:pos="9356" w:leader="none"/>
        </w:tabs>
        <w:spacing w:lineRule="exact" w:line="326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здает условия для развития наиболее одаренных детей, для развития 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вательных интересов, расширения кругозора учащихся (вовлекает в кружки, факультативы, конкурсы, викторины, олимпиады, смотры, организует экскурсии, посещение театров, выставок, поездки и т. д.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exact" w:line="326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ивлекает психолога для работы с учащимися (цикл бесед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ндивидуальные рекомендации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exact" w:line="326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оздает положительный микроклимат в классе, формирует </w:t>
      </w:r>
      <w:r>
        <w:rPr>
          <w:rFonts w:cs="Times New Roman" w:ascii="Times New Roman" w:hAnsi="Times New Roman"/>
          <w:color w:val="000000"/>
          <w:sz w:val="24"/>
          <w:szCs w:val="24"/>
        </w:rPr>
        <w:t>межличностные отношения, корректирует и регулирует их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38" w:leader="none"/>
        </w:tabs>
        <w:spacing w:lineRule="exact" w:line="326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рганизует творческие дела в классе с привлечением отдель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чащихся или всего класс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38" w:leader="none"/>
        </w:tabs>
        <w:spacing w:lineRule="exact" w:line="326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рганизует охрану здоровья с учетом отклонений от норм здоровь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ждого ученика, укрепляет здоровье школьников, вовлекает учащихся в физкультурную, спортивную работу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38" w:leader="none"/>
        </w:tabs>
        <w:spacing w:lineRule="exact" w:line="326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могает деятельности различных детских общественных организаций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38" w:leader="none"/>
        </w:tabs>
        <w:spacing w:lineRule="exact" w:line="326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щет интересные формы, глубокие содержания каждого организуем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ела, определяет целесообразность и целенаправленность организации любой встречи классного руководителя с классом (классный час, классное собрание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еседа, откровенный разговор и т.д.), проводит один тематический классны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ас в месяц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38" w:leader="none"/>
        </w:tabs>
        <w:spacing w:lineRule="exact" w:line="326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ает личность школьников в соответствии с имеющими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тодиками, учитывая мнение учителей, работающих в классе и родителей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38" w:leader="none"/>
        </w:tabs>
        <w:spacing w:lineRule="exact" w:line="326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ботает с характеристиками учащихс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38" w:leader="none"/>
        </w:tabs>
        <w:spacing w:lineRule="exact" w:line="326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могает учащимся в выборе профессий. Классный руководитель </w:t>
      </w:r>
      <w:r>
        <w:rPr>
          <w:rFonts w:cs="Times New Roman" w:ascii="Times New Roman" w:hAnsi="Times New Roman"/>
          <w:color w:val="000000"/>
          <w:sz w:val="24"/>
          <w:szCs w:val="24"/>
        </w:rPr>
        <w:t>вместе с родителями определяет судьбу учащихся после 9-го класса, обращает при этом особое внимание на неблагополучны земл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38" w:leader="none"/>
        </w:tabs>
        <w:spacing w:lineRule="exact" w:line="326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ивает охрану и защиту прав учащихся, оставшихся без попечения родителей, если такие есть в классе. Сотрудничает с социальны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едагог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326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ет и ведёт учёт детей социально незащищённых категор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326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ет и ведет учет детей из неблагополучных сем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  <w:tab w:val="left" w:pos="9356" w:leader="none"/>
        </w:tabs>
        <w:spacing w:lineRule="exact" w:line="326"/>
        <w:ind w:left="0" w:firstLine="77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уществляет наблюдение за поведением « трудных» подростков,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тей «группы риска» и состоящих на учете в Инспекции по делам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совершеннолетних (ИДИ)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3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27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водить тематические родительские собрания 1 раз в четверть.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3.28.   Изучает условие воспитание в семье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326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ботает с родителями индивидуально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331"/>
        <w:ind w:left="0" w:firstLine="72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ивлекает родителей для организации внеучебной деятельност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ласс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9" w:gutter="0" w:header="0" w:top="42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331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ияет на общение ребят с родителями.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560" w:right="1136" w:gutter="0" w:header="0" w:top="106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exact" w:line="3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УТВЕРЖДЕНО»                                                                 «УТВЕРЖДАЮ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офсоюзного комитета                                 Руководитель учреждения</w:t>
      </w:r>
    </w:p>
    <w:p>
      <w:pPr>
        <w:pStyle w:val="Normal"/>
        <w:shd w:fill="FFFFFF" w:val="clear"/>
        <w:tabs>
          <w:tab w:val="clear" w:pos="720"/>
          <w:tab w:val="right" w:pos="8072" w:leader="none"/>
        </w:tabs>
        <w:spacing w:lineRule="exact" w:line="326"/>
        <w:jc w:val="both"/>
        <w:rPr/>
      </w:pP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>Протокол  № __ от «__» _____ 200__г                                                                 _________________</w:t>
      </w:r>
    </w:p>
    <w:p>
      <w:pPr>
        <w:pStyle w:val="Normal"/>
        <w:shd w:fill="FFFFFF" w:val="clear"/>
        <w:tabs>
          <w:tab w:val="clear" w:pos="720"/>
          <w:tab w:val="right" w:pos="8072" w:leader="none"/>
        </w:tabs>
        <w:spacing w:lineRule="exact" w:line="326"/>
        <w:jc w:val="both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>_________________ / _________________/                                                   /____________________/</w:t>
      </w:r>
    </w:p>
    <w:p>
      <w:pPr>
        <w:sectPr>
          <w:footerReference w:type="default" r:id="rId5"/>
          <w:type w:val="nextPage"/>
          <w:pgSz w:w="11906" w:h="16838"/>
          <w:pgMar w:left="567" w:right="360" w:gutter="0" w:header="0" w:top="567" w:footer="720" w:bottom="776"/>
          <w:pgNumType w:fmt="decimal"/>
          <w:cols w:num="2" w:equalWidth="false" w:sep="false">
            <w:col w:w="10264" w:space="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ИНСТРУКЦИЯ №   ___ </w:t>
      </w:r>
    </w:p>
    <w:p>
      <w:pPr>
        <w:pStyle w:val="Normal"/>
        <w:shd w:fill="FFFFFF" w:val="clear"/>
        <w:spacing w:lineRule="exact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по охране труда при проведении массовых мероприятий</w:t>
      </w:r>
    </w:p>
    <w:p>
      <w:pPr>
        <w:pStyle w:val="Normal"/>
        <w:shd w:fill="FFFFFF" w:val="clear"/>
        <w:spacing w:lineRule="exact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(вечеров, утренников, концертов, фестивалей, конкурсов,</w:t>
      </w:r>
    </w:p>
    <w:p>
      <w:pPr>
        <w:pStyle w:val="Normal"/>
        <w:shd w:fill="FFFFFF" w:val="clear"/>
        <w:spacing w:lineRule="exact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конференций, слетов, брейн -рингов и др.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1. Общие требования безопасности</w:t>
      </w:r>
    </w:p>
    <w:p>
      <w:pPr>
        <w:pStyle w:val="Normal"/>
        <w:shd w:fill="FFFFFF" w:val="clear"/>
        <w:spacing w:lineRule="exact" w:line="240"/>
        <w:ind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1.1.К проведению массовых мероприятий допускаются лица в возрасте не моложе 18 лет, прошедшие медицинский осмотр и инструктаж по охране труда.</w:t>
      </w:r>
    </w:p>
    <w:p>
      <w:pPr>
        <w:pStyle w:val="Normal"/>
        <w:shd w:fill="FFFFFF" w:val="clear"/>
        <w:spacing w:lineRule="exact" w:line="240"/>
        <w:ind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1.2.К участию в массовых мероприятиях допускаются обучающиеся и воспитанники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шедшие инструктаж по охране труда.</w:t>
      </w:r>
    </w:p>
    <w:p>
      <w:pPr>
        <w:pStyle w:val="Normal"/>
        <w:shd w:fill="FFFFFF" w:val="clear"/>
        <w:spacing w:lineRule="exact" w:line="240"/>
        <w:ind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1.3.При проведении массовых мероприятий возможно воздействие на их участнико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ледующих опасных факторов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1" w:leader="none"/>
        </w:tabs>
        <w:spacing w:lineRule="exact" w:line="240"/>
        <w:ind w:left="0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озникновение пожара при неисправности электропроводки, использовании открытого огн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(факелы, свечи, фейерверки, бенгальские огни, хлопушки, петарды и т.п.), при воспламенении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новогодней елки, использовании световых эффектов с применением  химических и других </w:t>
      </w:r>
      <w:r>
        <w:rPr>
          <w:rFonts w:cs="Times New Roman" w:ascii="Times New Roman" w:hAnsi="Times New Roman"/>
          <w:color w:val="000000"/>
          <w:sz w:val="24"/>
          <w:szCs w:val="24"/>
        </w:rPr>
        <w:t>веществ, могущих вызвать загорание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1" w:leader="none"/>
        </w:tabs>
        <w:spacing w:lineRule="exac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равмы при возникновении паники в случае пожара и других чрезвычайных ситуаций.</w:t>
      </w:r>
    </w:p>
    <w:p>
      <w:pPr>
        <w:pStyle w:val="Normal"/>
        <w:shd w:fill="FFFFFF" w:val="clear"/>
        <w:spacing w:lineRule="exact" w:line="240"/>
        <w:ind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1.4. Помещения, где проводятся массовые мероприятия, должны быть обеспечены медаптечкой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комплектованной необходимыми медикаментами и перевязочными средствами, для оказа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ервой помощи при травмах.</w:t>
      </w:r>
    </w:p>
    <w:p>
      <w:pPr>
        <w:pStyle w:val="Normal"/>
        <w:shd w:fill="FFFFFF" w:val="clear"/>
        <w:spacing w:lineRule="exact" w:line="240"/>
        <w:ind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1.5.Участники массового мероприятия обязаны соблюдать правила пожарной безопасности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знать места расположения первичных средств пожаротушения. Этажи и помещения, гд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оводятся массовые мероприятия, должны иметь не менее двух эвакуационных выходов, 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которые обозначаются указателями с надписью «Выход», обеспечены первичн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и средствами пожаротушения (не менее двух огнетушителей), оборудованы автоматическ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истемой пожарной сигнализации и приточно-вытяжной вентиляцией.</w:t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1.6. Окна помещений, где проводятся массовые мероприятия, не должны иметь глухих решеток.</w:t>
      </w:r>
    </w:p>
    <w:p>
      <w:pPr>
        <w:pStyle w:val="Normal"/>
        <w:shd w:fill="FFFFFF" w:val="clear"/>
        <w:spacing w:lineRule="exact" w:line="240"/>
        <w:ind w:first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1.7.0 каждом несчастном случае с участниками массового мероприятия немедленно сообщи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уководителю мероприятия и администрации учреждения, принять меры по оказанию перво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мощи пострадавшему.</w:t>
      </w:r>
    </w:p>
    <w:p>
      <w:pPr>
        <w:pStyle w:val="Normal"/>
        <w:shd w:fill="FFFFFF" w:val="clear"/>
        <w:spacing w:lineRule="exact" w:line="240"/>
        <w:ind w:firstLine="3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1.8.На время проведения массового мероприятия должно быть обеспечено дежурств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ботников в составе не менее двух человек.</w:t>
      </w:r>
    </w:p>
    <w:p>
      <w:pPr>
        <w:pStyle w:val="Normal"/>
        <w:shd w:fill="FFFFFF" w:val="clear"/>
        <w:spacing w:lineRule="exact" w:line="240"/>
        <w:ind w:first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1.9. Лица, допустившие невыполнение или нарушение инструкции по охране труда, привлекаются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к дисциплинарной ответственности в соответствии с правилами внутреннего трудов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спорядка и, при необходимости, подвергаются внеочередной проверке знаний норм и правил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храны труда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2. Требования безопасности перед проведением массового мероприят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0" w:firstLine="278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иказом    руководителя    назначить    ответственных    лиц    за    проведение    массов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ероприятия. Приказ довести до ответственных лиц под роспис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0" w:firstLine="278"/>
        <w:jc w:val="both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вести целевой инструктаж по охране труда назначенных ответственных лиц с записью в </w:t>
      </w:r>
      <w:r>
        <w:rPr>
          <w:rFonts w:cs="Times New Roman" w:ascii="Times New Roman" w:hAnsi="Times New Roman"/>
          <w:color w:val="000000"/>
          <w:sz w:val="24"/>
          <w:szCs w:val="24"/>
        </w:rPr>
        <w:t>журнале регистрации инструктажа на рабочем месте.</w:t>
      </w:r>
    </w:p>
    <w:p>
      <w:pPr>
        <w:pStyle w:val="Normal"/>
        <w:shd w:fill="FFFFFF" w:val="clear"/>
        <w:spacing w:lineRule="exact" w:line="240"/>
        <w:ind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2.3.Провести инструктаж по охране труда участников массового мероприятия с записью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журнале установленной формы.</w:t>
      </w:r>
    </w:p>
    <w:p>
      <w:pPr>
        <w:pStyle w:val="Normal"/>
        <w:shd w:fill="FFFFFF" w:val="clear"/>
        <w:spacing w:lineRule="exact" w:line="24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2.4.Тщательно проверить все помещения, эвакуационные пути и выходы на соответствие их требованиям пожарной безопасности, а также убедиться в наличии и исправности первичны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редств пожаротушения, связи и пожарной автоматики.</w:t>
      </w:r>
    </w:p>
    <w:p>
      <w:pPr>
        <w:pStyle w:val="Normal"/>
        <w:shd w:fill="FFFFFF" w:val="clear"/>
        <w:spacing w:lineRule="exact" w:line="264"/>
        <w:ind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2.5.Проветрить помещения, где будут проводиться массовые мероприятия, и провести влажную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борку.</w:t>
      </w:r>
    </w:p>
    <w:p>
      <w:pPr>
        <w:sectPr>
          <w:footerReference w:type="default" r:id="rId6"/>
          <w:type w:val="nextPage"/>
          <w:pgSz w:w="11906" w:h="16838"/>
          <w:pgMar w:left="1418" w:right="1136" w:gutter="0" w:header="0" w:top="8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3. Требования безопасности во время проведения массового мероприятия</w:t>
      </w:r>
    </w:p>
    <w:p>
      <w:pPr>
        <w:pStyle w:val="Normal"/>
        <w:shd w:fill="FFFFFF" w:val="clear"/>
        <w:spacing w:lineRule="exact" w:line="235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3.1.В помещении, где проводится массовое мероприятие, должны неотлучно наход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назначенные ответственные лица.</w:t>
      </w:r>
    </w:p>
    <w:p>
      <w:pPr>
        <w:pStyle w:val="Normal"/>
        <w:shd w:fill="FFFFFF" w:val="clear"/>
        <w:spacing w:lineRule="exact" w:line="235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3.2. Строго выполнять все указания руководителя при проведении массового мероприятия, самостоятельно не предпринимать никаких действий.</w:t>
      </w:r>
    </w:p>
    <w:p>
      <w:pPr>
        <w:pStyle w:val="Normal"/>
        <w:shd w:fill="FFFFFF" w:val="clear"/>
        <w:spacing w:lineRule="exact" w:line="235"/>
        <w:ind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З.З.Все эвакуационные выходы во время проведения массового мероприятия закрываютс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а легко открывающиеся запоры, световые указатели «Выход» должны быть во включенно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остоянии.</w:t>
      </w:r>
    </w:p>
    <w:p>
      <w:pPr>
        <w:pStyle w:val="Normal"/>
        <w:shd w:fill="FFFFFF" w:val="clear"/>
        <w:spacing w:lineRule="exact" w:line="235"/>
        <w:ind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3.4. Новогодняя елка должна быть установлена на устойчивом основании с таким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асчетом, чтобы не затруднялся выход из помещения. Ветки елки должны находиться н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асстоянии не менее 1 м от стен и потолков. Запрещается применять для украшения елк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амодельные электрические гирлянды, игрушки из легковоспламеняющихся материалов, вату.</w:t>
      </w:r>
    </w:p>
    <w:p>
      <w:pPr>
        <w:pStyle w:val="Normal"/>
        <w:shd w:fill="FFFFFF" w:val="clear"/>
        <w:spacing w:lineRule="exact" w:line="235"/>
        <w:ind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5. При проведении массового мероприятия запрещается применять открытый огонь (факелы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вечи, фейерверки, бенгальские огни, хлопушки, петарды и т.п.), устраивать световые эффекты с применением химических и других веществ, могущих вызвать загорание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4.      Требования безопасности в аварийных ситуациях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53" w:leader="none"/>
        </w:tabs>
        <w:spacing w:lineRule="exact" w:line="240"/>
        <w:ind w:left="0" w:firstLine="293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и    возникновении    пожара   немедленно    без    паники    эвакуировать   учащихся    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оспитанников  из  здания,  используя все  имеющиеся эвакуационные выходы,  сообщить  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жаре в ближайшую пожарную часть и приступить к тушению пожара с помощью первичн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редств пожаротуше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53" w:leader="none"/>
        </w:tabs>
        <w:spacing w:lineRule="exact" w:line="240"/>
        <w:ind w:left="0" w:firstLine="293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и получении участником массового мероприятия травмы немедленно сообщить об этом </w:t>
      </w:r>
      <w:r>
        <w:rPr>
          <w:rFonts w:cs="Times New Roman" w:ascii="Times New Roman" w:hAnsi="Times New Roman"/>
          <w:color w:val="000000"/>
          <w:sz w:val="24"/>
          <w:szCs w:val="24"/>
        </w:rPr>
        <w:t>руководителю   мероприятия   и   администрации  учреждения,   оказать   пострадавшему   первую помощь, при необходимости отправить его в ближайшее лечебное учреждение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5.     Требования безопасности по окончании массового мероприятия</w:t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5.1. У брать в отведенное место инвентарь и оборудование. </w:t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5.2.Тщательно проветрить помещение и провести влажную уборку.</w:t>
      </w:r>
    </w:p>
    <w:p>
      <w:pPr>
        <w:pStyle w:val="Normal"/>
        <w:shd w:fill="FFFFFF" w:val="clear"/>
        <w:spacing w:lineRule="exact" w:line="240"/>
        <w:ind w:firstLine="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5.3.Проверить противопожарное состояние помещений, закрыть окна, форточки, фрамуги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ыключить свет.</w:t>
      </w:r>
    </w:p>
    <w:p>
      <w:pPr>
        <w:sectPr>
          <w:footerReference w:type="default" r:id="rId7"/>
          <w:type w:val="nextPage"/>
          <w:pgSz w:w="11906" w:h="16838"/>
          <w:pgMar w:left="1418" w:right="1136" w:gutter="0" w:header="0" w:top="81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УТВЕРЖДЕНО»                                                                 «УТВЕРЖДАЮ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офсоюзного комитета                                 Руководитель учреждения</w:t>
      </w:r>
    </w:p>
    <w:p>
      <w:pPr>
        <w:pStyle w:val="Normal"/>
        <w:shd w:fill="FFFFFF" w:val="clear"/>
        <w:tabs>
          <w:tab w:val="clear" w:pos="720"/>
          <w:tab w:val="right" w:pos="8072" w:leader="none"/>
        </w:tabs>
        <w:spacing w:lineRule="exact" w:line="326"/>
        <w:jc w:val="both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>Протокол  № __ от «__» _____ 200__г                                                                 _________________</w:t>
      </w:r>
    </w:p>
    <w:p>
      <w:pPr>
        <w:pStyle w:val="Normal"/>
        <w:shd w:fill="FFFFFF" w:val="clear"/>
        <w:tabs>
          <w:tab w:val="clear" w:pos="720"/>
          <w:tab w:val="right" w:pos="8072" w:leader="none"/>
        </w:tabs>
        <w:spacing w:lineRule="exact" w:line="326"/>
        <w:jc w:val="both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>_________________ / _________________/                                                        / ____________________/</w:t>
      </w:r>
    </w:p>
    <w:p>
      <w:pPr>
        <w:pStyle w:val="Normal"/>
        <w:shd w:fill="FFFFFF" w:val="clear"/>
        <w:tabs>
          <w:tab w:val="clear" w:pos="720"/>
          <w:tab w:val="right" w:pos="8072" w:leader="none"/>
        </w:tabs>
        <w:spacing w:lineRule="exact" w:line="326"/>
        <w:jc w:val="center"/>
        <w:rPr>
          <w:rFonts w:ascii="Times New Roman" w:hAnsi="Times New Roman" w:cs="Times New Roman"/>
          <w:b/>
          <w:b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НСТРУКЦИЯ №</w:t>
      </w:r>
    </w:p>
    <w:p>
      <w:pPr>
        <w:pStyle w:val="Normal"/>
        <w:shd w:fill="FFFFFF" w:val="clear"/>
        <w:spacing w:lineRule="exact" w:line="3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о охране труда при проведении прогулок,</w:t>
      </w:r>
    </w:p>
    <w:p>
      <w:pPr>
        <w:pStyle w:val="Normal"/>
        <w:shd w:fill="FFFFFF" w:val="clear"/>
        <w:spacing w:lineRule="exact" w:line="3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туристских походов, экскурсий, экспедиций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1. Общие требования безопасности</w:t>
      </w:r>
    </w:p>
    <w:p>
      <w:pPr>
        <w:pStyle w:val="Normal"/>
        <w:shd w:fill="FFFFFF" w:val="clear"/>
        <w:spacing w:lineRule="exact" w:line="278"/>
        <w:ind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1.1.К прогулкам, туристским походам, экскурсиям и экспедициям допускаются дет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ошкольного возраста и учащиеся с 1-го класса, прошедшие инструктаж по охране труда. </w:t>
      </w:r>
      <w:r>
        <w:rPr>
          <w:rFonts w:cs="Times New Roman" w:ascii="Times New Roman" w:hAnsi="Times New Roman"/>
          <w:color w:val="000000"/>
          <w:sz w:val="24"/>
          <w:szCs w:val="24"/>
        </w:rPr>
        <w:t>медицинский осмотр и не имеющие противопоказаний по состоянию здоровья.</w:t>
      </w:r>
    </w:p>
    <w:p>
      <w:pPr>
        <w:pStyle w:val="Normal"/>
        <w:shd w:fill="FFFFFF" w:val="clear"/>
        <w:spacing w:lineRule="exact" w:line="278"/>
        <w:ind w:firstLine="3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1.2.При проведении прогулок, туристских походов, экскурсий и экспедиций соблюда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авила поведения, установленные режимы передвижения и отдыха.</w:t>
      </w:r>
    </w:p>
    <w:p>
      <w:pPr>
        <w:pStyle w:val="Normal"/>
        <w:shd w:fill="FFFFFF" w:val="clear"/>
        <w:spacing w:lineRule="exact" w:line="278"/>
        <w:ind w:firstLine="3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1.3.При проведении прогулок, туристских походов, экскурсий и экспедиций возможн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здействие на их участников следующих опасных факторов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8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изменение установленного маршрута движения, самовольное оставление места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сположения групп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exact" w:line="278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тертости ног при неправильном подборе обуви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8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равмирование ног при передвижении без обуви, а также без брюк или чуло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exact" w:line="278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кусы ядовитыми животными, пресмыкающимися и насекомы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exact" w:line="278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авления ядовитыми растениями, плодами и гриб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  <w:tab w:val="left" w:pos="2438" w:leader="none"/>
          <w:tab w:val="left" w:pos="5712" w:leader="none"/>
          <w:tab w:val="left" w:pos="7622" w:leader="none"/>
          <w:tab w:val="left" w:pos="8789" w:leader="none"/>
        </w:tabs>
        <w:spacing w:lineRule="exact" w:line="278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ражение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желудочно-кишечными</w:t>
        <w:tab/>
        <w:t>болезнями</w:t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потреб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воды из непроверенных открытых водоемов.</w:t>
      </w:r>
    </w:p>
    <w:p>
      <w:pPr>
        <w:pStyle w:val="Normal"/>
        <w:shd w:fill="FFFFFF" w:val="clear"/>
        <w:spacing w:lineRule="exact" w:line="278"/>
        <w:ind w:firstLine="3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1.4.При проведении прогулок, туристских походов, экскурсий и экспедиций группу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ихся должны сопровождать двое взрослых.</w:t>
      </w:r>
    </w:p>
    <w:p>
      <w:pPr>
        <w:pStyle w:val="Normal"/>
        <w:shd w:fill="FFFFFF" w:val="clear"/>
        <w:spacing w:lineRule="exact" w:line="278"/>
        <w:ind w:firstLine="3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1.5.Для оказания первой медицинской помощи при травмах обязательно иметь медаптечку с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бором необходимых медикаментов и перевязочных средств.</w:t>
      </w:r>
    </w:p>
    <w:p>
      <w:pPr>
        <w:pStyle w:val="Normal"/>
        <w:shd w:fill="FFFFFF" w:val="clear"/>
        <w:spacing w:lineRule="exact" w:line="278"/>
        <w:ind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1.6.При несчастном случае пострадавший или очевидец несчастного случая обязан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емедленно сообщить об этом руководителю про гулки, туристского похода, экскурсии ил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кспедиции.</w:t>
      </w:r>
    </w:p>
    <w:p>
      <w:pPr>
        <w:pStyle w:val="Normal"/>
        <w:shd w:fill="FFFFFF" w:val="clear"/>
        <w:spacing w:lineRule="exact" w:line="278"/>
        <w:ind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1.7.Обучающиеся должны соблюдать установленный порядок проведения прогулки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уристского похода, экскурсии или экспедиции и правила личной гигиены.</w:t>
      </w:r>
    </w:p>
    <w:p>
      <w:pPr>
        <w:pStyle w:val="Normal"/>
        <w:shd w:fill="FFFFFF" w:val="clear"/>
        <w:spacing w:lineRule="exact" w:line="278"/>
        <w:ind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1.8. Обучающиеся, допустившие невыполнение или нарушение инструкции по охране труд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влекаются к ответственности и со всеми обучающимися проводится внеплановый инструктаж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 охране труд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2. Требования безопасности перед проведением прогулки,</w:t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туристского похода, экскурсии, экспедиции</w:t>
      </w:r>
    </w:p>
    <w:p>
      <w:pPr>
        <w:pStyle w:val="Normal"/>
        <w:shd w:fill="FFFFFF" w:val="clear"/>
        <w:spacing w:lineRule="exact" w:line="283"/>
        <w:ind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2.1. Пройти соответствующую подготовку, инструктаж, медицинский осмотр и представи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правку о состоянии здоровья.</w:t>
      </w:r>
    </w:p>
    <w:p>
      <w:pPr>
        <w:pStyle w:val="Normal"/>
        <w:shd w:fill="FFFFFF" w:val="clear"/>
        <w:spacing w:lineRule="exact" w:line="283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2.2.Надеть удобную одежду и обувь, не стесняющую движений и соответствующую сезону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годе. Для предотвращения травм и укусов ног надеть брюки или чулки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3. Требования безопасности во время проведения прогулки,</w:t>
      </w:r>
    </w:p>
    <w:p>
      <w:pPr>
        <w:pStyle w:val="Normal"/>
        <w:shd w:fill="FFFFFF" w:val="clear"/>
        <w:spacing w:lineRule="exact" w:line="283"/>
        <w:ind w:firstLine="2194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туристского похода, экскурсии, экспедиции </w:t>
      </w:r>
    </w:p>
    <w:p>
      <w:pPr>
        <w:sectPr>
          <w:footerReference w:type="default" r:id="rId8"/>
          <w:type w:val="nextPage"/>
          <w:pgSz w:w="11906" w:h="16838"/>
          <w:pgMar w:left="1418" w:right="1136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Соблюдать   дисциплину,   выполнять   все   указания   руководителя   и   его   заместителя,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самостоятельно не изменять установленный маршрут движения и не покидать мест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сположения группы.</w:t>
      </w:r>
    </w:p>
    <w:p>
      <w:pPr>
        <w:pStyle w:val="Normal"/>
        <w:shd w:fill="FFFFFF" w:val="clear"/>
        <w:spacing w:lineRule="exact" w:line="278"/>
        <w:ind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 Общая продолжительность прогулки составляет 1-4 часа, а туристского похода, экскурсии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экспедиции не должна превышать: для учащихся 1-2 классов - 1 дня, 3-4 классов - 3 дней. 5-6 классов - 18 дней,7-9 классов - 24 дней, 10-11 классов - 30 дней.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3.3.Во время привалов во избежание ожогов и лесных пожаров не разводить костры.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3.4.Не пробовать на вкус какие-либо растения, плоды и грибы.</w:t>
      </w:r>
    </w:p>
    <w:p>
      <w:pPr>
        <w:pStyle w:val="Normal"/>
        <w:shd w:fill="FFFFFF" w:val="clear"/>
        <w:spacing w:lineRule="exact" w:line="278"/>
        <w:ind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3.5.Не трогать руками ядовитых и опасных животных, пресмыкающихся, насекомых, растени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 грибов, а также колючих растений и кустарников.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.б.При передвижении не снимать обувь и не ходить босиком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278"/>
        <w:ind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7.Во избежание заражения желудочно-кишечными заболеваниями не пить воду из открытых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непроверенных водоемов, использовать для этого питьевую воду из фляжки, которую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еобходимо брать с собой или кипяченую воду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15" w:leader="none"/>
        </w:tabs>
        <w:spacing w:lineRule="exact" w:line="278"/>
        <w:ind w:left="0" w:firstLine="307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людать    правила   личной    гигиены,    своевременно    информировать    руководител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гулки, туристского похода, экскурсии или экспедиции об ухудшении состояния здоровья ил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равмах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15" w:leader="none"/>
        </w:tabs>
        <w:spacing w:lineRule="exact" w:line="278"/>
        <w:ind w:left="0" w:firstLine="307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важать местные традиции и обычаи, бережно относиться к природе, памятникам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и культуры, к личному и групповому имуществу.</w:t>
      </w:r>
    </w:p>
    <w:p>
      <w:pPr>
        <w:pStyle w:val="Normal"/>
        <w:shd w:fill="FFFFFF" w:val="clear"/>
        <w:tabs>
          <w:tab w:val="clear" w:pos="720"/>
          <w:tab w:val="left" w:pos="2150" w:leader="none"/>
        </w:tabs>
        <w:spacing w:lineRule="exact" w:line="27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6"/>
          <w:sz w:val="24"/>
          <w:szCs w:val="24"/>
        </w:rPr>
        <w:t>4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Требования безопасности в аварийных ситуациях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78"/>
        <w:ind w:first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4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и укусе ядовитыми животными, пресмыкающимися, насекомыми немедленно оказать первую медицинскую помощь, отправить пострадавшего в ближайшее лечебное учреждение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общить об этом администрации учреждения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78"/>
        <w:ind w:firstLine="3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4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При получении травмы оказать первую помощь пострадавшему, при необходимост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тправить   его   в   ближайшее   лечебное   учреждение   и   сообщить   об   этом   администраци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чреждения.</w:t>
      </w:r>
    </w:p>
    <w:p>
      <w:pPr>
        <w:pStyle w:val="Normal"/>
        <w:shd w:fill="FFFFFF" w:val="clear"/>
        <w:tabs>
          <w:tab w:val="clear" w:pos="720"/>
          <w:tab w:val="left" w:pos="215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7"/>
          <w:sz w:val="24"/>
          <w:szCs w:val="24"/>
        </w:rPr>
        <w:t>5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Требования безопасности по окончании прогулки,</w:t>
      </w:r>
    </w:p>
    <w:p>
      <w:pPr>
        <w:pStyle w:val="Normal"/>
        <w:shd w:fill="FFFFFF" w:val="clear"/>
        <w:spacing w:lineRule="exact" w:line="278"/>
        <w:ind w:firstLine="2189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туристского похода, экскурсии, экспедиции.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5.1. Проверить по списку наличие обучающихся в группе. 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.Проверить наличие и сдать на хранение туристское снаряжение. 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5.3.Принять душ или вымыть лицо и руки с мылом.</w:t>
      </w:r>
    </w:p>
    <w:p>
      <w:pPr>
        <w:sectPr>
          <w:footerReference w:type="default" r:id="rId9"/>
          <w:type w:val="nextPage"/>
          <w:pgSz w:w="11906" w:h="16838"/>
          <w:pgMar w:left="1203" w:right="1277" w:gutter="0" w:header="0" w:top="8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УТВЕРЖДЕНО»                                                                 «УТВЕРЖДАЮ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офсоюзного комитета                                 Руководитель учреждения</w:t>
      </w:r>
    </w:p>
    <w:p>
      <w:pPr>
        <w:pStyle w:val="Normal"/>
        <w:shd w:fill="FFFFFF" w:val="clear"/>
        <w:tabs>
          <w:tab w:val="clear" w:pos="720"/>
          <w:tab w:val="right" w:pos="8072" w:leader="none"/>
        </w:tabs>
        <w:spacing w:lineRule="exact" w:line="326"/>
        <w:jc w:val="both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>Протокол  № __ от «__» _____ 200__г                                                                 _________________</w:t>
      </w:r>
    </w:p>
    <w:p>
      <w:pPr>
        <w:pStyle w:val="Normal"/>
        <w:shd w:fill="FFFFFF" w:val="clear"/>
        <w:tabs>
          <w:tab w:val="clear" w:pos="720"/>
          <w:tab w:val="right" w:pos="8072" w:leader="none"/>
        </w:tabs>
        <w:spacing w:lineRule="exact" w:line="326"/>
        <w:jc w:val="both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>_________________ / _________________/                                                        / ____________________/</w:t>
      </w:r>
    </w:p>
    <w:p>
      <w:pPr>
        <w:pStyle w:val="Normal"/>
        <w:shd w:fill="FFFFFF" w:val="clear"/>
        <w:spacing w:lineRule="exact" w:line="29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ИНСТРУКЦИЯ №      </w:t>
      </w:r>
    </w:p>
    <w:p>
      <w:pPr>
        <w:pStyle w:val="Normal"/>
        <w:shd w:fill="FFFFFF" w:val="clear"/>
        <w:spacing w:lineRule="exact" w:line="2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по охране труда при перевозке обучающихся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питанников автомобильным транспортом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1. Общие требования безопасности</w:t>
      </w:r>
    </w:p>
    <w:p>
      <w:pPr>
        <w:pStyle w:val="Normal"/>
        <w:shd w:fill="FFFFFF" w:val="clear"/>
        <w:spacing w:lineRule="exact" w:line="235"/>
        <w:ind w:firstLine="3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1.1 .К перевозке обучающихся, воспитанников автомобильным транспортом допускаются лица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зрасте не моложе 20 лет, прошедшие инструктаж по охране труда, предрейсовый медицински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смотр, не имеющие противопоказаний по состоянию здоровью, имеющие непрерывный стаж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ы в качестве водителя не менее трех последних лет.</w:t>
      </w:r>
    </w:p>
    <w:p>
      <w:pPr>
        <w:pStyle w:val="Normal"/>
        <w:shd w:fill="FFFFFF" w:val="clear"/>
        <w:spacing w:lineRule="exact" w:line="2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.2.Обучающихся, воспитанников при перевозке должны сопровождать двое взрослых.</w:t>
      </w:r>
    </w:p>
    <w:p>
      <w:pPr>
        <w:pStyle w:val="Normal"/>
        <w:shd w:fill="FFFFFF" w:val="clear"/>
        <w:spacing w:lineRule="exact" w:line="235"/>
        <w:ind w:firstLine="3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1.3.При перевозке автомобильным транспортом возможно воздействие на обучающихся,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ников следующих опасных факторов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0" w:firstLine="28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равмирование проходящим транспортом при выходе на проезжую часть при посадке или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ысадке из автобуса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66" w:leader="none"/>
        </w:tabs>
        <w:spacing w:lineRule="exact" w:line="23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равмы при резком торможении автобус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0" w:firstLine="283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равмы   в   дорожно-транспортных   происшествиях   при   нарушении   правил   дорожного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движения или при эксплуатации технически неисправных транспортных средств.</w:t>
      </w:r>
    </w:p>
    <w:p>
      <w:pPr>
        <w:pStyle w:val="Normal"/>
        <w:shd w:fill="FFFFFF" w:val="clear"/>
        <w:spacing w:lineRule="exact" w:line="235"/>
        <w:ind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1.4.Автобус, предназначенный для перевозки обучающихся, воспитанников должен быть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оборудован спереди и сзади предупреждающим знаком «Дети», а также огнетушителем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ед аптечкой с набором необходимых медикаментов и перевязочных средств.</w:t>
      </w:r>
    </w:p>
    <w:p>
      <w:pPr>
        <w:pStyle w:val="Normal"/>
        <w:shd w:fill="FFFFFF" w:val="clear"/>
        <w:spacing w:lineRule="exact" w:line="235"/>
        <w:ind w:first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1.5.В случае дорожно-транспортного происшествия с травмированием детей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ответственный за перевозку сообщает с ближайшего пункта связи или с помощью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оезжающих водителей о происшествии администрации учреждения, в органы ГИБДД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дицинское учреждение.</w:t>
      </w:r>
    </w:p>
    <w:p>
      <w:pPr>
        <w:pStyle w:val="Normal"/>
        <w:shd w:fill="FFFFFF" w:val="clear"/>
        <w:spacing w:lineRule="exact" w:line="235"/>
        <w:ind w:first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1.6.При перевозке обучающихся, воспитанников соблюдать установленный порядок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еревозки и правила личной гигиены.</w:t>
      </w:r>
    </w:p>
    <w:p>
      <w:pPr>
        <w:pStyle w:val="Normal"/>
        <w:shd w:fill="FFFFFF" w:val="clear"/>
        <w:spacing w:lineRule="exact" w:line="235"/>
        <w:ind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1.7.Лица, допустившие невыполнение или нарушение инструкции по охране труда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ивлекаются к дисциплинарной ответственности в соответствии с правилами внутренне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рудового распорядка и, при необходимости, подвергаются внеочередной проверке знаний нор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 правил охраны труд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2. Требования безопасности перед началом перевозки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0" w:firstLine="259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еревозка  обучающихся,  воспитанников  разрешается  только  по  письменному  приказу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уководителя учреждени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0" w:firstLine="259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овести  инструктаж  обучающихся,  воспитанников  по  правилам  поведения  во  время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еревозки с записью в журнале регистрации инструктажа.</w:t>
      </w:r>
    </w:p>
    <w:p>
      <w:pPr>
        <w:pStyle w:val="Normal"/>
        <w:shd w:fill="FFFFFF" w:val="clear"/>
        <w:spacing w:lineRule="exact" w:line="240"/>
        <w:ind w:first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2.3.Убедиться в технической исправности автобуса по путевому листку и путем внешне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смотра.</w:t>
      </w:r>
    </w:p>
    <w:p>
      <w:pPr>
        <w:pStyle w:val="Normal"/>
        <w:shd w:fill="FFFFFF" w:val="clear"/>
        <w:spacing w:lineRule="exact" w:line="240"/>
        <w:ind w:first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4.Проверить наличие на автобусе спереди и сзади предупреждающего знака «Дети», а такж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гнетушителя и медаптечки.</w:t>
      </w:r>
    </w:p>
    <w:p>
      <w:pPr>
        <w:pStyle w:val="Normal"/>
        <w:shd w:fill="FFFFFF" w:val="clear"/>
        <w:spacing w:lineRule="exact" w:line="240"/>
        <w:ind w:first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2.5.Посадку обучающихся, воспитанников в автобус производить со стороны тротуара ил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чины дороги строго по количеству посадочных мест. Стоять в проходах между сидениями н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зрешается.</w:t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3. Требования безопасности во время перевозки</w:t>
      </w:r>
    </w:p>
    <w:p>
      <w:pPr>
        <w:pStyle w:val="Normal"/>
        <w:shd w:fill="FFFFFF" w:val="clear"/>
        <w:spacing w:lineRule="exact" w:line="245"/>
        <w:ind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3.1. При перевозке обучающимся, воспитанникам соблюдать дисциплину и выполнять вс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казания старших.</w:t>
      </w:r>
    </w:p>
    <w:p>
      <w:pPr>
        <w:pStyle w:val="Normal"/>
        <w:shd w:fill="FFFFFF" w:val="clear"/>
        <w:spacing w:lineRule="exact" w:line="245"/>
        <w:ind w:first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3.2.Во время движения не разрешается стоять и ходить по салону автобуса, не высовыватьс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з окна и не выставлять в окно руки.</w:t>
      </w:r>
    </w:p>
    <w:p>
      <w:pPr>
        <w:pStyle w:val="Normal"/>
        <w:shd w:fill="FFFFFF" w:val="clear"/>
        <w:spacing w:lineRule="exact" w:line="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3.3.Скорость   движения   автобуса  при   перевозке   обучающихся,   воспитанников   не  должн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евышать 60 км/ч.</w:t>
      </w:r>
    </w:p>
    <w:p>
      <w:pPr>
        <w:pStyle w:val="Normal"/>
        <w:shd w:fill="FFFFFF" w:val="clear"/>
        <w:spacing w:lineRule="exact" w:line="240"/>
        <w:ind w:first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3.4.Во избежание травм при резком торможении автобуса необходимо упираться ногами в пол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узова автобуса и руками держаться за поручень впереди расположенного сидения.</w:t>
      </w:r>
    </w:p>
    <w:p>
      <w:pPr>
        <w:pStyle w:val="Normal"/>
        <w:shd w:fill="FFFFFF" w:val="clear"/>
        <w:spacing w:lineRule="exact" w:line="240"/>
        <w:ind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3.5.Не разрешается перевозить обучающихся, воспитанников в темное время суток, в гололед, в </w:t>
      </w:r>
      <w:r>
        <w:rPr>
          <w:rFonts w:cs="Times New Roman" w:ascii="Times New Roman" w:hAnsi="Times New Roman"/>
          <w:color w:val="000000"/>
          <w:sz w:val="24"/>
          <w:szCs w:val="24"/>
        </w:rPr>
        <w:t>условиях ограниченной видимости.</w:t>
      </w:r>
    </w:p>
    <w:p>
      <w:pPr>
        <w:pStyle w:val="Normal"/>
        <w:shd w:fill="FFFFFF" w:val="clear"/>
        <w:spacing w:lineRule="exact" w:line="240"/>
        <w:ind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.б.Перед неохраняемым железнодорожным переездом остановить автобус, убедиться в безопасности проезда через железную дорогу и затем продолжить движение.</w:t>
      </w:r>
    </w:p>
    <w:p>
      <w:pPr>
        <w:pStyle w:val="Normal"/>
        <w:shd w:fill="FFFFFF" w:val="clear"/>
        <w:tabs>
          <w:tab w:val="clear" w:pos="720"/>
          <w:tab w:val="left" w:pos="21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Требования безопасности в аварийных ситуациях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30" w:leader="none"/>
        </w:tabs>
        <w:spacing w:lineRule="exact" w:line="283"/>
        <w:ind w:left="0" w:firstLine="283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ри появлении неисправности в работе двигателя и систем автобуса, принять вправо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ъехать на обочину дороги и остановить автобус. Движение продолжать только после устранения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озникшей неисправнос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30" w:leader="none"/>
        </w:tabs>
        <w:spacing w:lineRule="exact" w:line="235"/>
        <w:ind w:left="0" w:firstLine="283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    получении    обучающимся,    воспитанником    травмы    оказать    первую    помощь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страдавшему,   при   необходимости   доставить   его   в   ближайшее   лечебное   учреждение   и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общить об этом администрации учреждения.</w:t>
      </w:r>
    </w:p>
    <w:p>
      <w:pPr>
        <w:pStyle w:val="Normal"/>
        <w:shd w:fill="FFFFFF" w:val="clear"/>
        <w:tabs>
          <w:tab w:val="clear" w:pos="720"/>
          <w:tab w:val="left" w:pos="21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5"/>
          <w:sz w:val="24"/>
          <w:szCs w:val="24"/>
        </w:rPr>
        <w:t>5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Требования безопасности по окончании перевозки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Съехать на обочину дороги или подъехать к тротуару и остановить автобус.</w:t>
      </w:r>
    </w:p>
    <w:p>
      <w:pPr>
        <w:pStyle w:val="Normal"/>
        <w:shd w:fill="FFFFFF" w:val="clear"/>
        <w:spacing w:lineRule="exact" w:line="240"/>
        <w:ind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5.2.Обучающимся, воспитанникам выходить из автобуса только с разрешения старшего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орону тротуара или обочины дороги. Запрещается выходить на проезжую часть и перебега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орогу.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Проверить по списку наличие обучающихся, воспитанников.</w:t>
      </w:r>
    </w:p>
    <w:p>
      <w:pPr>
        <w:sectPr>
          <w:footerReference w:type="default" r:id="rId10"/>
          <w:type w:val="nextPage"/>
          <w:pgSz w:w="11906" w:h="16838"/>
          <w:pgMar w:left="1418" w:right="1136" w:gutter="0" w:header="0" w:top="82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91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МЕТОДИЧЕСКИЕ РЕКОМЕНДАЦИИ </w:t>
      </w:r>
    </w:p>
    <w:p>
      <w:pPr>
        <w:pStyle w:val="Normal"/>
        <w:shd w:fill="FFFFFF" w:val="clear"/>
        <w:tabs>
          <w:tab w:val="clear" w:pos="720"/>
          <w:tab w:val="left" w:pos="849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>КЛАССН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>РУКОВОДИТЕЛЮ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-2"/>
          <w:sz w:val="24"/>
          <w:szCs w:val="24"/>
        </w:rPr>
        <w:t>КРУГ ОБЯЗАННОСТЕЙ КЛАССНОГО РУКОВОДИТЕЛ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06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>Должностные обязанности классного руководителя</w:t>
      </w:r>
    </w:p>
    <w:p>
      <w:pPr>
        <w:pStyle w:val="Normal"/>
        <w:shd w:fill="FFFFFF" w:val="clear"/>
        <w:spacing w:lineRule="exact" w:line="206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065" w:leader="none"/>
          <w:tab w:val="left" w:pos="10206" w:leader="none"/>
        </w:tabs>
        <w:spacing w:lineRule="exact" w:line="206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В истории развит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оссийской школы институту классного руководства всегда отводилось </w:t>
      </w:r>
      <w:r>
        <w:rPr>
          <w:rFonts w:cs="Times New Roman" w:ascii="Times New Roman" w:hAnsi="Times New Roman"/>
          <w:color w:val="000000"/>
          <w:sz w:val="24"/>
          <w:szCs w:val="24"/>
        </w:rPr>
        <w:t>важнейшее место, так как именно классному руководителю принадлежит ведущая роль в форми</w:t>
        <w:softHyphen/>
        <w:t>ровании и становлении личности ребенка, раскрытии его самобытности, способностей и потенци</w:t>
        <w:softHyphen/>
        <w:t>альных возможностей, в защите его интересов.</w:t>
      </w:r>
    </w:p>
    <w:p>
      <w:pPr>
        <w:pStyle w:val="Normal"/>
        <w:shd w:fill="FFFFFF" w:val="clear"/>
        <w:tabs>
          <w:tab w:val="clear" w:pos="720"/>
          <w:tab w:val="left" w:pos="8501" w:leader="none"/>
        </w:tabs>
        <w:spacing w:lineRule="exact" w:line="206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егодня, в период коренных социально-экономических преобразований в нашей стране,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ло воспитания молодого поколения приобретает особое, решающее для развития общества значение. При этом школа остается важнейшим звеном в системе воспитания. Усложнение социаль</w:t>
      </w:r>
      <w:r>
        <w:rPr>
          <w:rFonts w:cs="Times New Roman" w:ascii="Times New Roman" w:hAnsi="Times New Roman"/>
          <w:color w:val="000000"/>
          <w:sz w:val="24"/>
          <w:szCs w:val="24"/>
        </w:rPr>
        <w:t>ной ситуации воспитания требует совершенствования педагогических и методических основ орг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зационной работы школы. Классное руководство как традиционное школьное явление, родившееся в ходе исторического развития отечественной школы, также требует своего переосмысл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я и совершенствования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8515" w:leader="none"/>
        </w:tabs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дним из путей переосмысления и совершенствования классного руководства являе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зработка должностных обязанностей классного руководителя на новом этапе развития школы.</w:t>
      </w:r>
    </w:p>
    <w:p>
      <w:pPr>
        <w:pStyle w:val="Normal"/>
        <w:shd w:fill="FFFFFF" w:val="clear"/>
        <w:tabs>
          <w:tab w:val="clear" w:pos="720"/>
          <w:tab w:val="left" w:pos="8530" w:leader="none"/>
        </w:tabs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  <w:u w:val="single"/>
        </w:rPr>
        <w:t>Должностные обязанности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это концептуальный документ, в котором зафиксирова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цели, задачи, приоритеты и ценности, позиции в отношении педагогов и учащихся, критер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ценки результатов труда, стимулы и мотивы. Это зафиксированный уровень школьной педагог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еской культуры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8539" w:leader="none"/>
        </w:tabs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олжностные обязанности, детально продуманные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инятые педколлективом с ясны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едставлением об уровне требований к результатам труда, - это руководство к деятельност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меющее педагогическую и методическую ценность. В то же время это условие равенства, справедливости, а значит, нормального психологического климата в коллективе. Это условие довер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жду педагогами, а также между педколлективом и руководством гимназии.</w:t>
      </w:r>
    </w:p>
    <w:p>
      <w:pPr>
        <w:pStyle w:val="Normal"/>
        <w:shd w:fill="FFFFFF" w:val="clear"/>
        <w:tabs>
          <w:tab w:val="clear" w:pos="720"/>
          <w:tab w:val="left" w:pos="8520" w:leader="none"/>
        </w:tabs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Должностные обязанност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- это реальная перспектива саморазвития педагога, восхождения к профессионализму, в то же время это инструмент самозащиты учителя и критерий оценк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боты учителя в момент аттестации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8515" w:leader="none"/>
        </w:tabs>
        <w:spacing w:lineRule="exact" w:line="206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Должностные обязанности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 это некий эталон-стандарт, с которым можно и нужно срав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ивать результаты труда педагога, именно такое сравнение будет конкретным, справедливым, </w:t>
      </w:r>
      <w:r>
        <w:rPr>
          <w:rFonts w:cs="Times New Roman" w:ascii="Times New Roman" w:hAnsi="Times New Roman"/>
          <w:color w:val="000000"/>
          <w:sz w:val="24"/>
          <w:szCs w:val="24"/>
        </w:rPr>
        <w:t>стимулирующим, так как переносит центр тяжести на оценку конечного труда педагог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ом продуманные, подробные, технологичные, принятые педколлективом </w:t>
      </w:r>
    </w:p>
    <w:p>
      <w:pPr>
        <w:pStyle w:val="Normal"/>
        <w:shd w:fill="FFFFFF" w:val="clear"/>
        <w:tabs>
          <w:tab w:val="clear" w:pos="720"/>
          <w:tab w:val="left" w:pos="8515" w:leader="none"/>
        </w:tabs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Должност</w:t>
        <w:softHyphen/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ные обязанности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- это фундамент культуры управления школой и конкретное руководство к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ю тем, кому они предназначены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основу данных должностных обязанностей положены следующи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деи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2"/>
        </w:numPr>
        <w:shd w:fill="FFFFFF" w:val="clear"/>
        <w:spacing w:lineRule="exact" w:line="20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ебенок есть субъект своего развития. Он воспитывает, стоит себя САМ.</w:t>
      </w:r>
    </w:p>
    <w:p>
      <w:pPr>
        <w:pStyle w:val="Normal"/>
        <w:numPr>
          <w:ilvl w:val="0"/>
          <w:numId w:val="22"/>
        </w:numPr>
        <w:shd w:fill="FFFFFF" w:val="clear"/>
        <w:spacing w:lineRule="exact" w:line="20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аже самый «трудный» ребенок хочет быть хорошим, только он нуждается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мощи: призн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и, уважении, любви окружающих.</w:t>
      </w:r>
    </w:p>
    <w:p>
      <w:pPr>
        <w:pStyle w:val="Normal"/>
        <w:numPr>
          <w:ilvl w:val="0"/>
          <w:numId w:val="22"/>
        </w:numPr>
        <w:shd w:fill="FFFFFF" w:val="clear"/>
        <w:spacing w:lineRule="exact" w:line="20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итывают не классные часы, морализирование, указание ребенку на его промахи и ошибки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спитывает совместная и индивидуальная ДЕЯТЕЛЬНОСТЬ, богатство коллективных и и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дивидуальных переживаний, отношений, чувств.</w:t>
      </w:r>
    </w:p>
    <w:p>
      <w:pPr>
        <w:pStyle w:val="Normal"/>
        <w:numPr>
          <w:ilvl w:val="0"/>
          <w:numId w:val="22"/>
        </w:numPr>
        <w:shd w:fill="FFFFFF" w:val="clear"/>
        <w:spacing w:lineRule="exact" w:line="20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«Педагог есть организатор детской жизни» (Л.С.Выготский). Это помощник, защитник своих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ников в коллизиях школьной жизни.</w:t>
      </w:r>
    </w:p>
    <w:p>
      <w:pPr>
        <w:pStyle w:val="Normal"/>
        <w:numPr>
          <w:ilvl w:val="0"/>
          <w:numId w:val="22"/>
        </w:numPr>
        <w:shd w:fill="FFFFFF" w:val="clear"/>
        <w:spacing w:lineRule="exact" w:line="20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оспитывает только тот педагог, которого дети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уважают, любят, образу жизни которого тайно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явно подражаю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/. </w:t>
      </w:r>
      <w:r>
        <w:rPr>
          <w:rFonts w:cs="Times New Roman" w:ascii="Times New Roman" w:hAnsi="Times New Roman"/>
          <w:b/>
          <w:i/>
          <w:iCs/>
          <w:color w:val="000000"/>
          <w:spacing w:val="-4"/>
          <w:sz w:val="24"/>
          <w:szCs w:val="24"/>
        </w:rPr>
        <w:t>Назначение и задачи классного руководителя</w:t>
      </w:r>
    </w:p>
    <w:p>
      <w:pPr>
        <w:pStyle w:val="Normal"/>
        <w:shd w:fill="FFFFFF" w:val="clear"/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лассный руководитель сегодня - это педагог-профессионал, являющийся для растущего человека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74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уховным посредником между обществом и ребенком в усвоении основ человеческой культуры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74" w:leader="none"/>
        </w:tabs>
        <w:spacing w:lineRule="exact" w:line="206"/>
        <w:ind w:left="0" w:hanging="25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интересованным организатором отношений сотрудничества в разнообразных видах совмест</w:t>
        <w:softHyphen/>
        <w:t>ной деятельности классного коллектив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74" w:leader="none"/>
        </w:tabs>
        <w:spacing w:lineRule="exact" w:line="206"/>
        <w:ind w:left="0" w:hanging="25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равнодушным наблюдателем за индивидуальным развитием школьника с целью создания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лагоприятных условий для формирования его личности, внесения необходимых педагогич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ких корректив в систему его воспитания, осуществления (совместно с психологом) коррекции процесса его социализации;</w:t>
      </w:r>
    </w:p>
    <w:p>
      <w:pPr>
        <w:pStyle w:val="Normal"/>
        <w:numPr>
          <w:ilvl w:val="0"/>
          <w:numId w:val="34"/>
        </w:numPr>
        <w:shd w:fill="FFFFFF" w:val="clear"/>
        <w:spacing w:lineRule="exact" w:line="206"/>
        <w:ind w:left="0" w:hanging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мощником, консультантом в организации повседневной жизни и деятельности, в осмыслении социально-экономической, политической жизни общества, в профессиональной ориентаци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74" w:leader="none"/>
        </w:tabs>
        <w:spacing w:lineRule="exact" w:line="206"/>
        <w:ind w:left="0" w:hanging="25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оздателем благоприятной развивающей микросреды и благоприятного морально-психологи</w:t>
        <w:softHyphen/>
        <w:t xml:space="preserve">ческого климата в классе, организующим для этого необходимые воспитательные воздействия </w:t>
      </w:r>
      <w:r>
        <w:rPr>
          <w:rFonts w:cs="Times New Roman" w:ascii="Times New Roman" w:hAnsi="Times New Roman"/>
          <w:color w:val="000000"/>
          <w:sz w:val="24"/>
          <w:szCs w:val="24"/>
        </w:rPr>
        <w:t>с учетом индивидуальности своего класс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74" w:leader="none"/>
        </w:tabs>
        <w:spacing w:lineRule="exact" w:line="206"/>
        <w:ind w:left="0" w:hanging="259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оординатором усилий педагогов, семьи,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социум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словом, все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спитывающих сил общест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а, влияющих на становление и развитие личности воспитанников.</w:t>
      </w:r>
    </w:p>
    <w:p>
      <w:pPr>
        <w:pStyle w:val="Normal"/>
        <w:shd w:fill="FFFFFF" w:val="clear"/>
        <w:spacing w:lineRule="exact" w:line="206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ятельность классного руководителя является важнейшим звеном в воспитательной сис</w:t>
        <w:softHyphen/>
        <w:t>теме гимназии, основным механизмом организации индивидуального подхода к воспитанникам, одним из решающих элементов организуемого в гимназии воспитательного процесса.</w:t>
      </w:r>
    </w:p>
    <w:p>
      <w:pPr>
        <w:pStyle w:val="Normal"/>
        <w:shd w:fill="FFFFFF" w:val="clear"/>
        <w:spacing w:lineRule="exact" w:line="206"/>
        <w:ind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ое назначение классного руководства обусловлено современной задачей, кото</w:t>
        <w:softHyphen/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рую ставит перед собой общество, - максимальное развитие каждого ребенка, сохранение ег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еповторимости, раскрыт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г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тенциальных талантов и создание условий для нормаль</w:t>
        <w:softHyphen/>
        <w:t>ного духовного, умственного и физического совершенствования.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11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ходя из этой цели основными задачами классного руководителя необходимо приня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ледующи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35" w:leader="none"/>
        </w:tabs>
        <w:spacing w:lineRule="exact" w:line="211"/>
        <w:ind w:left="0" w:hanging="216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ение непосредственного наблюдения за индивидуальным развитием ребенка, подр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ка, юноши, девушки, создание оптимальных условий для формирования каждой личности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пособствующих свободному и полному раскрытию всех способностей ученика и их развити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вместно с семь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35" w:leader="none"/>
        </w:tabs>
        <w:spacing w:lineRule="exact" w:line="211"/>
        <w:ind w:left="0" w:hanging="216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зучение склонностей, интересов, сфер дарований ребенка с целью подбора для него опред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енного вида деятельности, где его может ожидать успе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35" w:leader="none"/>
        </w:tabs>
        <w:spacing w:lineRule="exact" w:line="216"/>
        <w:ind w:left="0" w:hanging="216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рганизация всех видов индивидуальной, групповой, коллективной деятельности, вовлекающей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чащихся в общественно-ценностные отношения. Активная пропаганда здорового образа жизн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35" w:leader="none"/>
        </w:tabs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йствие воспитаннику в соблюдении прав и свобод учащегос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35" w:leader="none"/>
        </w:tabs>
        <w:spacing w:lineRule="exact" w:line="211"/>
        <w:ind w:left="0" w:hanging="216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оздание классного коллектива как воспитывающей среды, обеспечивающей социализацию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ждого ребен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35" w:leader="none"/>
        </w:tabs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взаимодействия и сотрудничества всех воспитательных сил.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right" w:pos="1006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//. </w:t>
      </w:r>
      <w:r>
        <w:rPr>
          <w:rFonts w:cs="Times New Roman" w:ascii="Times New Roman" w:hAnsi="Times New Roman"/>
          <w:b/>
          <w:i/>
          <w:iCs/>
          <w:color w:val="000000"/>
          <w:spacing w:val="-4"/>
          <w:sz w:val="24"/>
          <w:szCs w:val="24"/>
        </w:rPr>
        <w:t>Функции и содержание работы классного руководител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82" w:leader="none"/>
          <w:tab w:val="right" w:pos="8568" w:leader="none"/>
        </w:tabs>
        <w:spacing w:lineRule="exact" w:line="2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  <w:u w:val="single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u w:val="single"/>
        </w:rPr>
        <w:t>Аналитическая функция: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02" w:leader="none"/>
        </w:tabs>
        <w:spacing w:lineRule="exact" w:line="2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индивидуальных особенностей детей и подростков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02" w:leader="none"/>
          <w:tab w:val="right" w:pos="8568" w:leader="none"/>
        </w:tabs>
        <w:spacing w:lineRule="exact" w:line="2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зучение и анализ состояния и условий семейного воспитания каждого воспитанника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02" w:leader="none"/>
        </w:tabs>
        <w:spacing w:lineRule="exact" w:line="2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и оценка уровня воспитанности личности и коллектива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02" w:leader="none"/>
          <w:tab w:val="right" w:pos="8568" w:leader="none"/>
        </w:tabs>
        <w:spacing w:lineRule="exact" w:line="21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зучение и анализ становления и формирования коллектива класса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02" w:leader="none"/>
          <w:tab w:val="right" w:pos="8568" w:leader="none"/>
        </w:tabs>
        <w:spacing w:lineRule="exact" w:line="21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зучение и анализ воспитательных возможностей педагогического коллектива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02" w:leader="none"/>
          <w:tab w:val="right" w:pos="8568" w:leader="none"/>
        </w:tabs>
        <w:spacing w:lineRule="exact" w:line="216"/>
        <w:ind w:left="0" w:hanging="20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зучение и анализ воспитательных влияний окружающей среды на учащихся класса, анализ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спитательной ценности проведенного дела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82" w:leader="none"/>
          <w:tab w:val="right" w:pos="8568" w:leader="none"/>
        </w:tabs>
        <w:spacing w:lineRule="exact" w: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u w:val="single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u w:val="single"/>
        </w:rPr>
        <w:t>Прогностическая функция: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02" w:leader="none"/>
          <w:tab w:val="right" w:pos="8568" w:leader="none"/>
        </w:tabs>
        <w:spacing w:lineRule="exact" w:line="21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едвидение результата намеченного дела или воспитательного воздействия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02" w:leader="none"/>
          <w:tab w:val="right" w:pos="8568" w:leader="none"/>
        </w:tabs>
        <w:spacing w:lineRule="exact" w:line="21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гнозирование уровней индивидуального развития учащихся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02" w:leader="none"/>
          <w:tab w:val="right" w:pos="8568" w:leader="none"/>
        </w:tabs>
        <w:spacing w:lineRule="exact" w:line="21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гнозирование этапов становления и формирования коллектива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02" w:leader="none"/>
          <w:tab w:val="right" w:pos="8568" w:leader="none"/>
        </w:tabs>
        <w:spacing w:lineRule="exact" w:line="211"/>
        <w:ind w:left="0" w:hanging="20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роение модели воспитательной подсистемы (или микросистемы), соответствующей восп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ательной системе гимназии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02" w:leader="none"/>
          <w:tab w:val="right" w:pos="8568" w:leader="none"/>
        </w:tabs>
        <w:spacing w:lineRule="exact" w:line="21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пределение ближних и дальних перспектив жизни и деятельности учащихся, коллектива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02" w:leader="none"/>
          <w:tab w:val="right" w:pos="8568" w:leader="none"/>
        </w:tabs>
        <w:spacing w:lineRule="exact" w:line="211"/>
        <w:ind w:left="0" w:hanging="20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видение последствий складывающихся в детском коллективе отношений (между воспитанниками, между педагогами и воспитанниками, между воспитанниками, педагогами и родителя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и учащихся и др.)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82" w:leader="none"/>
          <w:tab w:val="right" w:pos="8568" w:leader="none"/>
        </w:tabs>
        <w:spacing w:lineRule="exact" w:line="2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u w:val="single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u w:val="single"/>
        </w:rPr>
        <w:t>Организационно-координирующая функция: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02" w:leader="none"/>
          <w:tab w:val="right" w:pos="8568" w:leader="none"/>
        </w:tabs>
        <w:spacing w:lineRule="exact" w:line="211"/>
        <w:ind w:left="0" w:hanging="2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зучение особенностей развития каждого ребенка, его особенности, эмоционального самочу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вия, отражение всех данных в психолого-педагогической карте;               </w:t>
        <w:tab/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02" w:leader="none"/>
        </w:tabs>
        <w:spacing w:lineRule="exact" w:line="2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ощь воспитанникам в учебной деятельност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02" w:leader="none"/>
        </w:tabs>
        <w:spacing w:lineRule="exact" w:line="211"/>
        <w:ind w:left="0" w:hanging="2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мощь и сотрудничество в планировании и организации общественно значимой разнообраз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й деятельности детей и подростков в соответствии с возрастными потребностями и требов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ями классной жизн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02" w:leader="none"/>
        </w:tabs>
        <w:spacing w:lineRule="exact" w:line="211"/>
        <w:ind w:left="0" w:hanging="2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мощь и сотрудничество в деятельности органов самоуправления, развитие классного само</w:t>
        <w:softHyphen/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правления с целью привития навыков самоорганизации, ответственности, готовности и ум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имать жизненные решен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02" w:leader="none"/>
        </w:tabs>
        <w:spacing w:lineRule="exact" w:line="211"/>
        <w:ind w:lef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ое воздействие на каждого учащегося и коллектив как субъект этой деятельност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02" w:leader="none"/>
        </w:tabs>
        <w:spacing w:lineRule="exact" w:line="211"/>
        <w:ind w:left="0" w:hanging="2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одействие воспитанникам в получении дополнительного образования через систему кружков, </w:t>
      </w:r>
      <w:r>
        <w:rPr>
          <w:rFonts w:cs="Times New Roman" w:ascii="Times New Roman" w:hAnsi="Times New Roman"/>
          <w:color w:val="000000"/>
          <w:sz w:val="24"/>
          <w:szCs w:val="24"/>
        </w:rPr>
        <w:t>клубов, секций, объединений, организуемых как в гимназии, так и вне ее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02" w:leader="none"/>
        </w:tabs>
        <w:spacing w:lineRule="exact" w:line="211"/>
        <w:ind w:left="0" w:hanging="2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здание условий для самовоспитания и саморазвития личности воспитанников, организация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овместно с школьным психологом психологического просвещения учащихс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02" w:leader="none"/>
        </w:tabs>
        <w:spacing w:lineRule="exact" w:line="2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щита прав и свобод воспитанника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02" w:leader="none"/>
          <w:tab w:val="right" w:pos="8568" w:leader="none"/>
        </w:tabs>
        <w:spacing w:lineRule="exact" w:line="211"/>
        <w:ind w:left="0" w:hanging="2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рганизация взаимодействия с семьями учащихся: проведение родительских собраний, консультаций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ля родителей, привлечение родителей к помощи школе, осуществление немедленного контакта с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|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одителями в случае чрезвычайных происшествий, угрожающих здоровью и жизни детей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02" w:leader="none"/>
          <w:tab w:val="right" w:pos="8568" w:leader="none"/>
        </w:tabs>
        <w:spacing w:lineRule="exact" w:line="211"/>
        <w:ind w:left="0" w:hanging="20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взаимодействия в работе малого педсовета по проблемам учащихся своего класса,</w:t>
        <w:tab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сещение уроков учителей-предметников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02" w:leader="none"/>
          <w:tab w:val="right" w:pos="8568" w:leader="none"/>
        </w:tabs>
        <w:spacing w:lineRule="exact" w:line="21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частие в работе педсоветов, административных и методических совещаний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02" w:leader="none"/>
          <w:tab w:val="right" w:pos="8568" w:leader="none"/>
        </w:tabs>
        <w:ind w:left="0" w:hanging="28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мощь и сотрудничество во взаимодействии с внешкольными воспитательными учреждениями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02" w:leader="none"/>
          <w:tab w:val="right" w:pos="8568" w:leader="none"/>
        </w:tabs>
        <w:spacing w:lineRule="exact" w:line="202"/>
        <w:ind w:left="0" w:hanging="2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одействие профессиональному самоопределению выпускника, подведение его к осознанному            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ыбору профессии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02" w:leader="none"/>
          <w:tab w:val="right" w:pos="8568" w:leader="none"/>
        </w:tabs>
        <w:spacing w:lineRule="exact" w:line="211"/>
        <w:ind w:left="0" w:hanging="2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имулирование творческой, инновационной деятельности как учащихся, так и педагогов, р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ителей учащихся; координация воспитательных усилий педагогов класса, психологов, друг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циальных работников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02" w:leader="none"/>
          <w:tab w:val="right" w:pos="8568" w:leader="none"/>
        </w:tabs>
        <w:spacing w:lineRule="exact" w:line="211"/>
        <w:ind w:left="0" w:hanging="14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тветственность за жизнь, здоровье и безопасность детей во время внеурочных мероприятий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06" w:leader="none"/>
        </w:tabs>
        <w:spacing w:lineRule="exact" w:line="211"/>
        <w:ind w:left="0" w:hanging="20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рганизация питания, дежурства по классу, дежурства по школе, летней трудовой практики п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дготовке гимназии к новому учебному году, организация трудовых дел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ведение документации (классный журнал, учет посещаемости, дневники учащихся, личные де</w:t>
        <w:softHyphen/>
        <w:t>ла учащихся, план работы классного руководителя, психолого-педагогическая карта)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06" w:leader="none"/>
        </w:tabs>
        <w:spacing w:lineRule="exact" w:line="211"/>
        <w:ind w:left="0" w:hanging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в создании оптимальных материально-бытовых условий для внеурочной деятельности,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спитательной работы.</w:t>
      </w:r>
    </w:p>
    <w:p>
      <w:pPr>
        <w:pStyle w:val="Normal"/>
        <w:shd w:fill="FFFFFF" w:val="clear"/>
        <w:spacing w:lineRule="exact" w:line="2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u w:val="single"/>
        </w:rPr>
        <w:t>4. Коммуникативная функция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06" w:leader="none"/>
        </w:tabs>
        <w:spacing w:lineRule="exact" w:line="211"/>
        <w:ind w:left="0" w:hanging="20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мощь в установлении и регулировании межличностных отношений в детской и подростковой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реде, помощь в развитии общения, помощь каждому адаптироваться в коллективе, завоевать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ризнание, занять удовлетворяющий его социальный статус среди сверстников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06" w:leader="none"/>
        </w:tabs>
        <w:spacing w:lineRule="exact" w:line="211"/>
        <w:ind w:left="0" w:hanging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роение оптимальных взаимоотношений «учитель - ученик», «учитель — родители», «род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ели - ученик»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06" w:leader="none"/>
        </w:tabs>
        <w:spacing w:lineRule="exact" w:line="2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ощь учащимся в установлении отношений с окружающими людьми, социумом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06" w:leader="none"/>
        </w:tabs>
        <w:spacing w:lineRule="exact" w:line="211"/>
        <w:ind w:left="0" w:hanging="20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одействие установлению и поддержанию благоприятного психологического климата для кол</w:t>
      </w:r>
      <w:r>
        <w:rPr>
          <w:rFonts w:cs="Times New Roman" w:ascii="Times New Roman" w:hAnsi="Times New Roman"/>
          <w:color w:val="000000"/>
          <w:sz w:val="24"/>
          <w:szCs w:val="24"/>
        </w:rPr>
        <w:t>лектива в целом и для каждого отдельного воспитанника в класс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///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Формы работы классного руководителя с детьми</w:t>
      </w:r>
    </w:p>
    <w:p>
      <w:pPr>
        <w:pStyle w:val="Normal"/>
        <w:shd w:fill="FFFFFF" w:val="clear"/>
        <w:spacing w:lineRule="exact" w:line="206"/>
        <w:ind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лассный руководитель любого учебного заведения прогнозирует, анализирует, организует </w:t>
      </w:r>
      <w:r>
        <w:rPr>
          <w:rFonts w:cs="Times New Roman" w:ascii="Times New Roman" w:hAnsi="Times New Roman"/>
          <w:color w:val="000000"/>
          <w:sz w:val="24"/>
          <w:szCs w:val="24"/>
        </w:rPr>
        <w:t>повседневную жизнь и деятельность учащихся своего класса. При этом важно учесть, что: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06"/>
        <w:ind w:hanging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■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ебенок, подросток, девушка и юноша уже сегодня живут реальной жизнью, а не просто гот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ятся к будущей взрослой жизн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45" w:leader="none"/>
        </w:tabs>
        <w:spacing w:lineRule="exact" w:line="206"/>
        <w:ind w:left="0" w:hanging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жизнедеятельности любого коллектива должны учитываться, найти место социальная обста</w:t>
        <w:softHyphen/>
        <w:t>новка в стране и республике, конкретные условия и события в городе, округе, гимназии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78" w:leader="none"/>
        </w:tabs>
        <w:spacing w:lineRule="exact" w:line="206"/>
        <w:ind w:left="0" w:hanging="26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ужна интересная, отвечающая общечеловеческим потребностям, возрастным и половым осо</w:t>
        <w:softHyphen/>
        <w:t>бенностям учащихся реальная жизнь с разнообразными видами деятельности (не только учеб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ыми,   но   и  трудовыми,   благотворительными,   общественно   значимыми,   самодеятельно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ворческими, досуговыми и др.), имеющими познавательно-мировоззренческую, эмоциональ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-волевую, действенно-практическую направленность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78" w:leader="none"/>
        </w:tabs>
        <w:spacing w:lineRule="exact" w:line="206"/>
        <w:ind w:left="0" w:hanging="26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воспитанник должен найти себе дело по душе, ощутить чувство успеха, уверенности в себе, без чего невозможно сформировать достоинство и нравственную устойчивость человека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78" w:leader="none"/>
        </w:tabs>
        <w:spacing w:lineRule="exact" w:line="206"/>
        <w:ind w:left="0" w:hanging="26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 отборе форм и методов воспитания следует непременно учитывать специфические поз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ции детей и взрослых, прежде всего педагогов и родителей, в воспитательном процессе.</w:t>
      </w:r>
    </w:p>
    <w:p>
      <w:pPr>
        <w:pStyle w:val="Normal"/>
        <w:shd w:fill="FFFFFF" w:val="clear"/>
        <w:spacing w:lineRule="exact" w:line="206"/>
        <w:ind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лассный руководитель является творцом интересных для детей и разнообразных форм р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боты, ориентируется на приоритет некоторых форм работы с современным школьником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96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куссионных, игровых, состязательных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96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ворческого труда, художественного творчества, ролевого тренинга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96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логических (позволяющих ребенку осознать самого себя).</w:t>
      </w:r>
    </w:p>
    <w:p>
      <w:pPr>
        <w:pStyle w:val="Normal"/>
        <w:shd w:fill="FFFFFF" w:val="clear"/>
        <w:spacing w:lineRule="exact" w:line="206"/>
        <w:ind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обходимо отметить, что количество форм коллективной и групповой деятельности бе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нечно. Выбор и создание новых форм определяются как целями воспитания отдельного коллек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ива, так и конкретными обстоятельствами.</w:t>
      </w:r>
    </w:p>
    <w:p>
      <w:pPr>
        <w:pStyle w:val="Normal"/>
        <w:shd w:fill="FFFFFF" w:val="clear"/>
        <w:spacing w:lineRule="exact" w:line="206"/>
        <w:ind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лассному руководителю в процессе работы рекомендуется постоянно создавать специаль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ую картотеку воспитательных мероприятий. Ее наличие значительно облегчит работу классн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уководител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Полномочия классного руководителя</w:t>
      </w:r>
    </w:p>
    <w:p>
      <w:pPr>
        <w:pStyle w:val="Normal"/>
        <w:shd w:fill="FFFFFF" w:val="clear"/>
        <w:spacing w:lineRule="exact" w:line="2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4"/>
          <w:sz w:val="24"/>
          <w:szCs w:val="24"/>
        </w:rPr>
        <w:t>Классный руководитель имеет право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45" w:leader="none"/>
        </w:tabs>
        <w:spacing w:lineRule="exact" w:line="2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ь регулярно информацию о физическом и психическом здоровье детей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45" w:leader="none"/>
        </w:tabs>
        <w:spacing w:lineRule="exact" w:line="2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ировать посещаемость учебных занятий учениками его класса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45" w:leader="none"/>
        </w:tabs>
        <w:spacing w:lineRule="exact" w:line="211"/>
        <w:ind w:left="0" w:hanging="2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ировать учебные успехи каждого ученика, отмечая успехи и неудачи с целью оказания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воевременной помощи;</w:t>
      </w:r>
    </w:p>
    <w:p>
      <w:pPr>
        <w:pStyle w:val="Normal"/>
        <w:numPr>
          <w:ilvl w:val="0"/>
          <w:numId w:val="39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ординировать работу учителей-предметников, оказывающих воспитательное влияние на е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щихся, через проведение педагогических консилиумов, «малых» педсоветов и других фор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ррекции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02" w:leader="none"/>
          <w:tab w:val="left" w:pos="8366" w:leader="none"/>
        </w:tabs>
        <w:spacing w:lineRule="exact" w:line="206"/>
        <w:ind w:left="0" w:hanging="2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(разрабатывать, создавать совместно с психологом, социальными работниками, м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иками) программы индивидуальной работы с детьми и подростками, девушками, юношами,   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одителями учащихся: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02" w:leader="none"/>
        </w:tabs>
        <w:spacing w:lineRule="exact" w:line="2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глашать родителей (лиц, их заменяющих) в учебное заведение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02" w:leader="none"/>
        </w:tabs>
        <w:spacing w:lineRule="exact" w:line="211"/>
        <w:ind w:left="0" w:hanging="2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работе школьных структур самоуправления: педсовета, административного сове</w:t>
        <w:softHyphen/>
        <w:t>та, научно-методического совета и других общественных органов гимназии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02" w:leader="none"/>
          <w:tab w:val="left" w:pos="8357" w:leader="none"/>
        </w:tabs>
        <w:spacing w:lineRule="exact" w:line="211"/>
        <w:ind w:left="0" w:hanging="2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ыступать с инициативой, вносить предложения о совершенствовании деятельности гимназии, вы</w:t>
        <w:softHyphen/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упать с деловой, конструктивной критикой, выносить на рассмотрение административного совет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аучно-методического совета согласованные с классным коллективом мнения и предложения;                         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02" w:leader="none"/>
          <w:tab w:val="left" w:pos="8323" w:leader="none"/>
        </w:tabs>
        <w:spacing w:lineRule="exact" w:line="2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тказываться от не свойственных ему, не входящих в круг его поручений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еделять свободно индивидуальный режим работы с детьми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02" w:leader="none"/>
          <w:tab w:val="left" w:pos="8328" w:leader="none"/>
        </w:tabs>
        <w:spacing w:lineRule="exact" w:line="211"/>
        <w:ind w:left="0" w:hanging="20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сти опытно-экспериментальную и методическую работу по различным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блемам воспит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ельной деятельности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02" w:leader="none"/>
          <w:tab w:val="left" w:pos="8318" w:leader="none"/>
        </w:tabs>
        <w:spacing w:lineRule="exact" w:line="211"/>
        <w:ind w:left="0" w:hanging="2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собственные воспитательные системы и программы, творчески применять новые м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оды, формы и приемы воспитания, руководствуясь единственным принципом «не навреди»;                  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02" w:leader="none"/>
        </w:tabs>
        <w:spacing w:lineRule="exact" w:line="211"/>
        <w:ind w:left="0" w:hanging="20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ыбирать форму повышения педагогического мастерства через систему переподготовки педаг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ических кадров, участие в различных групповых и коллективных формах методической раб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ы, через систему образования и выездную стажировку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02" w:leader="none"/>
        </w:tabs>
        <w:spacing w:lineRule="exact" w:line="211"/>
        <w:ind w:left="0" w:hanging="2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щищать собственную честь и достоинство в гимназических органах самоуправления и защ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ы в случае несогласия с оценкой состояния воспитательной работы в классном коллектив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лассный руководитель не имеет права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02" w:leader="none"/>
        </w:tabs>
        <w:spacing w:lineRule="exact" w:line="202"/>
        <w:ind w:left="0" w:hanging="2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нижать личное достоинство воспитанника, оскорблять его действием или словом, придумывая клички, навешивая ярлыки и т.д.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02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оценку (школьный балл) для наказания ученика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02" w:leader="none"/>
        </w:tabs>
        <w:spacing w:lineRule="exact" w:line="202"/>
        <w:ind w:left="0" w:hanging="2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лоупотреблять доверием ребенка, нарушать данное воспитаннику слово, сознательно вводить </w:t>
      </w:r>
      <w:r>
        <w:rPr>
          <w:rFonts w:cs="Times New Roman" w:ascii="Times New Roman" w:hAnsi="Times New Roman"/>
          <w:color w:val="000000"/>
          <w:sz w:val="24"/>
          <w:szCs w:val="24"/>
        </w:rPr>
        <w:t>его в заблуждение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02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семью (родителей или родственников) для наказания ребенка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02" w:leader="none"/>
        </w:tabs>
        <w:spacing w:lineRule="exact" w:line="202"/>
        <w:ind w:left="0" w:hanging="2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суждать за глаза своих коллег, представлять их в невыгодном свете, подрывая авторитет учи</w:t>
        <w:softHyphen/>
        <w:t>теля и всего педколлектив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 Классный руководитель обяза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ассный руководитель как административное лиц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язан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02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овать учебно-воспитательный процесс в классе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02" w:leader="none"/>
        </w:tabs>
        <w:spacing w:lineRule="exact" w:line="206"/>
        <w:ind w:left="0" w:hanging="2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влекать учащихся класса в систематическую деятельность классного и общешкольного кол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ектива, а также устанавливать связи с другими группами и коллективами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02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ать детей и подростков, условия их жизнедеятельности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02" w:leader="none"/>
        </w:tabs>
        <w:spacing w:lineRule="exact" w:line="206"/>
        <w:ind w:left="0" w:hanging="2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ксировать отклонения в развитии и поведении воспитанников, осуществлять психологическ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педагогически обоснованную коррекцию, в сложных ситуациях информировать об этом ад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инистрацию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02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азывать помощь воспитанникам в решении острых жизненных проблем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02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йствовать социальной и правовой защите их прав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02" w:leader="none"/>
        </w:tabs>
        <w:spacing w:lineRule="exact" w:line="206"/>
        <w:ind w:left="0" w:hanging="20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ести документацию, отражающую ход и результативность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воспитательной работы (личны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а учащихся, классный журнал, дневники учащихся)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02" w:leader="none"/>
        </w:tabs>
        <w:spacing w:lineRule="exact" w:line="206"/>
        <w:ind w:left="0" w:hanging="2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влекать в воспитательную деятельность педагогов гимназии, родителей учащихся, специали</w:t>
        <w:softHyphen/>
        <w:t>стов различных областей науки, искусства;</w:t>
      </w:r>
    </w:p>
    <w:p>
      <w:pPr>
        <w:pStyle w:val="Normal"/>
        <w:numPr>
          <w:ilvl w:val="0"/>
          <w:numId w:val="39"/>
        </w:numPr>
        <w:shd w:fill="FFFFFF" w:val="clear"/>
        <w:ind w:left="0" w:hanging="202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тоянно повышать свой квалификационный уровень по вопросам педагогики, психологи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еории и практики воспитания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2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  <w:t xml:space="preserve">, Профессиональна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>подготовка и условия работы</w:t>
      </w:r>
    </w:p>
    <w:p>
      <w:pPr>
        <w:pStyle w:val="Normal"/>
        <w:shd w:fill="FFFFFF" w:val="clear"/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агаемыми педагогического мастерства классного руководителя являются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64" w:leader="none"/>
        </w:tabs>
        <w:spacing w:lineRule="exact" w:line="20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ая подготовленность, позволяющая ему определить педагогическую стратегию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64" w:leader="none"/>
        </w:tabs>
        <w:spacing w:lineRule="exact" w:line="206"/>
        <w:ind w:left="0" w:hanging="26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ния и умения по детской и подростковой возрастной психологии, педагогической психологии, социальной психологии и социальной педагогике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64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я теоретических основ воспитания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64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технологией воспитательного воздействия на личность, группу, коллектив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64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ские умения и навыки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64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ирокая образованность и духовная культура, интеллигентность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64" w:leader="none"/>
        </w:tabs>
        <w:spacing w:lineRule="exact" w:line="206"/>
        <w:ind w:left="0" w:hanging="26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ережное отношение к накопленному отечественному и мировому педагогическому опыту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пыту и традициям народной педагогики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64" w:leader="none"/>
        </w:tabs>
        <w:spacing w:lineRule="exact" w:line="206"/>
        <w:ind w:left="0" w:hanging="26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преодолевать отжившие штампы и стереотипы, находить нетрадиционные воспитательные технологии и брать на себя ответственность за педагогическое новаторство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64" w:leader="none"/>
        </w:tabs>
        <w:spacing w:lineRule="exact" w:line="206"/>
        <w:ind w:left="0" w:hanging="26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риентация на человека и прежде всего на ребенка, подростка, как на высшую ценность, уни</w:t>
      </w:r>
      <w:r>
        <w:rPr>
          <w:rFonts w:cs="Times New Roman" w:ascii="Times New Roman" w:hAnsi="Times New Roman"/>
          <w:color w:val="000000"/>
          <w:sz w:val="24"/>
          <w:szCs w:val="24"/>
        </w:rPr>
        <w:t>кальную человеческую личность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64" w:leader="none"/>
        </w:tabs>
        <w:spacing w:lineRule="exact" w:line="206"/>
        <w:ind w:left="0" w:hanging="26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ора на науку, способность прогнозировать и просчитывать свои действия, владение прием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и анализа и самоконтроля, умение педагогически осмыслить новые социально-экономические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условия, оценить новые тенденции с позиций педагогической целесообразности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64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ера в человека, в пользу и правоту своего дела, педагогический оптимизм, мужество и сила воли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64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муникабельность, сотрудничество в основе отношен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Классный руководитель должен знать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16" w:leader="none"/>
        </w:tabs>
        <w:spacing w:lineRule="exact" w:line="221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н Российской Федерации «Об образовании»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16" w:leader="none"/>
        </w:tabs>
        <w:spacing w:lineRule="exact" w: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Конвенцию о правах ребенка» 1993 года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16" w:leader="none"/>
        </w:tabs>
        <w:spacing w:lineRule="exact" w: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ику, детскую, возрастную, социальную психологию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16" w:leader="none"/>
        </w:tabs>
        <w:spacing w:lineRule="exact" w: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кольную гигиену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16" w:leader="none"/>
        </w:tabs>
        <w:spacing w:lineRule="exact" w: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ическую этику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16" w:leader="none"/>
        </w:tabs>
        <w:spacing w:lineRule="exact" w: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ю и методику воспитательной работы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16" w:leader="none"/>
        </w:tabs>
        <w:spacing w:lineRule="exact" w:line="2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ы трудового законодательства.</w:t>
      </w:r>
    </w:p>
    <w:p>
      <w:pPr>
        <w:pStyle w:val="Normal"/>
        <w:shd w:fill="FFFFFF" w:val="clear"/>
        <w:spacing w:lineRule="exact" w: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Классный руководитель должен уметь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16" w:leader="none"/>
        </w:tabs>
        <w:spacing w:lineRule="exact" w:line="216"/>
        <w:ind w:left="0" w:hanging="20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щаться с детьми, поощряя детскую активность, ответственность, подавая собственный при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мер деловитости и ответственност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16" w:leader="none"/>
        </w:tabs>
        <w:spacing w:lineRule="exact" w:line="2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еть и формулировать свои воспитательные цел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16" w:leader="none"/>
        </w:tabs>
        <w:spacing w:lineRule="exact" w:line="2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ить план воспитательной работы в собственном классе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16" w:leader="none"/>
        </w:tabs>
        <w:spacing w:lineRule="exact" w:line="216"/>
        <w:ind w:left="0" w:hanging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овать воспитательное мероприятие: беседу, диспут, экскурсию, поход, классный вечер,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лассный час и т.д.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16" w:leader="none"/>
        </w:tabs>
        <w:spacing w:lineRule="exact" w:line="2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овать и провести родительское собрание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16" w:leader="none"/>
        </w:tabs>
        <w:spacing w:lineRule="exact" w:line="206"/>
        <w:ind w:left="0" w:hanging="20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льзоваться психолого-диагностическими тестами, анкетами, опросниками и корректно ис</w:t>
      </w:r>
      <w:r>
        <w:rPr>
          <w:rFonts w:cs="Times New Roman" w:ascii="Times New Roman" w:hAnsi="Times New Roman"/>
          <w:color w:val="000000"/>
          <w:sz w:val="24"/>
          <w:szCs w:val="24"/>
        </w:rPr>
        <w:t>пользовать их в воспитательной работе.</w:t>
      </w:r>
    </w:p>
    <w:p>
      <w:pPr>
        <w:pStyle w:val="Normal"/>
        <w:shd w:fill="FFFFFF" w:val="clear"/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ля реализации педагогических задач классному руководителю необходимо создать условия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68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ьно-техническое обеспечение организуемого им воспитательного процесс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68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ая поддержка и методическая помощь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68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истематическое научно-теоретическое осмысление классного руководства как проблем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3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i/>
          <w:iCs/>
          <w:color w:val="000000"/>
          <w:spacing w:val="-3"/>
          <w:sz w:val="24"/>
          <w:szCs w:val="24"/>
        </w:rPr>
        <w:t>. Режим работы классного руководителя, документация и отчетность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16" w:leader="none"/>
        </w:tabs>
        <w:spacing w:lineRule="exact" w:line="211"/>
        <w:ind w:left="0" w:hanging="20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лассный руководитель в 5-11х классах назначается приказом директора школы из числа учи</w:t>
      </w:r>
      <w:r>
        <w:rPr>
          <w:rFonts w:cs="Times New Roman" w:ascii="Times New Roman" w:hAnsi="Times New Roman"/>
          <w:color w:val="000000"/>
          <w:sz w:val="24"/>
          <w:szCs w:val="24"/>
        </w:rPr>
        <w:t>телей, работающих в этом классе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16" w:leader="none"/>
        </w:tabs>
        <w:spacing w:lineRule="exact" w:line="211"/>
        <w:ind w:left="0" w:hanging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бщие правила организации работы гимназии и педколлектива вытекают из Кодекса законов о труде (КЗоТ) Российской Федерации, излагаемых в ст. 130, которые должен исполнять любой работник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16" w:leader="none"/>
        </w:tabs>
        <w:spacing w:lineRule="exact" w:line="211"/>
        <w:ind w:left="0" w:hanging="20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бочее время классного руководителя, которое он обязан посвятить детям в течение недели,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ется ставкой классного руководителя, при этом учитель, работающий на полную ставку</w:t>
      </w:r>
    </w:p>
    <w:p>
      <w:pPr>
        <w:pStyle w:val="Normal"/>
        <w:shd w:fill="FFFFFF" w:val="clear"/>
        <w:tabs>
          <w:tab w:val="clear" w:pos="720"/>
          <w:tab w:val="right" w:pos="8453" w:leader="none"/>
        </w:tabs>
        <w:spacing w:lineRule="exact" w:line="211"/>
        <w:jc w:val="both"/>
        <w:rPr>
          <w:rFonts w:ascii="Times New Roman" w:hAnsi="Times New Roman" w:cs="Times New Roman"/>
          <w:color w:val="000000"/>
          <w:spacing w:val="-4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, присутствует в гимназии не менее четырех раз в неделю. В дни дежурства класса по гимн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ии классный руководитель дежурного класса находится в гимназии с 8.00 до 16.00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4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ас классного руководителя (классный час) - один раз в неделю (формы проведения классного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|часа могут быть самыми разнообразными: тематический классный час, классное собрание, по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отовка к общеклассному или общешкольному делу, подготовка к экскурсии, подведение ит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ов экскурсии и т.п.)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26" w:leader="none"/>
          <w:tab w:val="right" w:pos="8453" w:leader="none"/>
        </w:tabs>
        <w:spacing w:lineRule="exact" w:line="211"/>
        <w:ind w:left="0" w:hanging="20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личество воспитательных мероприятий - не менее двух дел в месяц (из которых одно мож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ыть общешкольным)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26" w:leader="none"/>
          <w:tab w:val="right" w:pos="8453" w:leader="none"/>
        </w:tabs>
        <w:spacing w:lineRule="exact" w:line="211"/>
        <w:ind w:left="0" w:hanging="20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оличество классных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родительских собраний - не менее одного собрания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етверть (два собрания в год тематические)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26" w:leader="none"/>
          <w:tab w:val="right" w:pos="8453" w:leader="none"/>
        </w:tabs>
        <w:spacing w:lineRule="exact" w:line="211"/>
        <w:ind w:left="0" w:hanging="20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четы о  проделанной работе представляются администрации по окончании первого полуг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ия и по окончании года в форме плана и устного собеседования, возможно анкетир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чащихся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26" w:leader="none"/>
          <w:tab w:val="right" w:pos="8453" w:leader="none"/>
        </w:tabs>
        <w:spacing w:lineRule="exact" w:line="211"/>
        <w:ind w:left="0" w:hanging="20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каникулярное и летнее время режим работы школы устанавливается согласно дополнитель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му плану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26" w:leader="none"/>
          <w:tab w:val="right" w:pos="8453" w:leader="none"/>
        </w:tabs>
        <w:spacing w:lineRule="exact" w:line="211"/>
        <w:ind w:left="0" w:hanging="20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случае, если классный руководитель ведет в классе постоянно действующий кружок, псих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ого-педагогический семинар, данная работа оплачивается дополнительно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26" w:leader="none"/>
          <w:tab w:val="right" w:pos="8453" w:leader="none"/>
        </w:tabs>
        <w:spacing w:lineRule="exact" w:line="211"/>
        <w:ind w:left="0" w:hanging="20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 целью организации работы классных руководителей и оказания им методической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помощи 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е создается методическое объединение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26" w:leader="none"/>
        </w:tabs>
        <w:spacing w:lineRule="exact" w:line="211"/>
        <w:ind w:left="0" w:hanging="20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ординацию деятельности классных руководителей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нтроль за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и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ботою осущест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>заместитель директора школы по воспитательной работе.</w:t>
      </w:r>
    </w:p>
    <w:p>
      <w:pPr>
        <w:pStyle w:val="Normal"/>
        <w:shd w:fill="FFFFFF" w:val="clear"/>
        <w:spacing w:lineRule="exact" w:line="2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Документация и отчетность</w:t>
      </w:r>
    </w:p>
    <w:p>
      <w:pPr>
        <w:pStyle w:val="Normal"/>
        <w:shd w:fill="FFFFFF" w:val="clear"/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ный руководитель ведет следующую документацию: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■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лассный журнал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98" w:leader="none"/>
        </w:tabs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 воспитательной работы с классным коллективом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98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традь классного руководителя в любой форме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98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невники учащихся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98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ые дела учащихся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98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сихолого-педагогические карты изучения личности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учащихся (по необходимости)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98" w:leader="none"/>
        </w:tabs>
        <w:spacing w:lineRule="exact" w:line="20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пки с разработками воспитательных мероприятий (по желанию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3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i/>
          <w:iCs/>
          <w:color w:val="000000"/>
          <w:spacing w:val="-3"/>
          <w:sz w:val="24"/>
          <w:szCs w:val="24"/>
        </w:rPr>
        <w:t>. Критерий оценки работы классного руководителя</w:t>
      </w:r>
    </w:p>
    <w:p>
      <w:pPr>
        <w:pStyle w:val="Normal"/>
        <w:shd w:fill="FFFFFF" w:val="clear"/>
        <w:spacing w:lineRule="exact" w:line="211"/>
        <w:ind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езультативность деятельности классного руководителя, воспитателя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може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быть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оценена с </w:t>
      </w:r>
      <w:r>
        <w:rPr>
          <w:rFonts w:cs="Times New Roman" w:ascii="Times New Roman" w:hAnsi="Times New Roman"/>
          <w:color w:val="000000"/>
          <w:sz w:val="24"/>
          <w:szCs w:val="24"/>
        </w:rPr>
        <w:t>помощью самых разных критериев. К ним относится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35" w:leader="none"/>
        </w:tabs>
        <w:spacing w:lineRule="exact" w:line="2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орядоченность жизнедеятельности класса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35" w:leader="none"/>
        </w:tabs>
        <w:spacing w:lineRule="exact" w:line="2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и уровень зрелости классного коллектива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35" w:leader="none"/>
        </w:tabs>
        <w:spacing w:lineRule="exact" w:line="2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психологический климат в классе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35" w:leader="none"/>
        </w:tabs>
        <w:spacing w:lineRule="exact" w:line="2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ная защищенность каждого члена коллектива и его комфортность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35" w:leader="none"/>
        </w:tabs>
        <w:spacing w:lineRule="exact" w:line="2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ьный рост воспитанности и общей культуры учащихся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35" w:leader="none"/>
        </w:tabs>
        <w:spacing w:lineRule="exact" w:line="2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ная позиция классного руководителя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35" w:leader="none"/>
        </w:tabs>
        <w:spacing w:lineRule="exact" w:line="2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участие в опытно-экспериментальной или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исследовательской работе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35" w:leader="none"/>
        </w:tabs>
        <w:spacing w:lineRule="exact" w:line="2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влечение родителей учащихся в дела классного коллектива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exact" w:line="211"/>
        <w:ind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сновными критериями оценки работы классного руководителя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являет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епень повыше</w:t>
        <w:softHyphen/>
        <w:t xml:space="preserve">ния уровня воспитанности учащихся, их интеллектуальное, нравственное, эстетическое, правовое, </w:t>
      </w:r>
      <w:r>
        <w:rPr>
          <w:rFonts w:cs="Times New Roman" w:ascii="Times New Roman" w:hAnsi="Times New Roman"/>
          <w:color w:val="000000"/>
          <w:sz w:val="24"/>
          <w:szCs w:val="24"/>
        </w:rPr>
        <w:t>половое, а также мировоззренческое развитие.</w:t>
      </w:r>
    </w:p>
    <w:p>
      <w:pPr>
        <w:pStyle w:val="Normal"/>
        <w:shd w:fill="FFFFFF" w:val="clear"/>
        <w:tabs>
          <w:tab w:val="clear" w:pos="720"/>
          <w:tab w:val="left" w:pos="8338" w:leader="none"/>
          <w:tab w:val="left" w:pos="10206" w:leader="none"/>
        </w:tabs>
        <w:spacing w:lineRule="exact" w:line="2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ритерием оценки служит и мера развития классного коллектива, педагогическое мастер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ств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лассного руководителя и его активная жизненная позиция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8328" w:leader="none"/>
          <w:tab w:val="left" w:pos="10206" w:leader="none"/>
        </w:tabs>
        <w:spacing w:lineRule="exact" w:line="21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4"/>
          <w:szCs w:val="24"/>
        </w:rPr>
        <w:t>Итоги деятельности классного руководителя в течение года подводятся по результатам: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98" w:leader="none"/>
          <w:tab w:val="left" w:pos="8342" w:leader="none"/>
          <w:tab w:val="left" w:pos="10206" w:leader="none"/>
        </w:tabs>
        <w:spacing w:lineRule="exact" w:line="21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нализа воспитательного плана и записей в нем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98" w:leader="none"/>
          <w:tab w:val="left" w:pos="8347" w:leader="none"/>
          <w:tab w:val="left" w:pos="10206" w:leader="none"/>
        </w:tabs>
        <w:spacing w:lineRule="exact" w:line="21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нализа анкет, данных учащимся в конце года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sectPr>
          <w:footerReference w:type="default" r:id="rId11"/>
          <w:type w:val="nextPage"/>
          <w:pgSz w:w="11906" w:h="16838"/>
          <w:pgMar w:left="1418" w:right="1136" w:gutter="0" w:header="0" w:top="5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98" w:leader="none"/>
          <w:tab w:val="left" w:pos="10206" w:leader="none"/>
        </w:tabs>
        <w:spacing w:lineRule="exact" w:line="211"/>
        <w:ind w:left="0" w:hanging="26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нализа материалов собеседования с классным руководителем по должностным обязанностя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равочная информация</w:t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7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.И.О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кли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 дове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ая шко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те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лезная информация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40"/>
        <w:ind w:left="0" w:hanging="360"/>
        <w:rPr/>
      </w:pPr>
      <w:r>
        <w:rPr/>
        <w:t>Список учителей-предметников, работающих в классе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85"/>
        <w:gridCol w:w="319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. учител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exact" w:line="240"/>
        <w:ind w:left="0" w:hanging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писание занятий класса</w:t>
      </w:r>
    </w:p>
    <w:p>
      <w:pPr>
        <w:pStyle w:val="Normal"/>
        <w:shd w:fill="FFFFFF" w:val="clear"/>
        <w:spacing w:lineRule="exact" w:line="240"/>
        <w:jc w:val="center"/>
        <w:rPr/>
      </w:pPr>
      <w:r>
        <w:rPr/>
        <w:t>1 полугодие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811"/>
        <w:gridCol w:w="1293"/>
        <w:gridCol w:w="1161"/>
        <w:gridCol w:w="1257"/>
        <w:gridCol w:w="1295"/>
        <w:gridCol w:w="1282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ур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ур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ур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ур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ур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ур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.занят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/>
      </w:pPr>
      <w:r>
        <w:rPr/>
        <w:t>2 полугодие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811"/>
        <w:gridCol w:w="1293"/>
        <w:gridCol w:w="1161"/>
        <w:gridCol w:w="1257"/>
        <w:gridCol w:w="1295"/>
        <w:gridCol w:w="1282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ур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ур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ур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ур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ур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ур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.занят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1"/>
        </w:numPr>
        <w:shd w:fill="FFFFFF" w:val="clear"/>
        <w:spacing w:lineRule="exact" w:line="240"/>
        <w:ind w:left="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исание по личной учебной нагрузке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/>
      </w:pPr>
      <w:r>
        <w:rPr/>
        <w:t>1 полугодие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811"/>
        <w:gridCol w:w="1293"/>
        <w:gridCol w:w="1161"/>
        <w:gridCol w:w="1257"/>
        <w:gridCol w:w="1295"/>
        <w:gridCol w:w="1282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ур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ур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ур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ур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ур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ур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.занят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/>
      </w:pPr>
      <w:r>
        <w:rPr/>
        <w:t>2 полугодие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811"/>
        <w:gridCol w:w="1293"/>
        <w:gridCol w:w="1161"/>
        <w:gridCol w:w="1257"/>
        <w:gridCol w:w="1295"/>
        <w:gridCol w:w="1282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ур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ур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ур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ур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ур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ур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.занят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exact" w:line="240"/>
        <w:ind w:left="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родительского комитета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791"/>
        <w:gridCol w:w="1860"/>
        <w:gridCol w:w="335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боты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exact" w:line="240"/>
        <w:ind w:left="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Режим работы учебного заведения на 200__ / 2010__ учебный год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1"/>
        </w:numPr>
        <w:shd w:fill="FFFFFF" w:val="clear"/>
        <w:spacing w:lineRule="exact" w:line="240"/>
        <w:ind w:left="0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никулы: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ие с ____ по ______ ____________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е с _____ по ______ ____________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нние с ____ по _____ ____________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6"/>
        </w:numPr>
        <w:shd w:fill="FFFFFF" w:val="clear"/>
        <w:spacing w:lineRule="exact" w:line="240"/>
        <w:ind w:left="0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адиционные школьные праздники: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6"/>
        </w:numPr>
        <w:shd w:fill="FFFFFF" w:val="clear"/>
        <w:spacing w:lineRule="exact" w:line="24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учащихся класса</w:t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074"/>
        <w:gridCol w:w="1331"/>
        <w:gridCol w:w="1742"/>
        <w:gridCol w:w="1463"/>
        <w:gridCol w:w="1418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, отчеств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лечения, интере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здоров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, телефон</w:t>
            </w:r>
          </w:p>
        </w:tc>
      </w:tr>
      <w:tr>
        <w:trPr>
          <w:trHeight w:val="56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ни рождения учеников класса по месяцам</w:t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00"/>
        <w:gridCol w:w="1573"/>
        <w:gridCol w:w="1595"/>
        <w:gridCol w:w="1575"/>
        <w:gridCol w:w="1608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н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л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густ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почка для срочного оповещения учащихся</w:t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5"/>
        <w:gridCol w:w="1915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груп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рупп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рупп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рупп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руппа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образование в районе, в школе для учащихся данного возраста</w:t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8"/>
        <w:gridCol w:w="2338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екции (кружка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занятий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074"/>
        <w:gridCol w:w="1331"/>
        <w:gridCol w:w="1742"/>
        <w:gridCol w:w="1463"/>
        <w:gridCol w:w="1418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учителя</w:t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родителях учащихся</w:t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79"/>
        <w:gridCol w:w="2970"/>
        <w:gridCol w:w="1781"/>
        <w:gridCol w:w="180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 учащегос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родителе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бо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ый паспорт класса</w:t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131"/>
        <w:gridCol w:w="1259"/>
        <w:gridCol w:w="4141"/>
      </w:tblGrid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и</w:t>
            </w:r>
          </w:p>
        </w:tc>
      </w:tr>
      <w:tr>
        <w:trPr>
          <w:trHeight w:val="56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– сиро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без матери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без отц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риска: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на учете в ПД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 внутришкольном контрол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обходимо поставить на внутришкольный контрол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– инвалиды в семь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ело больные де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страдающие физическими недостатка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агополучные семьи: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одители пью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родители не оказывают должного внима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одители не справляются с воспитанием ребен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одители состоят на учете в мили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– инвали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обеспеченные семь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необходима материальная помощ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необходимо бесплатное пит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детные семьи: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адрес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я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и когда выдано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какого срока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каемые де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нятости учащихся во внеурочное время</w:t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89"/>
        <w:gridCol w:w="1624"/>
        <w:gridCol w:w="1132"/>
        <w:gridCol w:w="804"/>
        <w:gridCol w:w="1055"/>
        <w:gridCol w:w="1137"/>
        <w:gridCol w:w="1041"/>
        <w:gridCol w:w="15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 учащихс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бо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кресень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учения учащихся класса</w:t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036"/>
        <w:gridCol w:w="2529"/>
        <w:gridCol w:w="3311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 учащихс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лугодие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полугодие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 на учебный год</w:t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ка классных часов и собраний на учебный год</w:t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31"/>
        <w:gridCol w:w="5391"/>
        <w:gridCol w:w="2149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ла класса</w:t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омость сдачи учащимися дневников на </w:t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ку и учет проверки дневников родителями</w:t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642"/>
        <w:gridCol w:w="744"/>
        <w:gridCol w:w="495"/>
        <w:gridCol w:w="615"/>
        <w:gridCol w:w="618"/>
        <w:gridCol w:w="619"/>
        <w:gridCol w:w="618"/>
        <w:gridCol w:w="494"/>
        <w:gridCol w:w="492"/>
        <w:gridCol w:w="620"/>
        <w:gridCol w:w="554"/>
        <w:gridCol w:w="395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, И. учащегося</w:t>
            </w:r>
          </w:p>
        </w:tc>
        <w:tc>
          <w:tcPr>
            <w:tcW w:w="6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Циклограмма работы классного руководителя</w:t>
      </w:r>
    </w:p>
    <w:p>
      <w:pPr>
        <w:pStyle w:val="Normal"/>
        <w:shd w:fill="FFFFFF" w:val="clear"/>
        <w:spacing w:lineRule="exact" w:line="206"/>
        <w:rPr>
          <w:rFonts w:ascii="Times New Roman" w:hAnsi="Times New Roman" w:cs="Times New Roman"/>
          <w:b/>
          <w:b/>
          <w:i/>
          <w:i/>
          <w:i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0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4"/>
          <w:sz w:val="24"/>
          <w:szCs w:val="24"/>
        </w:rPr>
        <w:t>Ежедневно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75" w:leader="none"/>
        </w:tabs>
        <w:spacing w:lineRule="exact" w:line="2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с опаздывающими и выяснение причин отсутствия учащихс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75" w:leader="none"/>
        </w:tabs>
        <w:spacing w:lineRule="exact" w:line="2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питания учащихс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75" w:leader="none"/>
        </w:tabs>
        <w:spacing w:lineRule="exact" w:line="2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дежурства в классном кабинете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75" w:leader="none"/>
        </w:tabs>
        <w:spacing w:lineRule="exact" w:line="2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ая работа с учащимися.</w:t>
      </w:r>
    </w:p>
    <w:p>
      <w:pPr>
        <w:pStyle w:val="Normal"/>
        <w:shd w:fill="FFFFFF" w:val="clear"/>
        <w:spacing w:lineRule="exact" w:line="206"/>
        <w:rPr>
          <w:rFonts w:ascii="Times New Roman" w:hAnsi="Times New Roman" w:cs="Times New Roman"/>
          <w:b/>
          <w:b/>
          <w:i/>
          <w:i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0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5"/>
          <w:sz w:val="24"/>
          <w:szCs w:val="24"/>
        </w:rPr>
        <w:t>Еженедельн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39" w:leader="none"/>
        </w:tabs>
        <w:spacing w:lineRule="exact" w:line="2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ка дневников учащих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39" w:leader="none"/>
        </w:tabs>
        <w:spacing w:lineRule="exact" w:line="2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мероприятий в классе (по плану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39" w:leader="none"/>
        </w:tabs>
        <w:spacing w:lineRule="exact" w:line="2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с родителями (по ситуаци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39" w:leader="none"/>
        </w:tabs>
        <w:spacing w:lineRule="exact" w:line="2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с учителями-предметниками (по ситуаци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39" w:leader="none"/>
        </w:tabs>
        <w:spacing w:lineRule="exact" w:line="2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треча со школьным врачом, медсестрой по справкам о болезни учащихся.</w:t>
      </w:r>
    </w:p>
    <w:p>
      <w:pPr>
        <w:pStyle w:val="Normal"/>
        <w:shd w:fill="FFFFFF" w:val="clear"/>
        <w:spacing w:lineRule="exact" w:line="206"/>
        <w:rPr>
          <w:rFonts w:ascii="Times New Roman" w:hAnsi="Times New Roman" w:cs="Times New Roman"/>
          <w:b/>
          <w:b/>
          <w:i/>
          <w:i/>
          <w:i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0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4"/>
          <w:sz w:val="24"/>
          <w:szCs w:val="24"/>
        </w:rPr>
        <w:t>Каждый месяц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75" w:leader="none"/>
        </w:tabs>
        <w:spacing w:lineRule="exact" w:line="2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ещение уроков в своем класс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75" w:leader="none"/>
        </w:tabs>
        <w:spacing w:lineRule="exact" w:line="2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ультации у школьного психолог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75" w:leader="none"/>
        </w:tabs>
        <w:spacing w:lineRule="exact" w:line="2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ор денег, раздача денег (питание, проездные билеты и т.д.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75" w:leader="none"/>
        </w:tabs>
        <w:spacing w:lineRule="exact" w:line="2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треча с родительским активо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75" w:leader="none"/>
        </w:tabs>
        <w:spacing w:lineRule="exact" w:line="2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щание по планированию работы (по графику).</w:t>
      </w:r>
    </w:p>
    <w:p>
      <w:pPr>
        <w:pStyle w:val="Normal"/>
        <w:shd w:fill="FFFFFF" w:val="clear"/>
        <w:spacing w:lineRule="exact" w:line="202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0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дин раз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четвер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34" w:leader="none"/>
          <w:tab w:val="left" w:pos="8520" w:leader="none"/>
        </w:tabs>
        <w:spacing w:lineRule="exact" w:line="202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формление классного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журнала по итога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етверти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34" w:leader="none"/>
        </w:tabs>
        <w:spacing w:lineRule="exact" w:line="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инар (учеба) классных руководител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34" w:leader="none"/>
        </w:tabs>
        <w:spacing w:lineRule="exact" w:line="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лиз выполнения плана работы за четверть, коррекция плана воспитательной работы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вую четвер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34" w:leader="none"/>
        </w:tabs>
        <w:spacing w:lineRule="exact" w:line="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родительского собрания.</w:t>
      </w:r>
    </w:p>
    <w:p>
      <w:pPr>
        <w:pStyle w:val="Normal"/>
        <w:shd w:fill="FFFFFF" w:val="clear"/>
        <w:spacing w:lineRule="exact" w:line="206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0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Один раз </w:t>
      </w:r>
      <w:r>
        <w:rPr>
          <w:rFonts w:cs="Times New Roman" w:ascii="Times New Roman" w:hAnsi="Times New Roman"/>
          <w:b/>
          <w:i/>
          <w:iCs/>
          <w:color w:val="000000"/>
          <w:spacing w:val="-1"/>
          <w:sz w:val="24"/>
          <w:szCs w:val="24"/>
        </w:rPr>
        <w:t>в год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75" w:leader="none"/>
        </w:tabs>
        <w:spacing w:lineRule="exact" w:line="206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открытого мероприят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75" w:leader="none"/>
        </w:tabs>
        <w:spacing w:lineRule="exact" w:line="2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ение личных дел учащих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75" w:leader="none"/>
        </w:tabs>
        <w:spacing w:lineRule="exact" w:line="2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и составление плана работы класс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75" w:leader="none"/>
        </w:tabs>
        <w:spacing w:lineRule="exact" w:line="20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истические данные класса (1 сентября).</w:t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боты классного руководителя по четвертям</w:t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 –</w:t>
      </w:r>
      <w:r>
        <w:rPr>
          <w:rFonts w:cs="Times New Roman" w:ascii="Times New Roman" w:hAnsi="Times New Roman"/>
          <w:b/>
          <w:sz w:val="24"/>
          <w:szCs w:val="24"/>
        </w:rPr>
        <w:t>АЯ ЧЕТВЕРТЬ</w:t>
      </w:r>
    </w:p>
    <w:tbl>
      <w:tblPr>
        <w:tblW w:w="948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624"/>
        <w:gridCol w:w="1483"/>
        <w:gridCol w:w="1471"/>
        <w:gridCol w:w="1292"/>
        <w:gridCol w:w="1418"/>
        <w:gridCol w:w="1417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бота</w:t>
            </w:r>
          </w:p>
        </w:tc>
      </w:tr>
      <w:tr>
        <w:trPr>
          <w:trHeight w:val="1268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27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127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>
          <w:trHeight w:val="126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</w:tr>
      <w:tr>
        <w:trPr>
          <w:trHeight w:val="1256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1273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>
          <w:trHeight w:val="140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1270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</w:tr>
      <w:tr>
        <w:trPr>
          <w:trHeight w:val="1401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аботы с классным коллективом по итогам 1 четверти</w:t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родителями</w:t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ка родительских собраний на год</w:t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634"/>
        <w:gridCol w:w="3117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четверть</w:t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ительское собрание. Дата _____________</w:t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то присутствовал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. Тезисы.</w:t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е и другие вопросы</w:t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, замечания, пожелания родителей</w:t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:</w:t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родительского комитета: </w:t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312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сультации для родителей.</w:t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консультации: День недели ___________________ время _________________</w:t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40"/>
        <w:gridCol w:w="2879"/>
        <w:gridCol w:w="1843"/>
        <w:gridCol w:w="1282"/>
        <w:gridCol w:w="240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прос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ещение уроков в своем классе</w:t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четверть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_____________ Предмет __________________________________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____________________________________________________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осещения _____________________________________________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 __________________________________________________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чания, наблюдения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06"/>
        <w:jc w:val="center"/>
        <w:rPr>
          <w:rFonts w:ascii="Times New Roman" w:hAnsi="Times New Roman" w:cs="Times New Roman"/>
          <w:b/>
          <w:b/>
          <w:color w:val="C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pacing w:val="4"/>
          <w:sz w:val="24"/>
          <w:szCs w:val="24"/>
        </w:rPr>
        <w:t>ПРИМЕР АНАЛИЗА ВОСПИТАТЕЛЬНОЙ РАБОТЫ</w:t>
      </w:r>
    </w:p>
    <w:p>
      <w:pPr>
        <w:pStyle w:val="Normal"/>
        <w:shd w:fill="FFFFFF" w:val="clear"/>
        <w:spacing w:lineRule="exact" w:line="2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1-Й КЛАСС</w:t>
      </w:r>
    </w:p>
    <w:p>
      <w:pPr>
        <w:pStyle w:val="Normal"/>
        <w:shd w:fill="FFFFFF" w:val="clear"/>
        <w:spacing w:lineRule="exact" w:line="206"/>
        <w:ind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начале года были поставлены следующие задачи - помочь ребятам наиболее безболезненно </w:t>
      </w:r>
      <w:r>
        <w:rPr>
          <w:rFonts w:cs="Times New Roman" w:ascii="Times New Roman" w:hAnsi="Times New Roman"/>
          <w:color w:val="000000"/>
          <w:sz w:val="24"/>
          <w:szCs w:val="24"/>
        </w:rPr>
        <w:t>адаптироваться к школьной жизни, сделать первые шаги по сплочению детского коллектива.</w:t>
      </w:r>
    </w:p>
    <w:p>
      <w:pPr>
        <w:pStyle w:val="Normal"/>
        <w:shd w:fill="FFFFFF" w:val="clear"/>
        <w:spacing w:lineRule="exact" w:line="206"/>
        <w:ind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 мой взгляд, задачи выполнены. Год выдался трудным для всех: и для родителей, и для учителя - классного руководителя, и, конечно, для ребят. Но из анкет видно, что абсолютно вс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бята класса не утратили интереса к учебе и к школе. У большинства ребят во многом представ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ения и мечты о школе как о втором доме совпали с реальностью.</w:t>
      </w:r>
    </w:p>
    <w:p>
      <w:pPr>
        <w:pStyle w:val="Normal"/>
        <w:shd w:fill="FFFFFF" w:val="clear"/>
        <w:spacing w:lineRule="exact" w:line="206"/>
        <w:ind w:firstLine="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конце года, несмотря на усталость, не было ни одного ребенка с потухшим взглядом. Почти </w:t>
      </w:r>
      <w:r>
        <w:rPr>
          <w:rFonts w:cs="Times New Roman" w:ascii="Times New Roman" w:hAnsi="Times New Roman"/>
          <w:color w:val="000000"/>
          <w:sz w:val="24"/>
          <w:szCs w:val="24"/>
        </w:rPr>
        <w:t>все дети нашли себе друзей в классе. Есть, правда, одна пара, замкнутая сама на себе.</w:t>
      </w:r>
    </w:p>
    <w:p>
      <w:pPr>
        <w:pStyle w:val="Normal"/>
        <w:shd w:fill="FFFFFF" w:val="clear"/>
        <w:spacing w:lineRule="exact" w:line="206"/>
        <w:ind w:firstLine="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бята в классе доброжелательно относятся друг к другу. Крупных ссор за год не было. Во</w:t>
        <w:softHyphen/>
        <w:t>время замечено и устранено негативное отношение некоторых ребят к чужим неудачам.</w:t>
      </w:r>
    </w:p>
    <w:p>
      <w:pPr>
        <w:pStyle w:val="Normal"/>
        <w:shd w:fill="FFFFFF" w:val="clear"/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 организован, крупных дисциплинарных нарушений нет.</w:t>
      </w:r>
    </w:p>
    <w:p>
      <w:pPr>
        <w:pStyle w:val="Normal"/>
        <w:shd w:fill="FFFFFF" w:val="clear"/>
        <w:spacing w:lineRule="exact" w:line="206"/>
        <w:ind w:firstLine="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За этот год мы побывали на экскурсиях в Кремле, Третьяковской галерее, Политехническом музее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узее сказки, Историческом музее, музее Л. Толстого в Хамовниках, Дарвиновском, планетарии.</w:t>
      </w:r>
    </w:p>
    <w:p>
      <w:pPr>
        <w:pStyle w:val="Normal"/>
        <w:shd w:fill="FFFFFF" w:val="clear"/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рганизовывались совместные походы в театры.</w:t>
      </w:r>
    </w:p>
    <w:p>
      <w:pPr>
        <w:pStyle w:val="Normal"/>
        <w:shd w:fill="FFFFFF" w:val="clear"/>
        <w:spacing w:lineRule="exact" w:line="206"/>
        <w:ind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собенно запомнились ребятам такие мероприятия, как новогодний спектакль «Синяя пт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ца», КВН (после ярмарки, посвященной 8 Марта) и поход с родителями 9 мая.</w:t>
      </w:r>
    </w:p>
    <w:p>
      <w:pPr>
        <w:pStyle w:val="Normal"/>
        <w:shd w:fill="FFFFFF" w:val="clear"/>
        <w:spacing w:lineRule="exact" w:line="206"/>
        <w:ind w:firstLine="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плане учебы ребята закончили год хорошо. Из 26 человек только 4 человека имеют «3»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оду. В классе два отличника.</w:t>
      </w:r>
    </w:p>
    <w:p>
      <w:pPr>
        <w:pStyle w:val="Normal"/>
        <w:shd w:fill="FFFFFF" w:val="clear"/>
        <w:spacing w:lineRule="exact" w:line="206"/>
        <w:jc w:val="both"/>
        <w:rPr>
          <w:rFonts w:ascii="Times New Roman" w:hAnsi="Times New Roman" w:cs="Times New Roman"/>
          <w:b/>
          <w:b/>
          <w:i/>
          <w:i/>
          <w:color w:val="000000"/>
          <w:spacing w:val="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0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pacing w:val="4"/>
          <w:sz w:val="24"/>
          <w:szCs w:val="24"/>
          <w:u w:val="single"/>
        </w:rPr>
        <w:t xml:space="preserve">На конец учебного года </w:t>
      </w:r>
      <w:r>
        <w:rPr>
          <w:rFonts w:cs="Times New Roman" w:ascii="Times New Roman" w:hAnsi="Times New Roman"/>
          <w:b/>
          <w:bCs/>
          <w:i/>
          <w:color w:val="000000"/>
          <w:spacing w:val="4"/>
          <w:sz w:val="24"/>
          <w:szCs w:val="24"/>
          <w:u w:val="single"/>
        </w:rPr>
        <w:t xml:space="preserve">можно </w:t>
      </w:r>
      <w:r>
        <w:rPr>
          <w:rFonts w:cs="Times New Roman" w:ascii="Times New Roman" w:hAnsi="Times New Roman"/>
          <w:b/>
          <w:i/>
          <w:color w:val="000000"/>
          <w:spacing w:val="4"/>
          <w:sz w:val="24"/>
          <w:szCs w:val="24"/>
          <w:u w:val="single"/>
        </w:rPr>
        <w:t>сказать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33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 обучаем (хотя иногда у некоторых ребят страдает самоорганизация)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33" w:leader="none"/>
        </w:tabs>
        <w:spacing w:lineRule="exact" w:line="206"/>
        <w:ind w:left="0" w:firstLine="3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асс дисциплинирован (к сожалению, это мешает иногда творческому подходу к различны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елам)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33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классе нормальные дружеские отношения.</w:t>
      </w:r>
    </w:p>
    <w:p>
      <w:pPr>
        <w:pStyle w:val="Normal"/>
        <w:shd w:fill="FFFFFF" w:val="clear"/>
        <w:spacing w:lineRule="exact" w:line="206"/>
        <w:ind w:firstLine="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ощником классного руководителя является замечательный родительский комитет. Бл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годаря этим мамам все родители организованно, четко и чаще всего активно принимают участ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 всех делах класса (и параллели).</w:t>
      </w:r>
    </w:p>
    <w:p>
      <w:pPr>
        <w:pStyle w:val="Normal"/>
        <w:shd w:fill="FFFFFF" w:val="clear"/>
        <w:spacing w:lineRule="exact" w:line="206"/>
        <w:ind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инципиальных разногласий «учитель — родители» практически не было. Хотя и возникал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екоторые сложности с мамами, у которых в нашей школе учились или учатся старшие дети.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ой взгляд, эти разногласия возникали из-за желания мам сравнивать: «А как было у моего (моей) старшенького...»</w:t>
      </w:r>
    </w:p>
    <w:p>
      <w:pPr>
        <w:pStyle w:val="Normal"/>
        <w:shd w:fill="FFFFFF" w:val="clear"/>
        <w:spacing w:lineRule="exact" w:line="206"/>
        <w:ind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некоторыми родителями приходилось вести индивидуальные беседы по вопросам учебы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ведения их детей.</w:t>
      </w:r>
    </w:p>
    <w:p>
      <w:pPr>
        <w:pStyle w:val="Normal"/>
        <w:shd w:fill="FFFFFF" w:val="clear"/>
        <w:spacing w:lineRule="exact" w:line="206"/>
        <w:jc w:val="both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5-й КЛАСС</w:t>
      </w:r>
    </w:p>
    <w:p>
      <w:pPr>
        <w:pStyle w:val="Normal"/>
        <w:shd w:fill="FFFFFF" w:val="clear"/>
        <w:spacing w:lineRule="exact" w:line="206"/>
        <w:ind w:firstLine="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чале учебного года передо мной стояла главная задача - обеспечить адаптацию вчераш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х учеников начальной школы к условиям среднего звена. Отличительной чертой средней шк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ы, на мой взгляд, является ставка учителей на большую долю самостоятельности детей как в уч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е, так и во внеклассной жизн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21" w:leader="none"/>
        </w:tabs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пешно и безболезненно прошло привыкание учеников к новым учителям и их требования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21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каких проблем не было в выборе старшего дежурного. А вот организация уборки кабинета </w:t>
      </w:r>
      <w:r>
        <w:rPr>
          <w:rFonts w:cs="Times New Roman" w:ascii="Times New Roman" w:hAnsi="Times New Roman"/>
          <w:color w:val="000000"/>
          <w:sz w:val="24"/>
          <w:szCs w:val="24"/>
        </w:rPr>
        <w:t>имела свои изъяны (в первую очередь из-за того, что уборка осуществляется техническим персоналом). График дежурства не всегда соблюдался, мои попытки назначать разных ответстве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ых за дежурство тоже были неудачными. Я бы хотела убедить родителей на следующий год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тказаться от услуг уборщицы. Одними генеральными уборками не приучить детей бережно относиться к тем помещениям, где они учатся. Так что задачи трудового воспитания в моем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классе имеют необозримые горизонты.</w:t>
      </w:r>
    </w:p>
    <w:p>
      <w:pPr>
        <w:pStyle w:val="Normal"/>
        <w:shd w:fill="FFFFFF" w:val="clear"/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начале учебного года я получила сформированный коллектив. В 5-м классе пришла только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дна новенькая девочка. Моей задачей было обеспечить комфортное ощущение каждого учени</w:t>
        <w:softHyphen/>
        <w:t xml:space="preserve">ка этого коллектива в условиях низшей ступени средней школы. Как и во всяком коллективе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оем классе есть несколько группировок во главе со своими лидерами, есть дети, выпадающ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 коллектива по тем или иным причинам. Поэтому во внеклассные мероприятия я старалас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влечь абсолютно всех детей. И это мне удавалось, так как им всем очень нравится участв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ать во всевозможных творческих делах. Что в итоге: пускай не все они дружны (некоторые яв</w:t>
        <w:softHyphen/>
        <w:t>но не симпатизируют друг другу), но вспышек агрессии, ненависти, явного антагонизма нам удалось избежать (хотя конфликты были).</w:t>
      </w:r>
    </w:p>
    <w:p>
      <w:pPr>
        <w:pStyle w:val="Normal"/>
        <w:shd w:fill="FFFFFF" w:val="clear"/>
        <w:spacing w:lineRule="exact" w:line="206"/>
        <w:ind w:firstLine="1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Формированию коллектива, кроме творческих дел, способствовало и регулярное анкетирование на животрепещущие темы. Что нравится во взаимоотношениях ребят в классе? Что не нравится? Ч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акое дружба? Причем обобщенные результаты этих анкет оформлялись в виде газеты разны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руппами детей. Эти газеты обычно вызывали у ребят активный интерес, а главное, к результата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этих анкет мне как классному руководителю было удобно обращаться при общении с классом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4. Большую помощь в воспитательной работе мне оказывали родители. По сути, у нас с ними об</w:t>
      </w:r>
      <w:r>
        <w:rPr>
          <w:rFonts w:cs="Times New Roman" w:ascii="Times New Roman" w:hAnsi="Times New Roman"/>
          <w:color w:val="000000"/>
          <w:sz w:val="24"/>
          <w:szCs w:val="24"/>
        </w:rPr>
        <w:t>щие задачи — обеспечить психологический комфорт ребенка. Важно, что у нас с большинством родителей схожие представления о том, что это такое.</w:t>
      </w:r>
    </w:p>
    <w:p>
      <w:pPr>
        <w:pStyle w:val="Normal"/>
        <w:shd w:fill="FFFFFF" w:val="clear"/>
        <w:spacing w:lineRule="exact" w:line="206"/>
        <w:ind w:firstLine="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года регулярно раз в две недели проводились классные часы разного плана (чаще всего организационные, но были и тематические, касающиеся в первую очередь взаимоотношени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классе). Интересным моментом на заключительном классном часе была спонтанно возникша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дея присяги перед всем классом любого желающего «говорить правду, только правду и ниче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роме правды» о прожитом учебном годе. Ученики выходили к учительскому столу, одну рук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лали на сердце, другую — на наш классный журнал и говорили обо всем: об удачах и неудачах, </w:t>
      </w:r>
      <w:r>
        <w:rPr>
          <w:rFonts w:cs="Times New Roman" w:ascii="Times New Roman" w:hAnsi="Times New Roman"/>
          <w:color w:val="000000"/>
          <w:sz w:val="24"/>
          <w:szCs w:val="24"/>
        </w:rPr>
        <w:t>обидах и открытиях, которые были в течение года.</w:t>
      </w:r>
    </w:p>
    <w:p>
      <w:pPr>
        <w:pStyle w:val="Normal"/>
        <w:shd w:fill="FFFFFF" w:val="clear"/>
        <w:spacing w:lineRule="exact" w:line="206"/>
        <w:ind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же интересным моментом был тест на самооценку учащихся, состоящий из трех частей. Сперва этот тест писали ученики, а на заключительном родительском собрании на те же вопросы отвечали родители, оценивая своего ребенка. Результаты очень интересны: кто-то видит своих детей так же, как и они сами; кто-то явно воспринимает их как малышей, тогда как ребенок давно считает себя взрослым и самостоятельным и т.п.</w:t>
      </w:r>
    </w:p>
    <w:p>
      <w:pPr>
        <w:pStyle w:val="Normal"/>
        <w:shd w:fill="FFFFFF" w:val="clear"/>
        <w:spacing w:lineRule="exact" w:line="206"/>
        <w:ind w:firstLine="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Я планирую в следующем учебном году проводить индивидуальную работу с учениками и их </w:t>
      </w:r>
      <w:r>
        <w:rPr>
          <w:rFonts w:cs="Times New Roman" w:ascii="Times New Roman" w:hAnsi="Times New Roman"/>
          <w:color w:val="000000"/>
          <w:sz w:val="24"/>
          <w:szCs w:val="24"/>
        </w:rPr>
        <w:t>родителями, отталкиваясь от этих тестов. Думаю, что это принесет положительные результаты.</w:t>
      </w:r>
    </w:p>
    <w:p>
      <w:pPr>
        <w:pStyle w:val="Normal"/>
        <w:shd w:fill="FFFFFF" w:val="clear"/>
        <w:spacing w:lineRule="exact" w:line="206"/>
        <w:ind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 следующий учебный год мы планируем участие во всех общешкольных делах, постановку </w:t>
      </w:r>
      <w:r>
        <w:rPr>
          <w:rFonts w:cs="Times New Roman" w:ascii="Times New Roman" w:hAnsi="Times New Roman"/>
          <w:color w:val="000000"/>
          <w:sz w:val="24"/>
          <w:szCs w:val="24"/>
        </w:rPr>
        <w:t>спектакля, обязательно поход, праздник «День рождения класса».</w:t>
      </w:r>
    </w:p>
    <w:p>
      <w:pPr>
        <w:pStyle w:val="Normal"/>
        <w:shd w:fill="FFFFFF" w:val="clear"/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течение учебного года внеурочная работа 5 «б» класса выглядела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следующим образом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69" w:leader="none"/>
          <w:tab w:val="left" w:pos="5093" w:leader="none"/>
        </w:tabs>
        <w:spacing w:lineRule="exact" w:line="20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аздник «День рождения класса»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69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в общешкольном туристическом слет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69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в празднике «День учителя»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69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вогодний классный вечер (спектакль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69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в празднике «День гимназии»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69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курсии в музеи и театр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69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ие в общешкольной ярмарке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69" w:leader="none"/>
          <w:tab w:val="left" w:pos="6869" w:leader="none"/>
        </w:tabs>
        <w:spacing w:lineRule="exact" w:line="20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пектакль «Лев, Колдунья и платяной шкаф»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69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здка в Новгород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69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вухдневный поход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69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уски газет (в огромном количестве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69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стречи с ветеранами.</w:t>
      </w:r>
    </w:p>
    <w:p>
      <w:pPr>
        <w:pStyle w:val="Normal"/>
        <w:shd w:fill="FFFFFF" w:val="clear"/>
        <w:spacing w:lineRule="exact" w:line="206"/>
        <w:ind w:firstLine="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сожалению, так мне и не удалось добиться от ребят заметок в школьную летопись. Буду с ними вести работу в этом направлении в следующем году.</w:t>
      </w:r>
    </w:p>
    <w:p>
      <w:pPr>
        <w:pStyle w:val="Normal"/>
        <w:shd w:fill="FFFFFF" w:val="clear"/>
        <w:spacing w:lineRule="exact" w:line="206"/>
        <w:ind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ктивно участвовала в жизни класса и школы половина ребят класса. На самом деле, никто </w:t>
      </w:r>
      <w:r>
        <w:rPr>
          <w:rFonts w:cs="Times New Roman" w:ascii="Times New Roman" w:hAnsi="Times New Roman"/>
          <w:color w:val="000000"/>
          <w:sz w:val="24"/>
          <w:szCs w:val="24"/>
        </w:rPr>
        <w:t>не оставался в стороне от жизни класса.</w:t>
      </w:r>
    </w:p>
    <w:p>
      <w:pPr>
        <w:pStyle w:val="Normal"/>
        <w:shd w:fill="FFFFFF" w:val="clear"/>
        <w:spacing w:lineRule="exact" w:line="206"/>
        <w:ind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Если оценивать уровень воспитанности ребят, то, безусловно, они все хорошо воспитаны, нет </w:t>
      </w:r>
      <w:r>
        <w:rPr>
          <w:rFonts w:cs="Times New Roman" w:ascii="Times New Roman" w:hAnsi="Times New Roman"/>
          <w:color w:val="000000"/>
          <w:sz w:val="24"/>
          <w:szCs w:val="24"/>
        </w:rPr>
        <w:t>хамов и грубиянов.</w:t>
      </w:r>
    </w:p>
    <w:p>
      <w:pPr>
        <w:pStyle w:val="Normal"/>
        <w:shd w:fill="FFFFFF" w:val="clear"/>
        <w:spacing w:lineRule="exact" w:line="206"/>
        <w:ind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ложными в своем поведении я могла бы назвать очень милых, но «неровных» пятерых ребят. Это эдакие «очаги возбудимости». Нередко именно они создают шум и затевают возню на уроках (с одним из них я веду индивидуальную работу, связь с родителями - постоянная).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C00000"/>
          <w:spacing w:val="-2"/>
          <w:sz w:val="24"/>
          <w:szCs w:val="24"/>
        </w:rPr>
        <w:t>ПРИМЕРНЫЕ ОБРАЗЦЫ ХАРАКТЕРИСТИК КЛАССНОГО КОЛЛЕКТИВА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b/>
          <w:b/>
          <w:color w:val="FF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pacing w:val="3"/>
          <w:sz w:val="24"/>
          <w:szCs w:val="24"/>
        </w:rPr>
        <w:t>ХАРАКТЕРИСТИКА КЛАССА (1-Й КЛАСС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206" w:leader="none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1 «б» классе 30 человек: 20 девочек и 10 мальчиков. Из них четверо детей 1989 года рож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206" w:leader="none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 один - 1991 года. Все остальные - 1990 года рождения.</w:t>
      </w:r>
    </w:p>
    <w:p>
      <w:pPr>
        <w:pStyle w:val="Normal"/>
        <w:shd w:fill="FFFFFF" w:val="clear"/>
        <w:tabs>
          <w:tab w:val="clear" w:pos="720"/>
          <w:tab w:val="left" w:pos="10206" w:leader="none"/>
          <w:tab w:val="left" w:pos="10320" w:leader="none"/>
          <w:tab w:val="left" w:pos="10632" w:leader="none"/>
        </w:tabs>
        <w:spacing w:lineRule="exact" w:line="206"/>
        <w:ind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накомство с родителями, беседы с ними о ребенке, а также первая неделя обучения показ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и, что в классе имеется большое количество детей с ярко выраженным холерическим темпера</w:t>
        <w:softHyphen/>
        <w:t xml:space="preserve">ментом и в то же время есть достаточно много не менее ярких флегматиков. Сочетание этих двух типов в одном коллективе (при очень небольшом числе детей спокойного темперамента) созда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ольшие трудности в работе учителей.</w:t>
      </w:r>
    </w:p>
    <w:p>
      <w:pPr>
        <w:pStyle w:val="Normal"/>
        <w:shd w:fill="FFFFFF" w:val="clear"/>
        <w:tabs>
          <w:tab w:val="clear" w:pos="720"/>
          <w:tab w:val="left" w:pos="10206" w:leader="none"/>
          <w:tab w:val="left" w:pos="10320" w:leader="none"/>
          <w:tab w:val="left" w:pos="10632" w:leader="none"/>
        </w:tabs>
        <w:spacing w:lineRule="exact" w:line="206"/>
        <w:ind w:firstLine="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и этом нужно отметить достаточно высокий уровень интеллектуального развития детей. </w:t>
      </w:r>
      <w:r>
        <w:rPr>
          <w:rFonts w:cs="Times New Roman" w:ascii="Times New Roman" w:hAnsi="Times New Roman"/>
          <w:color w:val="000000"/>
          <w:sz w:val="24"/>
          <w:szCs w:val="24"/>
        </w:rPr>
        <w:t>Многие имеют ярко выраженную индивидуальность, ясное, яркое мышление. Большинство зани</w:t>
        <w:softHyphen/>
        <w:t>маются в музыкальных школах, художественных и гимнастических студиях. В основном дети лег</w:t>
        <w:softHyphen/>
        <w:t>ко и радостно идут на контакт.</w:t>
      </w:r>
    </w:p>
    <w:p>
      <w:pPr>
        <w:pStyle w:val="Normal"/>
        <w:shd w:fill="FFFFFF" w:val="clear"/>
        <w:tabs>
          <w:tab w:val="clear" w:pos="720"/>
          <w:tab w:val="left" w:pos="10206" w:leader="none"/>
          <w:tab w:val="left" w:pos="10320" w:leader="none"/>
          <w:tab w:val="left" w:pos="10632" w:leader="none"/>
        </w:tabs>
        <w:spacing w:lineRule="exact" w:line="206"/>
        <w:ind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класса в основном из семей творческой и технической интеллигенции. Занятно, что де</w:t>
        <w:softHyphen/>
        <w:t>ти, родители которых работают в сфере крупного бизнеса (т.е. заметно отличаются по своему ма</w:t>
        <w:softHyphen/>
        <w:t>териальному положению от основного состава), создают внутри класса особый круг, общаясь в основном между собой.</w:t>
      </w:r>
    </w:p>
    <w:p>
      <w:pPr>
        <w:pStyle w:val="Normal"/>
        <w:shd w:fill="FFFFFF" w:val="clear"/>
        <w:tabs>
          <w:tab w:val="clear" w:pos="720"/>
          <w:tab w:val="left" w:pos="10206" w:leader="none"/>
          <w:tab w:val="left" w:pos="10320" w:leader="none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лом же класс кажется достаточно ярким и перспективным.</w:t>
      </w:r>
    </w:p>
    <w:p>
      <w:pPr>
        <w:pStyle w:val="Normal"/>
        <w:shd w:fill="FFFFFF" w:val="clear"/>
        <w:tabs>
          <w:tab w:val="clear" w:pos="720"/>
          <w:tab w:val="left" w:pos="10206" w:leader="none"/>
          <w:tab w:val="left" w:pos="10320" w:leader="none"/>
          <w:tab w:val="left" w:pos="10632" w:leader="none"/>
        </w:tabs>
        <w:rPr>
          <w:rFonts w:ascii="Times New Roman" w:hAnsi="Times New Roman" w:cs="Times New Roman"/>
          <w:b/>
          <w:b/>
          <w:color w:val="C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206" w:leader="none"/>
          <w:tab w:val="left" w:pos="10320" w:leader="none"/>
          <w:tab w:val="left" w:pos="10632" w:leader="none"/>
        </w:tabs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pacing w:val="5"/>
          <w:sz w:val="24"/>
          <w:szCs w:val="24"/>
        </w:rPr>
        <w:t>ХАРАКТЕРИСТИКА КЛАССА (5-Й КЛАСС)</w:t>
      </w:r>
    </w:p>
    <w:p>
      <w:pPr>
        <w:pStyle w:val="Normal"/>
        <w:shd w:fill="FFFFFF" w:val="clear"/>
        <w:tabs>
          <w:tab w:val="clear" w:pos="720"/>
          <w:tab w:val="left" w:pos="10206" w:leader="none"/>
          <w:tab w:val="left" w:pos="10320" w:leader="none"/>
          <w:tab w:val="left" w:pos="10632" w:leader="none"/>
        </w:tabs>
        <w:spacing w:lineRule="exact" w:line="206"/>
        <w:ind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лассе 28 человек, из них 16 мальчиков и 12 девочек. Еще одна девочка числится в списк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ласса, однако нигде ни разу не появилась и, по косвенным сведениям, уехала за границу надолго.</w:t>
      </w:r>
    </w:p>
    <w:p>
      <w:pPr>
        <w:pStyle w:val="Normal"/>
        <w:shd w:fill="FFFFFF" w:val="clear"/>
        <w:tabs>
          <w:tab w:val="clear" w:pos="720"/>
          <w:tab w:val="left" w:pos="10206" w:leader="none"/>
          <w:tab w:val="left" w:pos="10320" w:leader="none"/>
          <w:tab w:val="left" w:pos="10632" w:leader="none"/>
        </w:tabs>
        <w:spacing w:lineRule="exact" w:line="206"/>
        <w:ind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классе трое новеньких. Один из них 4 года проучился в Мюнхене, однако проявил себя и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лючительно контактным и работоспособным учеником. Хорошо вписался в класс. Другая девоч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а проболела все первые дни (и продолжает болеть), но узнает задания у девочек (познакоми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шись с ними по телефону) и занимается дома. Я думаю, что проблем с ее акклиматизацией в классе не ожидается. Сложнее с третьим учеником. Мальчик достаточно зажатый, пока малоконтактен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ходится в стрессовом состоянии, усугубляющемся сильно нервничающей мамой. В результате у него сразу возник конфликт с мальчиками. Но на тех уроках, на которых я присутствовала, он отвечал вполне уверенно и спокойно. Это позволяет надеяться, что ситуация постепенно нормализу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ется.</w:t>
      </w:r>
    </w:p>
    <w:p>
      <w:pPr>
        <w:pStyle w:val="Normal"/>
        <w:shd w:fill="FFFFFF" w:val="clear"/>
        <w:tabs>
          <w:tab w:val="clear" w:pos="720"/>
          <w:tab w:val="left" w:pos="10206" w:leader="none"/>
          <w:tab w:val="left" w:pos="10320" w:leader="none"/>
          <w:tab w:val="left" w:pos="10632" w:leader="none"/>
        </w:tabs>
        <w:spacing w:lineRule="exact" w:line="206"/>
        <w:ind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 отзывам учителей начальной школы, класс имеет склонность к математике и не имеет — 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еатральным представлениям. Но на уроке русского я услышала блестящие яркие монологи, нап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анные ребятами, а учительница математики попеняла на недостаточную активность класса. Ду</w:t>
        <w:softHyphen/>
        <w:t>маю, что ребята имеют достаточный потенциал и в той, и в другой области.</w:t>
      </w:r>
    </w:p>
    <w:p>
      <w:pPr>
        <w:pStyle w:val="Normal"/>
        <w:shd w:fill="FFFFFF" w:val="clear"/>
        <w:tabs>
          <w:tab w:val="clear" w:pos="720"/>
          <w:tab w:val="left" w:pos="10206" w:leader="none"/>
          <w:tab w:val="left" w:pos="10320" w:leader="none"/>
          <w:tab w:val="left" w:pos="10632" w:leader="none"/>
        </w:tabs>
        <w:spacing w:lineRule="exact" w:line="206"/>
        <w:ind w:firstLine="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жидаемые проблемы</w:t>
      </w:r>
      <w:r>
        <w:rPr>
          <w:rFonts w:cs="Times New Roman" w:ascii="Times New Roman" w:hAnsi="Times New Roman"/>
          <w:color w:val="000000"/>
          <w:sz w:val="24"/>
          <w:szCs w:val="24"/>
        </w:rPr>
        <w:t>: нехватка времени, плохая дисциплина на уроках (класс «мальчише</w:t>
        <w:softHyphen/>
        <w:t xml:space="preserve">ского» стиля)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едполагаемое реш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воспитание ответственности за свою судьбу, жестко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ланирование времени.</w:t>
      </w:r>
    </w:p>
    <w:p>
      <w:pPr>
        <w:pStyle w:val="Normal"/>
        <w:shd w:fill="FFFFFF" w:val="clear"/>
        <w:tabs>
          <w:tab w:val="clear" w:pos="720"/>
          <w:tab w:val="left" w:pos="10206" w:leader="none"/>
          <w:tab w:val="left" w:pos="10320" w:leader="none"/>
          <w:tab w:val="left" w:pos="10632" w:leader="none"/>
        </w:tabs>
        <w:spacing w:lineRule="exact" w:line="206"/>
        <w:ind w:firstLine="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Другая пробле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ет привычки убирать кабинет, отвечать за него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ешен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остоянно организовывать эту работу в классе.</w:t>
      </w:r>
    </w:p>
    <w:p>
      <w:pPr>
        <w:pStyle w:val="Normal"/>
        <w:shd w:fill="FFFFFF" w:val="clear"/>
        <w:tabs>
          <w:tab w:val="clear" w:pos="720"/>
          <w:tab w:val="left" w:pos="10206" w:leader="none"/>
          <w:tab w:val="left" w:pos="10320" w:leader="none"/>
          <w:tab w:val="left" w:pos="10632" w:leader="none"/>
        </w:tabs>
        <w:spacing w:lineRule="exact" w:line="206"/>
        <w:ind w:firstLine="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5-м классе обычно мальчики и девочки существуют отдельно, что усиливает безалабе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ость и безответственность класса.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  <w:u w:val="single"/>
        </w:rPr>
        <w:t>Решение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щие вечера, походы и т.п.</w:t>
      </w:r>
    </w:p>
    <w:p>
      <w:pPr>
        <w:pStyle w:val="Normal"/>
        <w:shd w:fill="FFFFFF" w:val="clear"/>
        <w:tabs>
          <w:tab w:val="clear" w:pos="720"/>
          <w:tab w:val="left" w:pos="10206" w:leader="none"/>
          <w:tab w:val="left" w:pos="10320" w:leader="none"/>
          <w:tab w:val="left" w:pos="10632" w:leader="none"/>
        </w:tabs>
        <w:spacing w:lineRule="exact" w:line="206"/>
        <w:ind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артина здоровь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характерная для наших детей (близорукость, много аллергиков, два аст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атика и т.п.).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  <w:u w:val="single"/>
        </w:rPr>
        <w:t>Решение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учать детей к спорту, здоровому образу жизни.</w:t>
      </w:r>
    </w:p>
    <w:p>
      <w:pPr>
        <w:pStyle w:val="Normal"/>
        <w:shd w:fill="FFFFFF" w:val="clear"/>
        <w:tabs>
          <w:tab w:val="clear" w:pos="720"/>
          <w:tab w:val="left" w:pos="10206" w:leader="none"/>
          <w:tab w:val="left" w:pos="10320" w:leader="none"/>
          <w:tab w:val="left" w:pos="1063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06"/>
        <w:rPr/>
      </w:pPr>
      <w:r>
        <w:rPr>
          <w:rFonts w:cs="Times New Roman" w:ascii="Times New Roman" w:hAnsi="Times New Roman"/>
          <w:b/>
          <w:i/>
          <w:iCs/>
          <w:color w:val="000000"/>
          <w:spacing w:val="-2"/>
          <w:sz w:val="24"/>
          <w:szCs w:val="24"/>
        </w:rPr>
        <w:t xml:space="preserve">Возможные задачи воспитательной деятельности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Задачи воспитания: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0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аждый ребенок - личность. Главное - воспитать личность, найти в ребенке хорошее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д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держать в нем это хороше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632" w:leader="none"/>
        </w:tabs>
        <w:spacing w:lineRule="exact" w:line="20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в детях уважения к себе и к другим (взаимоотношения, взаимопомощь, доброе о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шение друг к другу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632" w:leader="none"/>
        </w:tabs>
        <w:spacing w:lineRule="exact" w:line="20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оспитание ребенка как члена общества, воспитание в нем умения жить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ллективе, считать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я с мнением коллектив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78" w:leader="none"/>
          <w:tab w:val="left" w:pos="10632" w:leader="none"/>
        </w:tabs>
        <w:spacing w:lineRule="exact" w:line="206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трудолюбия, бережного отношения к труду других людей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78" w:leader="none"/>
          <w:tab w:val="left" w:pos="10632" w:leader="none"/>
        </w:tabs>
        <w:spacing w:lineRule="exact" w:line="206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бережного отношения к природ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78" w:leader="none"/>
          <w:tab w:val="left" w:pos="10632" w:leader="none"/>
        </w:tabs>
        <w:spacing w:lineRule="exact" w:line="206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в детях доброго отношения к родителям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632" w:leader="none"/>
        </w:tabs>
        <w:spacing w:lineRule="exact" w:line="20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внимания, мышления, памяти, речи учащихся.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632" w:leader="none"/>
        </w:tabs>
        <w:spacing w:lineRule="exact" w:line="20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звитие творческой активности учащихся,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632" w:leader="none"/>
        </w:tabs>
        <w:spacing w:lineRule="exact" w:line="20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звитие чувства долга и ответственности.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632" w:leader="none"/>
        </w:tabs>
        <w:spacing w:lineRule="exact" w:line="20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звитие самооценки ребенк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632" w:leader="none"/>
        </w:tabs>
        <w:spacing w:lineRule="exact" w:line="206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социально адаптированного человека, т. е. человека, приспособленного к требов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ям общества.</w:t>
      </w:r>
    </w:p>
    <w:p>
      <w:pPr>
        <w:pStyle w:val="Normal"/>
        <w:tabs>
          <w:tab w:val="clear" w:pos="720"/>
          <w:tab w:val="left" w:pos="31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Школа предъявляет свои требования: своевременное и качественное выполнение домашних заданий, дежурства по школе, по классу, участие во внеклассных мероприятиях. Задача классного руководителя состоит в репродуцировании этих требований и осуществлении контроля за их вы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лнением.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0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sz w:val="24"/>
          <w:szCs w:val="24"/>
        </w:rPr>
        <w:t>Перечень возможных дел класса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06"/>
        <w:ind w:firstLine="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ла класса могут быть самыми разнообразными, перечислить их трудно, поэтому обрати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нимание на следующие моменты.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06"/>
        <w:ind w:firstLine="4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рганизации любого классного дела надо стремиться к решени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 его помощью </w:t>
      </w:r>
      <w:r>
        <w:rPr>
          <w:rFonts w:cs="Times New Roman" w:ascii="Times New Roman" w:hAnsi="Times New Roman"/>
          <w:color w:val="000000"/>
          <w:sz w:val="24"/>
          <w:szCs w:val="24"/>
        </w:rPr>
        <w:t>ком</w:t>
        <w:softHyphen/>
        <w:t>плекса воспитательных задач, как-то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74" w:leader="none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познавательных интересов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74" w:leader="none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высокой эстетической культуры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74" w:leader="none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навыков здорового образа жизн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74" w:leader="none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трудовых навыков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74" w:leader="none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чувства долга и ответственност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74" w:leader="none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здание в классе атмосферы дружбы, взаимопонимания и поддержк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74" w:leader="none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творческих возможностей учащихс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74" w:leader="none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ормирование единого коллектива учеников, родителей, классного руководителя.</w:t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имеры общеклассных дел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78" w:leader="none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лассные часы (тематические (два раза в месяц);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лассные собрания (один раз в четверть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69" w:leader="none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зличные тематические игры познавательно-развлекательного характера типа «Что, где, ко</w:t>
      </w:r>
      <w:r>
        <w:rPr>
          <w:rFonts w:cs="Times New Roman" w:ascii="Times New Roman" w:hAnsi="Times New Roman"/>
          <w:color w:val="000000"/>
          <w:sz w:val="24"/>
          <w:szCs w:val="24"/>
        </w:rPr>
        <w:t>гда», «Брейн-ринг», «Счастливый случай» и т.п.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лассные вечера, «огоньки», дни именинник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чера и встречи вместе с родителями «Дочки-матери», «Папа, мама, я — дружная семья»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зличные экскурсии познавательного и эстетического характер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ультпоходы в театр и кинотеатр, на концерты и праздничные гуляни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69" w:leader="none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рудовые дела (участие в акциях милосердия, субботниках, помощь младшим товарищам и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естарелым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портивные соревнования,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игры тип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«Папа, мама, я — спортивная семья»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69" w:leader="none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альние экскурсионные поездки;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урпоходы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ыпуски классной газеты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лассных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литературно-творческих журналов;</w:t>
      </w:r>
    </w:p>
    <w:p>
      <w:pPr>
        <w:pStyle w:val="Normal"/>
        <w:shd w:fill="FFFFFF" w:val="clear"/>
        <w:tabs>
          <w:tab w:val="clear" w:pos="720"/>
          <w:tab w:val="left" w:pos="269" w:leader="none"/>
          <w:tab w:val="left" w:pos="10632" w:leader="none"/>
        </w:tabs>
        <w:spacing w:lineRule="exact" w:line="206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бота по оформлению своего прикрепленного кабинета;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нь рождения класса.</w:t>
      </w:r>
    </w:p>
    <w:p>
      <w:pPr>
        <w:pStyle w:val="Normal"/>
        <w:shd w:fill="FFFFFF" w:val="clear"/>
        <w:tabs>
          <w:tab w:val="clear" w:pos="720"/>
          <w:tab w:val="left" w:pos="269" w:leader="none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1"/>
          <w:sz w:val="24"/>
          <w:szCs w:val="24"/>
        </w:rPr>
        <w:t>Примеры общешкольных дел</w:t>
      </w:r>
    </w:p>
    <w:p>
      <w:pPr>
        <w:pStyle w:val="Normal"/>
        <w:shd w:fill="FFFFFF" w:val="clear"/>
        <w:tabs>
          <w:tab w:val="left" w:pos="720" w:leader="none"/>
          <w:tab w:val="left" w:pos="10632" w:leader="none"/>
        </w:tabs>
        <w:spacing w:lineRule="exact" w:line="206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сентября - праздник первого школьного звонка, День знаний.</w:t>
      </w:r>
    </w:p>
    <w:p>
      <w:pPr>
        <w:pStyle w:val="Normal"/>
        <w:shd w:fill="FFFFFF" w:val="clear"/>
        <w:tabs>
          <w:tab w:val="left" w:pos="720" w:leader="none"/>
          <w:tab w:val="left" w:pos="10632" w:leader="none"/>
        </w:tabs>
        <w:spacing w:lineRule="exact" w:line="206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в Дне города.</w:t>
      </w:r>
    </w:p>
    <w:p>
      <w:pPr>
        <w:pStyle w:val="Normal"/>
        <w:shd w:fill="FFFFFF" w:val="clear"/>
        <w:tabs>
          <w:tab w:val="left" w:pos="720" w:leader="none"/>
          <w:tab w:val="left" w:pos="10632" w:leader="none"/>
        </w:tabs>
        <w:spacing w:lineRule="exact" w:line="206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кольный интеллектуальный марафон.</w:t>
      </w:r>
    </w:p>
    <w:p>
      <w:pPr>
        <w:pStyle w:val="Normal"/>
        <w:shd w:fill="FFFFFF" w:val="clear"/>
        <w:tabs>
          <w:tab w:val="left" w:pos="720" w:leader="none"/>
          <w:tab w:val="left" w:pos="10632" w:leader="none"/>
        </w:tabs>
        <w:spacing w:lineRule="exact" w:line="206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радиционный день школы.</w:t>
      </w:r>
    </w:p>
    <w:p>
      <w:pPr>
        <w:pStyle w:val="Normal"/>
        <w:shd w:fill="FFFFFF" w:val="clear"/>
        <w:tabs>
          <w:tab w:val="left" w:pos="720" w:leader="none"/>
          <w:tab w:val="left" w:pos="10632" w:leader="none"/>
        </w:tabs>
        <w:spacing w:lineRule="exact" w:line="206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кольный конкурс авторской песни.</w:t>
      </w:r>
    </w:p>
    <w:p>
      <w:pPr>
        <w:pStyle w:val="Normal"/>
        <w:shd w:fill="FFFFFF" w:val="clear"/>
        <w:tabs>
          <w:tab w:val="left" w:pos="720" w:leader="none"/>
          <w:tab w:val="left" w:pos="10632" w:leader="none"/>
        </w:tabs>
        <w:spacing w:lineRule="exact" w:line="206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када знаний.</w:t>
      </w:r>
    </w:p>
    <w:p>
      <w:pPr>
        <w:pStyle w:val="Normal"/>
        <w:shd w:fill="FFFFFF" w:val="clear"/>
        <w:tabs>
          <w:tab w:val="left" w:pos="720" w:leader="none"/>
          <w:tab w:val="left" w:pos="10632" w:leader="none"/>
        </w:tabs>
        <w:spacing w:lineRule="exact" w:line="206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диционная общешкольная ярмарка.</w:t>
      </w:r>
    </w:p>
    <w:p>
      <w:pPr>
        <w:pStyle w:val="Normal"/>
        <w:shd w:fill="FFFFFF" w:val="clear"/>
        <w:tabs>
          <w:tab w:val="left" w:pos="720" w:leader="none"/>
          <w:tab w:val="left" w:pos="7373" w:leader="none"/>
          <w:tab w:val="left" w:pos="10632" w:leader="none"/>
        </w:tabs>
        <w:spacing w:lineRule="exact" w:line="206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ень культуры - весенний праздник искусства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left" w:pos="720" w:leader="none"/>
          <w:tab w:val="left" w:pos="10632" w:leader="none"/>
        </w:tabs>
        <w:spacing w:lineRule="exact" w:line="206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здник последнего школьного звонка.</w:t>
      </w:r>
    </w:p>
    <w:p>
      <w:pPr>
        <w:pStyle w:val="Normal"/>
        <w:shd w:fill="FFFFFF" w:val="clear"/>
        <w:tabs>
          <w:tab w:val="left" w:pos="720" w:leader="none"/>
          <w:tab w:val="left" w:pos="10632" w:leader="none"/>
        </w:tabs>
        <w:spacing w:lineRule="exact" w:line="206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кольный спортивный праздник.</w:t>
      </w:r>
    </w:p>
    <w:p>
      <w:pPr>
        <w:pStyle w:val="Normal"/>
        <w:shd w:fill="FFFFFF" w:val="clear"/>
        <w:tabs>
          <w:tab w:val="left" w:pos="720" w:leader="none"/>
          <w:tab w:val="left" w:pos="10632" w:leader="none"/>
        </w:tabs>
        <w:spacing w:lineRule="exact" w:line="206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радиционный весенний субботник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и подготовка школы к новому учебному году.</w:t>
      </w:r>
    </w:p>
    <w:p>
      <w:pPr>
        <w:pStyle w:val="Normal"/>
        <w:shd w:fill="FFFFFF" w:val="clear"/>
        <w:tabs>
          <w:tab w:val="clear" w:pos="720"/>
          <w:tab w:val="left" w:pos="269" w:leader="none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sz w:val="24"/>
          <w:szCs w:val="24"/>
        </w:rPr>
        <w:t>Рекомендации к плану работы родительского комитета</w:t>
      </w:r>
    </w:p>
    <w:p>
      <w:pPr>
        <w:pStyle w:val="Normal"/>
        <w:shd w:fill="FFFFFF" w:val="clear"/>
        <w:tabs>
          <w:tab w:val="clear" w:pos="720"/>
          <w:tab w:val="left" w:pos="269" w:leader="none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Процедура выборов родительского комитета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06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ее удобный и справедливый способ выбора родителей в родительский комитет сл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ующий.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06"/>
        <w:ind w:firstLine="4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одители класса по собственному желанию делятся на группы по пять человек. И с 5-го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1-й класс каждая группа в течение года работает в составе родительского комитета. Если к том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ремени, как вы взяли класс, осталось до конца учебы менее пяти или шести лет, то срок работы </w:t>
      </w:r>
      <w:r>
        <w:rPr>
          <w:rFonts w:cs="Times New Roman" w:ascii="Times New Roman" w:hAnsi="Times New Roman"/>
          <w:color w:val="000000"/>
          <w:sz w:val="24"/>
          <w:szCs w:val="24"/>
        </w:rPr>
        <w:t>родительского комитета можно сократить до полугода. Важно то, чтобы каждый родитель, со</w:t>
        <w:softHyphen/>
        <w:t>трудничая с классным руководителем, какой-то период времени проработал организатором дея</w:t>
        <w:softHyphen/>
        <w:t>тельности родителей.</w:t>
      </w:r>
    </w:p>
    <w:p>
      <w:pPr>
        <w:pStyle w:val="Normal"/>
        <w:shd w:fill="FFFFFF" w:val="clear"/>
        <w:tabs>
          <w:tab w:val="clear" w:pos="720"/>
          <w:tab w:val="left" w:pos="269" w:leader="none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Распределение обязанностей в родительском комитете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06"/>
        <w:ind w:firstLine="1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, казначей, ответственный за помощь детям в учебе, ответственный за хозяйст</w:t>
        <w:softHyphen/>
        <w:t xml:space="preserve">венную работу, ответственный за культмассовую работу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u w:val="single"/>
        </w:rPr>
        <w:t>Председатель:</w:t>
      </w:r>
    </w:p>
    <w:p>
      <w:pPr>
        <w:pStyle w:val="Normal"/>
        <w:shd w:fill="FFFFFF" w:val="clear"/>
        <w:tabs>
          <w:tab w:val="clear" w:pos="720"/>
          <w:tab w:val="left" w:pos="283" w:leader="none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ует работу родительского комитета, составляет план работы;</w:t>
      </w:r>
    </w:p>
    <w:p>
      <w:pPr>
        <w:pStyle w:val="Normal"/>
        <w:shd w:fill="FFFFFF" w:val="clear"/>
        <w:tabs>
          <w:tab w:val="clear" w:pos="720"/>
          <w:tab w:val="left" w:pos="283" w:leader="none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но участвует в организации и проведении родительских собраний;</w:t>
      </w:r>
    </w:p>
    <w:p>
      <w:pPr>
        <w:pStyle w:val="Normal"/>
        <w:shd w:fill="FFFFFF" w:val="clear"/>
        <w:tabs>
          <w:tab w:val="clear" w:pos="720"/>
          <w:tab w:val="left" w:pos="283" w:leader="none"/>
          <w:tab w:val="left" w:pos="10632" w:leader="none"/>
        </w:tabs>
        <w:spacing w:lineRule="exact" w:line="206"/>
        <w:ind w:hanging="2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вляется представителем класса в общешкольных родительских объединениях.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u w:val="single"/>
        </w:rPr>
        <w:t>Казначей:</w:t>
      </w:r>
    </w:p>
    <w:p>
      <w:pPr>
        <w:pStyle w:val="Normal"/>
        <w:shd w:fill="FFFFFF" w:val="clear"/>
        <w:tabs>
          <w:tab w:val="clear" w:pos="720"/>
          <w:tab w:val="left" w:pos="283" w:leader="none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ирает родительские средства на нужды классного коллектива;</w:t>
      </w:r>
    </w:p>
    <w:p>
      <w:pPr>
        <w:pStyle w:val="Normal"/>
        <w:shd w:fill="FFFFFF" w:val="clear"/>
        <w:tabs>
          <w:tab w:val="clear" w:pos="720"/>
          <w:tab w:val="left" w:pos="283" w:leader="none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ет вместе с классным руководителем смету расходов;</w:t>
      </w:r>
    </w:p>
    <w:p>
      <w:pPr>
        <w:pStyle w:val="Normal"/>
        <w:shd w:fill="FFFFFF" w:val="clear"/>
        <w:tabs>
          <w:tab w:val="clear" w:pos="720"/>
          <w:tab w:val="left" w:pos="283" w:leader="none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читывается перед родителями за использование средств.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u w:val="single"/>
        </w:rPr>
        <w:t>Ответственный за учебную работу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06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яет интерес к учебной работе детей, организует посещение уроков, помогает в приоб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етении необходимых учебников и пособий, по возможности силами родителей оказывает помощь </w:t>
      </w:r>
      <w:r>
        <w:rPr>
          <w:rFonts w:cs="Times New Roman" w:ascii="Times New Roman" w:hAnsi="Times New Roman"/>
          <w:color w:val="000000"/>
          <w:sz w:val="24"/>
          <w:szCs w:val="24"/>
        </w:rPr>
        <w:t>детям, отстающим в учебе, вместе с классным руководителем и родителями ученика способствует формированию учебной мотивации, ответственного отношения к учебе, сознательной дисциплины в классе во время учебных занятий.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u w:val="single"/>
        </w:rPr>
        <w:t>Ответственный за хозяйственную работу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06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рганизует помощь родителей в соблюдении хорошего санитарного состояния класса, в р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онте и оформлении классного помещения, помогает в приобретении необходимых для класса х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зяйственных вещей.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u w:val="single"/>
        </w:rPr>
        <w:t>Ответственный за культмассовую работу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06"/>
        <w:ind w:firstLine="4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ует помощь родителей в организации экскурсий, походов, внеучебных развлекатель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ых мероприятий, культпоходов в театр, кинотеатр, привлекает родителей к организации круж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ов, к проведению классных часов, вечеров и т.п.</w:t>
      </w:r>
    </w:p>
    <w:p>
      <w:pPr>
        <w:pStyle w:val="Normal"/>
        <w:shd w:fill="FFFFFF" w:val="clear"/>
        <w:tabs>
          <w:tab w:val="clear" w:pos="720"/>
          <w:tab w:val="left" w:pos="269" w:leader="none"/>
          <w:tab w:val="left" w:pos="1063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Содержание работы</w:t>
      </w:r>
    </w:p>
    <w:p>
      <w:pPr>
        <w:pStyle w:val="Normal"/>
        <w:shd w:fill="FFFFFF" w:val="clear"/>
        <w:tabs>
          <w:tab w:val="clear" w:pos="720"/>
          <w:tab w:val="left" w:pos="2995" w:leader="none"/>
          <w:tab w:val="left" w:pos="1063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ставление плана работы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ведение вместе с классным руководителем родительских собраний (4 раза в год);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бор и рациональное использование для классных нужд родительских средств;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06"/>
        <w:ind w:hanging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рганизация работы по привлечению средств для нужд класса (спонсоры, проведение ярм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ок, лотерей и т.п.);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сещение уроков, знакомство с учебными программами;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посильной помощи отстающим ученикам в учебе;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рганизация учебных экскурсий (посильная помощь учителям-предметникам);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ощь в приобретении необходимых учебников и учебных пособий;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влечение родителей к работе по профориентации и оказанию необходимой психологич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кой помощи;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влечение родителей к ремонту, уборке, оформлению классного помещения, к ремонту мебели,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06"/>
        <w:ind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 участию в совместных субботниках по работе в классе, в школе, на пришкольном участке;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06"/>
        <w:ind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ощь в организации классных часов, утренников, вечеров, в проведении культпоходов, экс</w:t>
        <w:softHyphen/>
        <w:t xml:space="preserve">курсий, совместных поездок, дней именинника, турпоходов;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ивлечение родителей к работе кружков;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рганизация совместных вечеров, соревнований, спортивных соревнований.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06"/>
        <w:ind w:firstLine="4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5"/>
          <w:sz w:val="24"/>
          <w:szCs w:val="24"/>
        </w:rPr>
        <w:t>И родители, и классный руководитель должны понимать, что только общее сотруд</w:t>
        <w:softHyphen/>
        <w:t xml:space="preserve">ничество, сотворчество способны сделать совместную деятельность учеников, учителей и </w:t>
      </w:r>
      <w:r>
        <w:rPr>
          <w:rFonts w:cs="Times New Roman" w:ascii="Times New Roman" w:hAnsi="Times New Roman"/>
          <w:b/>
          <w:i/>
          <w:iCs/>
          <w:color w:val="000000"/>
          <w:spacing w:val="-6"/>
          <w:sz w:val="24"/>
          <w:szCs w:val="24"/>
        </w:rPr>
        <w:t>родителей содержательной, интересной, радостной.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sz w:val="24"/>
          <w:szCs w:val="24"/>
        </w:rPr>
        <w:t>Темы родительских собраний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учебного года классный руководитель проводит обычно 4 родительских собрания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u w:val="single"/>
        </w:rPr>
        <w:t>1-е родительское собрани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проводится в первой декаде сентября. Оно носит организационно-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очный характер.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Здесь мы предлагаем памятку классному руководителю для проведения такого собрания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u w:val="single"/>
        </w:rPr>
        <w:t>2-е и 3-е родительские собрания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- тематические.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0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мы самые разнообразные. Если вы взяли классное руководство в5-м, 6-м или 9-м классе, то мы р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мендуем вам спланировать по две темы на каждый год на все годы обучения. Тогда, во-первых, вы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е рискуете повториться, во-вторых, вы будете иметь больше времени, чтобы подготовиться к собра</w:t>
        <w:softHyphen/>
        <w:t xml:space="preserve">нию, собрать материал, провести наблюдения, анкетирование, заранее сообщить родителям тему, чт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чень желательно.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Возможные темы:</w:t>
      </w:r>
    </w:p>
    <w:p>
      <w:pPr>
        <w:pStyle w:val="Normal"/>
        <w:shd w:fill="FFFFFF" w:val="clear"/>
        <w:tabs>
          <w:tab w:val="clear" w:pos="720"/>
          <w:tab w:val="left" w:pos="302" w:leader="none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растные особенности школьников на разных этапах обучения.</w:t>
      </w:r>
    </w:p>
    <w:p>
      <w:pPr>
        <w:pStyle w:val="Normal"/>
        <w:shd w:fill="FFFFFF" w:val="clear"/>
        <w:tabs>
          <w:tab w:val="clear" w:pos="720"/>
          <w:tab w:val="left" w:pos="302" w:leader="none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еодоление конфликтов в семье.</w:t>
      </w:r>
    </w:p>
    <w:p>
      <w:pPr>
        <w:pStyle w:val="Normal"/>
        <w:shd w:fill="FFFFFF" w:val="clear"/>
        <w:tabs>
          <w:tab w:val="clear" w:pos="720"/>
          <w:tab w:val="left" w:pos="302" w:leader="none"/>
          <w:tab w:val="left" w:pos="3912" w:leader="none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доровая семья.</w:t>
      </w:r>
    </w:p>
    <w:p>
      <w:pPr>
        <w:pStyle w:val="Normal"/>
        <w:shd w:fill="FFFFFF" w:val="clear"/>
        <w:tabs>
          <w:tab w:val="clear" w:pos="720"/>
          <w:tab w:val="left" w:pos="302" w:leader="none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в ребенке культуры чтения.</w:t>
      </w:r>
    </w:p>
    <w:p>
      <w:pPr>
        <w:pStyle w:val="Normal"/>
        <w:shd w:fill="FFFFFF" w:val="clear"/>
        <w:tabs>
          <w:tab w:val="clear" w:pos="720"/>
          <w:tab w:val="left" w:pos="302" w:leader="none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подготовить ребенка к жизни?</w:t>
      </w:r>
    </w:p>
    <w:p>
      <w:pPr>
        <w:pStyle w:val="Normal"/>
        <w:shd w:fill="FFFFFF" w:val="clear"/>
        <w:tabs>
          <w:tab w:val="clear" w:pos="720"/>
          <w:tab w:val="left" w:pos="302" w:leader="none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здоровый образ жизни.</w:t>
      </w:r>
    </w:p>
    <w:p>
      <w:pPr>
        <w:pStyle w:val="Normal"/>
        <w:shd w:fill="FFFFFF" w:val="clear"/>
        <w:tabs>
          <w:tab w:val="clear" w:pos="720"/>
          <w:tab w:val="left" w:pos="302" w:leader="none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пасности, которые ожидают ребенка на пути в жизнь.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u w:val="single"/>
        </w:rPr>
        <w:t>4-е родительское собрани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- по итогам года.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о, как правило, проводится вместе с детьми и родителями, носит праздничный характер, преду</w:t>
        <w:softHyphen/>
        <w:t>сматривает награждение детей и родителей.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24" w:color="000000"/>
        </w:pBdr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ьный Совет по профилактике</w:t>
      </w:r>
    </w:p>
    <w:p>
      <w:pPr>
        <w:pStyle w:val="Normal"/>
        <w:pBdr>
          <w:bottom w:val="single" w:sz="12" w:space="24" w:color="000000"/>
        </w:pBdr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надзорности и правонарушений </w:t>
      </w:r>
    </w:p>
    <w:p>
      <w:pPr>
        <w:pStyle w:val="Normal"/>
        <w:pBdr>
          <w:bottom w:val="single" w:sz="12" w:space="24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pBdr>
          <w:bottom w:val="single" w:sz="12" w:space="24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становке на внутришкольный учет.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оставить на внутришкольный учет ученика ____ класса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pBdr>
          <w:bottom w:val="single" w:sz="12" w:space="24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 И. О. учащегося)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pBdr>
          <w:bottom w:val="single" w:sz="12" w:space="24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исло, месяц, год рождения)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ся по адресу 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чтовый адрес, домашний телефон, код)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емьей _________________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указать состав семьи, Ф. И. О.)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________________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причину постановки на учет)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</w:t>
      </w:r>
    </w:p>
    <w:p>
      <w:pPr>
        <w:pStyle w:val="Normal"/>
        <w:pBdr>
          <w:bottom w:val="single" w:sz="12" w:space="24" w:color="000000"/>
        </w:pBd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(д</w:t>
      </w:r>
      <w:r>
        <w:rPr>
          <w:rFonts w:cs="Times New Roman" w:ascii="Times New Roman" w:hAnsi="Times New Roman"/>
          <w:sz w:val="24"/>
          <w:szCs w:val="24"/>
        </w:rPr>
        <w:t>ата)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24" w:color="000000"/>
        </w:pBdr>
        <w:tabs>
          <w:tab w:val="clear" w:pos="720"/>
          <w:tab w:val="right" w:pos="1026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 ______________ /__________________________/</w:t>
        <w:tab/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учащегося МОУ __________________ средняя общеобразовательная школа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. И. О. ученика __________________________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ласс 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та (число, месяц, год) и место рождения ____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машний адрес, домашний телефон ________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емья ребенка: Мать ________________________________________________________________</w:t>
      </w:r>
    </w:p>
    <w:p>
      <w:pPr>
        <w:pStyle w:val="Normal"/>
        <w:pBdr>
          <w:bottom w:val="single" w:sz="12" w:space="24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место работы, контактный телефон, образование)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 ______________________________________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ослые, реально занимающиеся воспитанием ребенка: 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семьи, ее структура: __________________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бытовые условия __________________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тношение в семье ____________________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тклонений от норм поведения в семье _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ый уровень семьи ___________________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руппа здоровья ребенка, заболевания: _______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Характер ребенка _________________________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чества личности (положительные, отрицательные) _____________________________________</w:t>
        <w:br/>
        <w:t>9. Положение ребенка в коллективе ____________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чебная деятельность: успеваемость ________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знаний _____________________________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обучения ________________________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аемость уроков _______________________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к обучению ____________________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й интерес _____________________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Трудовая деятельность: наличие трудовых навыков 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читаемые виды труда __________________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трудовых делах ____________________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неурочная деятельность. Личный вклад в жизнь класса, школы ___________________________________________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олучение дополнительного образования: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(название детского объединения, дни, часы занятий) 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 школы (название учреждения дополнительного образования, название объединения, дни и часы занятий) ______________________________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руг общения (Ф. И. друзей):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______________________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 школы _________________________________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офессиональная направленность _________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Относится ли  к «группе риска» (с какого года)? 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Состоит ли на внутришкольном учете (дата постановки на учет, причина)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Состоял на внутришкольном учете (дата снятия с учета) 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Состоит на учете в районной Комиссии по делам несовершеннолетних (дата постановки, причина) __________________________________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Состоял на учете в районной Комиссии по делам несовершеннолетних (дата снятия с учета) ___________________________________________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Вызов на Совет по профилактике правонарушений (дата, причина) 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Вызов на комиссию по делам несовершеннолетних (дата, причина) 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д оформления карты)</w:t>
      </w:r>
    </w:p>
    <w:p>
      <w:pPr>
        <w:pStyle w:val="Normal"/>
        <w:pBdr>
          <w:bottom w:val="single" w:sz="12" w:space="24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 /______________/</w:t>
      </w:r>
    </w:p>
    <w:p>
      <w:pPr>
        <w:pStyle w:val="Normal"/>
        <w:pBdr>
          <w:bottom w:val="single" w:sz="12" w:space="24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 И. О. классного руководителя)                                  (подпись)</w:t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учащегося __________________________________________________________________</w:t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детьми, требующими особого подхода</w:t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559"/>
        <w:gridCol w:w="1558"/>
        <w:gridCol w:w="1559"/>
        <w:gridCol w:w="2387"/>
        <w:gridCol w:w="1557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рабо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проводилась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ем проводилась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ой целью проводилась рабо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2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2"/>
      <w:footerReference w:type="first" r:id="rId13"/>
      <w:type w:val="nextPage"/>
      <w:pgSz w:w="11906" w:h="16838"/>
      <w:pgMar w:left="1276" w:right="1277" w:gutter="0" w:header="0" w:top="82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7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3.%1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3.%1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3.%1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4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65535"/>
      <w:numFmt w:val="bullet"/>
      <w:lvlText w:val="■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67"/>
        </w:tabs>
        <w:ind w:left="667" w:hanging="360"/>
      </w:pPr>
      <w:rPr/>
    </w:lvl>
    <w:lvl w:ilvl="1">
      <w:start w:val="1"/>
      <w:numFmt w:val="bullet"/>
      <w:lvlText w:val=""/>
      <w:lvlJc w:val="left"/>
      <w:pPr>
        <w:tabs>
          <w:tab w:val="num" w:pos="1387"/>
        </w:tabs>
        <w:ind w:left="138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07"/>
        </w:tabs>
        <w:ind w:left="2107" w:hanging="180"/>
      </w:pPr>
    </w:lvl>
    <w:lvl w:ilvl="3">
      <w:start w:val="1"/>
      <w:numFmt w:val="decimal"/>
      <w:lvlText w:val="%4."/>
      <w:lvlJc w:val="left"/>
      <w:pPr>
        <w:tabs>
          <w:tab w:val="num" w:pos="2827"/>
        </w:tabs>
        <w:ind w:left="2827" w:hanging="360"/>
      </w:pPr>
    </w:lvl>
    <w:lvl w:ilvl="4">
      <w:start w:val="1"/>
      <w:numFmt w:val="lowerLetter"/>
      <w:lvlText w:val="%5."/>
      <w:lvlJc w:val="left"/>
      <w:pPr>
        <w:tabs>
          <w:tab w:val="num" w:pos="3547"/>
        </w:tabs>
        <w:ind w:left="3547" w:hanging="360"/>
      </w:pPr>
    </w:lvl>
    <w:lvl w:ilvl="5">
      <w:start w:val="1"/>
      <w:numFmt w:val="lowerRoman"/>
      <w:lvlText w:val="%6."/>
      <w:lvlJc w:val="right"/>
      <w:pPr>
        <w:tabs>
          <w:tab w:val="num" w:pos="4267"/>
        </w:tabs>
        <w:ind w:left="4267" w:hanging="180"/>
      </w:pPr>
    </w:lvl>
    <w:lvl w:ilvl="6">
      <w:start w:val="1"/>
      <w:numFmt w:val="decimal"/>
      <w:lvlText w:val="%7."/>
      <w:lvlJc w:val="left"/>
      <w:pPr>
        <w:tabs>
          <w:tab w:val="num" w:pos="4987"/>
        </w:tabs>
        <w:ind w:left="4987" w:hanging="360"/>
      </w:pPr>
    </w:lvl>
    <w:lvl w:ilvl="7">
      <w:start w:val="1"/>
      <w:numFmt w:val="lowerLetter"/>
      <w:lvlText w:val="%8."/>
      <w:lvlJc w:val="left"/>
      <w:pPr>
        <w:tabs>
          <w:tab w:val="num" w:pos="5707"/>
        </w:tabs>
        <w:ind w:left="5707" w:hanging="360"/>
      </w:pPr>
    </w:lvl>
    <w:lvl w:ilvl="8">
      <w:start w:val="1"/>
      <w:numFmt w:val="lowerRoman"/>
      <w:lvlText w:val="%9."/>
      <w:lvlJc w:val="right"/>
      <w:pPr>
        <w:tabs>
          <w:tab w:val="num" w:pos="6427"/>
        </w:tabs>
        <w:ind w:left="6427" w:hanging="180"/>
      </w:pPr>
    </w:lvl>
  </w:abstractNum>
  <w:abstractNum w:abstractNumId="12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65535"/>
      <w:numFmt w:val="bullet"/>
      <w:lvlText w:val="■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rFonts w:ascii="Arial" w:hAnsi="Arial" w:cs="Arial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65535"/>
      <w:numFmt w:val="bullet"/>
      <w:lvlText w:val="■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16"/>
      <w:numFmt w:val="decimal"/>
      <w:lvlText w:val="3.%1."/>
      <w:lvlJc w:val="left"/>
      <w:pPr>
        <w:tabs>
          <w:tab w:val="num" w:pos="624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3"/>
      <w:numFmt w:val="decimal"/>
      <w:lvlText w:val="2.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27">
    <w:lvl w:ilvl="0">
      <w:start w:val="7"/>
      <w:numFmt w:val="decimal"/>
      <w:lvlText w:val="3.%1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8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29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65535"/>
      <w:numFmt w:val="bullet"/>
      <w:lvlText w:val="■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■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■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■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■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  <w:b w:val="false"/>
      <w:color w:val="000000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6z1">
    <w:name w:val="WW8NumSt26z1"/>
    <w:qFormat/>
    <w:rPr>
      <w:rFonts w:ascii="Courier New" w:hAnsi="Courier New" w:cs="Courier New"/>
    </w:rPr>
  </w:style>
  <w:style w:type="character" w:styleId="WW8NumSt26z2">
    <w:name w:val="WW8NumSt26z2"/>
    <w:qFormat/>
    <w:rPr>
      <w:rFonts w:ascii="Wingdings" w:hAnsi="Wingdings" w:cs="Wingdings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8:39:00Z</dcterms:created>
  <dc:creator>User</dc:creator>
  <dc:description/>
  <cp:keywords/>
  <dc:language>en-US</dc:language>
  <cp:lastModifiedBy>User</cp:lastModifiedBy>
  <cp:lastPrinted>2009-01-29T20:35:00Z</cp:lastPrinted>
  <dcterms:modified xsi:type="dcterms:W3CDTF">2012-11-10T18:55:00Z</dcterms:modified>
  <cp:revision>15</cp:revision>
  <dc:subject/>
  <dc:title>Настольная книга классного руководителя</dc:title>
</cp:coreProperties>
</file>