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Т ОГБОУ «Инжавинская  специальная (коррекционная) общеобразовательная школа – интернат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Не допустим мы пожара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Конкурсная просветительская программа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843905" cy="388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</w:t>
      </w:r>
      <w:r>
        <w:rPr/>
        <w:t>Провела: воспитатель Самохина Н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Инжавино 2012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владению детьми элементарными правилами безопасного поведения дома на улице, в общественных местах, в том числе в экстремальных ситуациях: знать , как вести себя при пожаре, понимать, к каким вещам в доме запрещено прикасаться ( спички, электрические приборы и инструменты); знать, как и в каких случаях звонить по телефону в службу спас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серия плакатов по противопожарной безопасности, рисунки детей, макет дома, выставка книг, средства пожаротушения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Говорим- огонь нам друг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о врагом он станет вдруг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Если мы о нем забудем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томстит он сразу людям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жалеете о том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ы в сражением с огнем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ут он страшен и суров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от дома- куча дров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годня мы поговорим о том, как правильно вести себя и действовать при пожаре и какие меры безопасности  необходимо соблюдать, чтобы не стать жертвой ог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 лет назад пожары обнаруживали с каланчи -  высокой башни. ( Демонстрация рисунок каланчи.)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 площади базарной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 каланче пожарной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руглые сутки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озорные из будки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глядывал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 север, на юг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 запад, на восток-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Не веден ли дымок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если видел он пожар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лывущий дым угарный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н поднимал сигнальный шар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д каланчей пожарно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два шара, и три шар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звивались вверх, бывало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вот с пожарного двор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оманда выезжал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 Самуил Марша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пожарной части было два этажа. На втором этаже жили пожарные с семьями. На первом стояли повозки с бочками с водой, баграми, лестницами. Но самое главное , конечно, лошади: самые лучшие, самые резвые. (Рисунок- повозка с бочками и лошадьм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рная часть, выезжающая в те времена на пожар, представляла собой довольно солидную процессию. Впереди на лихом коне- трубач (рисунок), громкими звуками предупреждающий прохожих о том , что пожарные с большой скоростью едут на пожар. Отсюда и пошло выражение «летит как на пожар». Но дом зачастую не успевали сп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мену лошадям пришли мощные машины, а труба явилась родоначальницей сирен, которые устанавливаются на современных пожарных автомобилях. (Рисунок пожарной машин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ры причиняют огромный вред народному хозяйству, губят человеческие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р – это опасность для здоровья и жизни людей, значит это – ЧС (чрезвычайная ситуация) .А главное в ЧС – не паниковать и правильно, грамотно действ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ница читает стихотвор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 без чего не бывает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наете, не бывает лотки без реки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аздника – без песни, хлеба – без муки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ождика – без тучки, розы – без шипов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казок – без начала, леса – без грибов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наете, не бывает моря без волны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Шутки – без улыбки, марта – без весны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етчиков – без неба, армий – без полков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Школ – без переменок, драк – без синяков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найте, не бывает дружбы без друзей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естниц -  без ступенек, дома – без дверей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Утро – без рассвета, дыма – баз огня…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 общем, продолжайте дальше без мен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Михаил Пляцковск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 сами приводят примеры на вопрос: « Что без чего еще не бывает? (Ответы детей: света – без солнца, света в доме – без электричества, квартира – без комнат, леса – без деревьев, зима – без снега, луга – без цветов, окна – без рамы, костер – без огня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Не секрет, что пожары чаще всего происходят то беспечного отношения к огню самих людей. Значительная часть пожаров происходит в жилье. Здесь гибель и травматизм людей от дыма и огня составляет 9 случаев из 10. По донным Центра пожарной статистики в России при пожаре погибает более 100 человек. Это в 6 раз больше, чем в США. Основными причинами пожаров в быту являются: неосторожное обращение с огнем при курении и приготовлении пищи, использование электробытовых приборов, теле-, видео- и аудиотехники, не адаптированной к отечественной электросети , проведение электросварочных работ при ремонтных работах в квартирах, детские шалости с огн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жарная безопасность в квартир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е балуйся дома со спичками и зажигалк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о одна из причин пожаров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Не оставляй без присмотра включенные приборы, особенно утюги, обогреватели, телевизор, светильники и др. Уходя из дома, не забудь их выключи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е суши белье над плитой. Оно может загоретьс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Не забывай выключить газовую плиту. Если почувствовал запах газа, не зажигай спичек инее включай свет. Срочно проветри квартир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Ни в коем случае не зажигай фейерверки, свечи или бенгальские огни дом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Если начинается пожар, а взрослых нет, поступай т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огонь небольшой, можно попробывать сразу же затушить его, набросив на него плотную ткань или одеяло, заливая водой или засыпая пес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огнь сразу не погас, немедленно убегай из дома в безопасное место и только после этого позвони в пожарную охрану по телефону 01 или попроси об этом сосе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е можешь  убежать из горящей квартиры, сразу же позвони по телефону 01 и сообщи пожарным точный адрес и номер своей квартиры, после этого зови из окно на помощь соседей и прохож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жаре дым гораздо опаснее огня, большинство людей при пожаре гибнут от дыма; если чувствуешь, что задыхаешься, опустись на корточки или продвигайся к выходу ползком – внизу дыма меньш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в помещение проник дым, надо смочить водой одежду, покрыть голову мокрой салфеткой и выходить пригнувшись или полз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закрой форточку и дверь в комнате, где начался пожар – закрывая дверь не только задержать проникновение дыма,  но иногда и погасить ог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олни водой ванну, ведра, тазы, можешь облить водой двери и по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приедут пожарные, во всем их слушайся и не бойся – они лучше знают, как тебя сп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Запомните главное правило не только при пожаре, но при любой другой опасности: не поддавайтесь панике и не теряйте самообладани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онкурсная программ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анды выбирают себе название и капитана. Оценивают конкурсы жюр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– я команда «Огонек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виз:пр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«Легче, чем пожар тушить,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ам  его предупредить.»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– я команда «Огнетушитель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виз: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«Крепко помните, друзья,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 с огнем шутить нельзя»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Вот мы и познакомились с командами. Кто из вас первым отгадает загадку, тот и сорвет с волшебного цветка лепе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ка: Что на свете всего дороже? (Здоровь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онкурс «Игровые ситуации»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Если ты смотришь телевизор и вдруг видишь, что он загорелся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Если ты оказался в горящем доме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 Если ты увидел, как маленькие дети играют со спичками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 Если ли бы у нас в школе возник пожар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Среди множество профессий и специальностей на земле, есть еще одна- предупреждать и тушить пожар. Очень давно    люди научились добывать огонь. Огонь верно служит человеку. И сегодня без огня не обойтись: он согревает и кормит нас. Но когда люди забывают об осторожном обращении с огнем, он становится смертельно опасном. Огонь, выходя из повиновения, не щадит никого и ничего. Возникает пожар. Зачастую пожар не случается, а результат не правильного поведения детей и взрослых. Всякий раз, когда случается пожар, мы обращаемся к тем, кто своей профессией избрал борьбу с огнем. Это люди – пожарные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онкурс «Интеллектуальная Викторина»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ам по очереди задаются вопросы и засчитываются правильные отве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Отчего может случится пожар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Каковы должны быть ваши действия, если из работающего телевизора или другого электроприбора пошел дым? ( Выдерну вилку из сети и накину на телевизор влажное одеяло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Чем нельзя тушить электропроводку под напряжением? Почему? (Нельзя тушить водой и пенными огнетушителями, так как вода является проводником электрического тока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От чего страдают люди при пожаре: от огня или от дыма? (От дым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Как выбраться из помещения , заполненного дымом? (Закрою органы дыхания влажной тканью и, прижимаясь к полу, осторожно покину квартиру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Чем можно потушить начинающий пожар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то тушит пожары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 чем нужно знать и помнить, чтобы не допустить пожар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гда пожарные России отмечают свой профессиональный праздник? (30 апрел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Что можно приложить к месту ожога? (Холодную воду, снег или лед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ак правильно вызвать пожарную команду? ( При вызове 01 указать фамилию, улицу, номер дома, этаж и номер телефона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Назовите основное условие для человека при возникновении пожара.( Спокойств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Наиболее частыми причинами лесных пожаров являются не затушенные или плохо затушенные костры, брошенные сигареты или спички. И даже обычные осколки стеклянной посуды (бутылок, банок). Скажите, чем можно затушить костер, если по близости нет воды? (Землей, песком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унок – мозаика из пластилина на противопожарную тематику, выполненная детьми)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« Затуши костер»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по очереди берет по 2 мешочка с песком ( или по 2 мяча). С расстояния 3 – 5метров ( в зависимости от возраста детей) метают мешочки в «костер» ( ведро). Оценивается количество точных попаданий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« Доставка раненного»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вуют трое. Двое « здоровых», третий «раненый», у которого « сломана но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доровые» игроки должны сплести руки так, чтобы получилось удобное сиденье и удерживает равновесие, ухватившись за плечи  или за шеи друзей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« Художник»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ы коллективно рисуют на большом листе ватмана на определенную тему. Например: « Отчего возникает пожар» (1-я команда), « Как домашние вещи становятся опасными» ( 2-я коман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игрывает та команда, у которой рисунок будет детализирован или более реалистичен. Вариант: команда вслух не объявляет тему( т. е.показывается на карточке молча), а зрители по окончании работы должны узнать, что э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«Основной боевой задачей личного состава пожарной охраны на пожаре является спасение людей в случаи угрозы их жизни и ликвидация пожара в тех размерах, которые он принял к моменту прибытия подразделений пожарной охраны» - это статья из « Боевого устава пожарной охраны» утверждает гуманность сложной, трудной и вместе с тем героической профессии   работников пожарной охраны, которые в сложных условиях борьбы с огнем не редко оказываются в экстремальных условиях, подвергаются опасности получение травм и других видов пора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зоне пожара люди могут получить ожоги от теплового воздействия горящих конструкций и материалов, ранения, ушибы об обрушения горящих конструкций, от падения с высоты в условиях сильного задымления, отравления ядовитыми газами, продуктами горения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то работников пожарной охраны владения методами оказание первой медицинской помощи пострадавшим на пожаре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термических ожогах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радавшего с термическим ожогом ( от воздействия пламини) нужно вывести или вынести из зоны огня и потушить на нем одежду, накинув на него шинель, одеяло или какую – нибудь плотную ткань. После этого с пострадавшего снимают одежду, при этом нельзя отрывать приставшие к обожженной коже кусочек одежды, а также прокалывать образовавшиеся пузырьки. Кусочки одежды надо осторожно обрезать по краям ножницами. Для предохранения ожогов от загрязнена и попадания  инфекции на них накладывают повязки из стерильных бинтов, смоченных разведенным спиртом или одекол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больших термических ожогах после снятия с пострадавшего одежды надо наложить на место ожога сухую стерильную повязку, уложить его в постель, накрыть одеялом, дать выпить чаю и принять меры к отправке в лечебно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больших термических ожогах после снятия с пострадавшего одежду  надо наложить на место ожога сухую стерильную повязку, уложить его в постель, накрыть одеялом, дать выпить чаю и  принять меры к отправке в лечебное учреждение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« Оказание первой медицинской помощи»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чаются такие ситуации, когда человеку срочно надо оказать медицинскую помощь, от этого зависит состояние его здоровья в настоящем и будущем. Мы сможем это сделать? Конечно, окажем первую медицинскую помощь. Пострадавши – члены команды. Каждой команде выдается аптечка: бинт, вата, йот, кипяченная вода, ножницы. За 1 минуту участники должны оказать пострадавшему помощь. Жюри осматривает пострадавшего и подводит ит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Главное, ребята, чтобы вы поняли, что многие несчастные случаи можно предотвратить, соблюдая самые элементарные правила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поют на мотив песни « Позвони мне, позвони»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звони ты, позвони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Если вдруг пожар случится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01 ты набери-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И примчится словно птицы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 красных касках в тот же миг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 машинах на пожарных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Наши доблестные парни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ши доблестные парни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едь надежда вся на них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01 ты позв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аров Ю.А. Сельская пожарная охрана. М., 198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пок Е. П. Осторожно – огонь! М., 1987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пок  Е.П. Чтобы не было пожара. М., 198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мирнов И.В. Пожарная  безопасность сельского дома. М., 198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хименко В.Г. В помощь сельским пожарным формированиям. М., 1987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left="360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34:00Z</dcterms:created>
  <dc:creator>1</dc:creator>
  <dc:description/>
  <cp:keywords/>
  <dc:language>en-US</dc:language>
  <cp:lastModifiedBy>1</cp:lastModifiedBy>
  <dcterms:modified xsi:type="dcterms:W3CDTF">2012-11-07T08:08:00Z</dcterms:modified>
  <cp:revision>47</cp:revision>
  <dc:subject/>
  <dc:title/>
</cp:coreProperties>
</file>