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сли обществознание как предмет для сдачи экзамена выбран, то  шаги ученика при подготовке к экзамену могут быть следующи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С чего начать подготовку к итоговой аттестации в новой форм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ознакомься с демоверсией (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ege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). </w:t>
      </w:r>
    </w:p>
    <w:p>
      <w:pPr>
        <w:pStyle w:val="Normal"/>
        <w:rPr/>
      </w:pPr>
      <w:r>
        <w:rPr/>
        <w:t>Каждый год демоверсия  обновляется, поэтому знакомься с документом последнего года на указанном сайте и получи верное представление об экзаменацион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Выполни задания демоверсии, сверяя собственные  ответы с ответами, представленными в демоверсии.</w:t>
      </w:r>
      <w:r>
        <w:rPr/>
        <w:t xml:space="preserve"> </w:t>
      </w:r>
      <w:r>
        <w:rPr>
          <w:b/>
        </w:rPr>
        <w:t>Подсчитай баллы, определи,  хватило ли времени на выполнение работы.</w:t>
      </w:r>
    </w:p>
    <w:p>
      <w:pPr>
        <w:pStyle w:val="Normal"/>
        <w:rPr/>
      </w:pPr>
      <w:r>
        <w:rPr/>
        <w:t xml:space="preserve">Это позволит получить представление о трудности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Выяви пробелы в своих знаниях – это могут быть разделы, темы, отдельные вопросы. </w:t>
      </w:r>
    </w:p>
    <w:p>
      <w:pPr>
        <w:pStyle w:val="Normal"/>
        <w:rPr/>
      </w:pPr>
      <w:r>
        <w:rPr/>
        <w:t>Это поможет ответить  на вопрос: «могу ли я успешно сдать экзамен, есть ли у меня достаточные знания по предмету, какие темы являются проблемными?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Начни подготовку к экзамену.</w:t>
      </w:r>
    </w:p>
    <w:p>
      <w:pPr>
        <w:pStyle w:val="Normal"/>
        <w:rPr/>
      </w:pPr>
      <w:r>
        <w:rPr/>
        <w:t xml:space="preserve"> </w:t>
      </w:r>
      <w:r>
        <w:rPr/>
        <w:t>Подготовка должна быть систематической, а не фрагментарной и  требует достаточного количества времени.  Она    проходит  на уроках,   дополнительных занятиях: например выбрав элективный  курс для дополнительной подготовки к экзамену, или в режиме самостоятельной   работе. Немаловажное значение имеет и общая эрудиция ученика, гораздо легче сдать успешно экзамен тому, кто много читает, интересуется современными проблемами общественной жизни, анализирует информацию различных С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Познакомься со спецификацией экзаменационной работы (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ege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).</w:t>
      </w:r>
      <w:r>
        <w:rPr/>
        <w:t xml:space="preserve"> </w:t>
      </w:r>
    </w:p>
    <w:p>
      <w:pPr>
        <w:pStyle w:val="Normal"/>
        <w:rPr/>
      </w:pPr>
      <w:r>
        <w:rPr/>
        <w:t>Она определяет структуру и содержание работы, в ней виден  формат работы:  количество частей, заданий, уровень сложности заданий, проверяемые умения, общее количество баллов, время, отводимое   на выполнение работы и т.д. Из этого документа можно узнать, сколько и каких заданий составляют экзаменацион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Подбери литературу:</w:t>
      </w:r>
    </w:p>
    <w:p>
      <w:pPr>
        <w:pStyle w:val="Normal"/>
        <w:numPr>
          <w:ilvl w:val="0"/>
          <w:numId w:val="1"/>
        </w:numPr>
        <w:rPr/>
      </w:pPr>
      <w:r>
        <w:rPr/>
        <w:t>Учебники - один основной, два дополнительных;</w:t>
      </w:r>
    </w:p>
    <w:p>
      <w:pPr>
        <w:pStyle w:val="Normal"/>
        <w:numPr>
          <w:ilvl w:val="0"/>
          <w:numId w:val="1"/>
        </w:numPr>
        <w:rPr/>
      </w:pPr>
      <w:r>
        <w:rPr/>
        <w:t>Пособия – варианты типовых тестовых заданий (разработанные специалистами ФИПИ), справочники (П.А. Баранов)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7. Проанализируй кодификатор (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ege</w:t>
      </w:r>
      <w:r>
        <w:rPr>
          <w:b/>
        </w:rPr>
        <w:t>.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). </w:t>
      </w:r>
    </w:p>
    <w:p>
      <w:pPr>
        <w:pStyle w:val="Normal"/>
        <w:rPr/>
      </w:pPr>
      <w:r>
        <w:rPr/>
        <w:t>Повторяй основное содержание курса, ключевые понятия, ориентируясь на элементы содержания, представленные в кодифика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Используй опорные конспекты, схемы, таблицы.</w:t>
      </w:r>
    </w:p>
    <w:p>
      <w:pPr>
        <w:pStyle w:val="Normal"/>
        <w:rPr/>
      </w:pPr>
      <w:r>
        <w:rPr/>
        <w:t xml:space="preserve"> </w:t>
      </w:r>
      <w:r>
        <w:rPr/>
        <w:t>Они  помогут привести твои знания в систему и повторить содержание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Обрати особое внимание на разделы, где ты выявил пробелы в собственных знаниях.</w:t>
      </w:r>
      <w:r>
        <w:rPr/>
        <w:t xml:space="preserve"> </w:t>
      </w:r>
    </w:p>
    <w:p>
      <w:pPr>
        <w:pStyle w:val="Normal"/>
        <w:rPr/>
      </w:pPr>
      <w:r>
        <w:rPr/>
        <w:t>Если испытываешь трудности, обратись к учителям за сове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Заведи тетрадь-словарик, где записывай определения наиболее сложных терминов, понятий, теоретических полож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Повторив материал, познакомься сначала с  примерами заданий части А и  В.</w:t>
      </w:r>
      <w:r>
        <w:rPr/>
        <w:t xml:space="preserve"> Используй пособия, разработанные специалистами ФИПИ (Федерального института педагогических измер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Потренируйся, выполнив несколько вариантов заданий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Так ты сможешь еще раз проверить  свои знания по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 Обнаружив ошибки в своих ответах, вернись к опорным конспектам, схемам, таблицам, словар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Повторив содержание, исправь свои ошибки, пробел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Выполни еще несколько вариантов заданий, останавливаясь только на заданиях части А и В.</w:t>
      </w:r>
      <w:r>
        <w:rPr/>
        <w:t xml:space="preserve"> </w:t>
      </w:r>
    </w:p>
    <w:p>
      <w:pPr>
        <w:pStyle w:val="Normal"/>
        <w:rPr/>
      </w:pPr>
      <w:r>
        <w:rPr/>
        <w:t>Это позволит приобрести уверенность в том, что ключевые вопросы содержания осво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6. Перейди к самой сложной части работы – части С. </w:t>
      </w:r>
    </w:p>
    <w:p>
      <w:pPr>
        <w:pStyle w:val="Normal"/>
        <w:rPr/>
      </w:pPr>
      <w:r>
        <w:rPr/>
        <w:t xml:space="preserve"> </w:t>
      </w:r>
      <w:r>
        <w:rPr/>
        <w:t>Познакомься с примерами заданий третьей части работы и приступай к их выпол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Используй памятки, которые помогут понять назначение каждого задания, выявить модели условий, выработать алгоритм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. Перед экзаменом еще раз просмотри свои записи, опорные конспекты, схемы, таблицы, повтори термины. </w:t>
      </w:r>
      <w:r>
        <w:rPr/>
        <w:t xml:space="preserve"> </w:t>
      </w:r>
    </w:p>
    <w:p>
      <w:pPr>
        <w:pStyle w:val="Normal"/>
        <w:rPr/>
      </w:pPr>
      <w:r>
        <w:rPr/>
        <w:t>Если есть необходимость,  дополнительно потренируйся в решении заданий всех част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Если встречаешь трудные задания, незнакомые понятия и термины, обращайся за советом к преподава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9:00Z</dcterms:created>
  <dc:creator>Alex</dc:creator>
  <dc:description/>
  <cp:keywords/>
  <dc:language>en-US</dc:language>
  <cp:lastModifiedBy>Alex</cp:lastModifiedBy>
  <dcterms:modified xsi:type="dcterms:W3CDTF">2009-11-30T07:54:00Z</dcterms:modified>
  <cp:revision>15</cp:revision>
  <dc:subject/>
  <dc:title>Если обществознание как предмет для сдачи экзамена выбран, то  шаги при подготовке к экзамену могут быть следующими:</dc:title>
</cp:coreProperties>
</file>