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Олимпийские состяз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>: познакомить с историей Олимпийских игр, с зимними видами спорта, с лучшими спортсменами России; воспитывать патриотизм, гордость за свою Родину; прививать любовь к спорту; формировать потребность к здоровому образу жизни; приобщать к соревновательной деятельности в условиях проведения подвижных игр; воспитывать личностные качества, стремление к побед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деоряд:</w:t>
      </w:r>
      <w:r>
        <w:rPr>
          <w:sz w:val="24"/>
          <w:szCs w:val="24"/>
        </w:rPr>
        <w:t xml:space="preserve"> плакат с кроссвордом, политическая карта мира, изображение флага России, плакат с Олимпийскими кольцами, плакат с символом Олимпиады в Сочи, плакат с заданием «Продолжи ряд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зыка</w:t>
      </w:r>
      <w:r>
        <w:rPr>
          <w:sz w:val="24"/>
          <w:szCs w:val="24"/>
        </w:rPr>
        <w:t>: запись песни «Темп» Н. Добронравова из к/ф «Баллада о спорте», запись песни «Трус не играет в хоккей» ( С. Гребенщиков, Н. Добронравов.), запись песни «Герои спорта» ( Н. Добронравов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>: 2 рюкзака, 2 санки, малые и большие резиновые мячи, гимнастические палки, кегли, обручи, 2 пары пластмассовых лыж (можно детские), 4 большие картонные короб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Звучит песня «Темп» Н. Добронравова, класс делится на две команды, в подвижные игры каждая команда выставляет по 5 игроков. Оценивается правильность оветов, быстрота и точность команд</w:t>
      </w:r>
      <w:r>
        <w:rPr>
          <w:sz w:val="24"/>
          <w:szCs w:val="24"/>
        </w:rPr>
        <w:t>./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624" w:firstLine="567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  Праздник спортивный гордо</w:t>
      </w:r>
    </w:p>
    <w:p>
      <w:pPr>
        <w:pStyle w:val="Normal"/>
        <w:spacing w:lineRule="auto" w:line="240" w:before="0" w:after="0"/>
        <w:ind w:left="-624" w:firstLine="567"/>
        <w:jc w:val="both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Вступает в свои права.  </w:t>
      </w:r>
    </w:p>
    <w:p>
      <w:pPr>
        <w:pStyle w:val="Normal"/>
        <w:spacing w:lineRule="auto" w:line="240" w:before="0" w:after="0"/>
        <w:ind w:left="-624" w:firstLine="567"/>
        <w:jc w:val="both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Солнцем улыбки доброй</w:t>
      </w:r>
    </w:p>
    <w:p>
      <w:pPr>
        <w:pStyle w:val="Normal"/>
        <w:spacing w:lineRule="auto" w:line="240" w:before="0" w:after="0"/>
        <w:ind w:left="-624" w:firstLine="567"/>
        <w:jc w:val="both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Встречает его детвора.</w:t>
      </w:r>
    </w:p>
    <w:p>
      <w:pPr>
        <w:pStyle w:val="Normal"/>
        <w:spacing w:lineRule="auto" w:line="240" w:before="0" w:after="0"/>
        <w:ind w:left="-624" w:firstLine="567"/>
        <w:jc w:val="both"/>
        <w:rPr/>
      </w:pPr>
      <w:r>
        <w:rPr>
          <w:b/>
          <w:sz w:val="24"/>
          <w:szCs w:val="24"/>
        </w:rPr>
        <w:t>1-й ученик</w:t>
      </w:r>
      <w:r>
        <w:rPr>
          <w:sz w:val="24"/>
          <w:szCs w:val="24"/>
        </w:rPr>
        <w:t>: Нам смелым, и сильным, и ловким</w:t>
      </w:r>
    </w:p>
    <w:p>
      <w:pPr>
        <w:pStyle w:val="Normal"/>
        <w:spacing w:lineRule="auto" w:line="240" w:before="0" w:after="0"/>
        <w:ind w:left="-624" w:firstLine="567"/>
        <w:jc w:val="both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Со спортом всегда по пути.</w:t>
      </w:r>
    </w:p>
    <w:p>
      <w:pPr>
        <w:pStyle w:val="Normal"/>
        <w:spacing w:lineRule="auto" w:line="240" w:before="0" w:after="0"/>
        <w:ind w:left="-624"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Ребят не страшат тренировки-</w:t>
      </w:r>
    </w:p>
    <w:p>
      <w:pPr>
        <w:pStyle w:val="Normal"/>
        <w:spacing w:lineRule="auto" w:line="240" w:before="0" w:after="0"/>
        <w:ind w:left="-624" w:firstLine="567"/>
        <w:jc w:val="both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Пусть сердце стучится в груди.</w:t>
      </w:r>
    </w:p>
    <w:p>
      <w:pPr>
        <w:pStyle w:val="Normal"/>
        <w:spacing w:lineRule="auto" w:line="240" w:before="0" w:after="0"/>
        <w:ind w:left="-624" w:firstLine="567"/>
        <w:jc w:val="both"/>
        <w:rPr/>
      </w:pPr>
      <w:r>
        <w:rPr>
          <w:b/>
          <w:sz w:val="24"/>
          <w:szCs w:val="24"/>
        </w:rPr>
        <w:t>2-й ученик</w:t>
      </w:r>
      <w:r>
        <w:rPr>
          <w:sz w:val="24"/>
          <w:szCs w:val="24"/>
        </w:rPr>
        <w:t>: Здоровье, сила, ловкость –</w:t>
      </w:r>
    </w:p>
    <w:p>
      <w:pPr>
        <w:pStyle w:val="Normal"/>
        <w:spacing w:lineRule="auto" w:line="240" w:before="0" w:after="0"/>
        <w:ind w:left="-624"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Вот спорта пламенный завет.</w:t>
      </w:r>
    </w:p>
    <w:p>
      <w:pPr>
        <w:pStyle w:val="Normal"/>
        <w:spacing w:lineRule="auto" w:line="240" w:before="0" w:after="0"/>
        <w:ind w:left="-624" w:firstLine="567"/>
        <w:jc w:val="both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Покажем нашу дружбу, смелость,</w:t>
      </w:r>
    </w:p>
    <w:p>
      <w:pPr>
        <w:pStyle w:val="Normal"/>
        <w:spacing w:lineRule="auto" w:line="240" w:before="0" w:after="0"/>
        <w:ind w:left="-624" w:firstLine="567"/>
        <w:jc w:val="both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Веселым стартам шлём привет!</w:t>
      </w:r>
    </w:p>
    <w:p>
      <w:pPr>
        <w:pStyle w:val="Normal"/>
        <w:spacing w:lineRule="auto" w:line="240" w:before="0" w:after="0"/>
        <w:ind w:left="-624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ученик</w:t>
      </w:r>
      <w:r>
        <w:rPr>
          <w:sz w:val="24"/>
          <w:szCs w:val="24"/>
        </w:rPr>
        <w:t>: Юное тело своё закалять,</w:t>
      </w:r>
    </w:p>
    <w:p>
      <w:pPr>
        <w:pStyle w:val="Normal"/>
        <w:spacing w:lineRule="auto" w:line="240" w:before="0" w:after="0"/>
        <w:ind w:left="-624"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Больших добиваться высот,</w:t>
      </w:r>
    </w:p>
    <w:p>
      <w:pPr>
        <w:pStyle w:val="Normal"/>
        <w:spacing w:lineRule="auto" w:line="240" w:before="0" w:after="0"/>
        <w:ind w:left="-624" w:firstLine="567"/>
        <w:jc w:val="both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Отвагу и волю в себе воспитать</w:t>
      </w:r>
    </w:p>
    <w:p>
      <w:pPr>
        <w:pStyle w:val="Normal"/>
        <w:spacing w:lineRule="auto" w:line="240" w:before="0" w:after="0"/>
        <w:ind w:left="-624"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Поможет нам спор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: Разгадайте кроссворд и прочитайте ключевое слово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1.    Есть, ребята, у меня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ва серебряных коня.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Езжу сразу на обо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661035</wp:posOffset>
            </wp:positionH>
            <wp:positionV relativeFrom="line">
              <wp:posOffset>-1202690</wp:posOffset>
            </wp:positionV>
            <wp:extent cx="2895600" cy="1918335"/>
            <wp:effectExtent l="0" t="0" r="0" b="0"/>
            <wp:wrapTight wrapText="bothSides">
              <wp:wrapPolygon edited="0">
                <wp:start x="-65" y="0"/>
                <wp:lineTo x="-65" y="21494"/>
                <wp:lineTo x="21600" y="21494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Что за кони у меня?  ( Коньки 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Палка в виде запятой гонит шайбу пред собой. ( Клюшка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То как арбузы велики,</w:t>
      </w:r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То словно яблоки мелк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Они не могут говорить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Но могут вес определить. (Гири.)                               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Он лежать совсем не хочет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Если бросить, он подскочит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Бросишь снова, мчится вскачь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Ну, конечно – это … (мяч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Этот конь не ест овса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место ног – два колес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Сядь верхом и мчись на нем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Только лучше правь рулем. ( Велосипед. 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Деревянные кони по снегу скачут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А в снег не проваливаются. ( Лыжи. 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Вот серебряный лужок, не видать барашка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Не мычит на нем бычок, не цветет ромашк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Наш лужок зимой хорош, а весною не найдешь. (Каток.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. Река начинается с ручейка, а спорт с …     ( зарядки ) ( пословица 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9. Шайба, видимо, устал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Не дают совсем вздремнуть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На трибуны убежала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Чтоб немного отдохнуть. ( Аут.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6"/>
        <w:gridCol w:w="466"/>
        <w:gridCol w:w="466"/>
        <w:gridCol w:w="466"/>
        <w:gridCol w:w="466"/>
        <w:gridCol w:w="467"/>
        <w:gridCol w:w="466"/>
        <w:gridCol w:w="466"/>
      </w:tblGrid>
      <w:tr>
        <w:trPr>
          <w:trHeight w:val="280" w:hRule="atLeast"/>
        </w:trPr>
        <w:tc>
          <w:tcPr>
            <w:tcW w:w="4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</w:p>
        </w:tc>
        <w:tc>
          <w:tcPr>
            <w:tcW w:w="9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i/>
          <w:sz w:val="24"/>
          <w:szCs w:val="24"/>
        </w:rPr>
        <w:t>Ключевое слово «Олимпиада</w:t>
      </w:r>
      <w:r>
        <w:rPr>
          <w:sz w:val="24"/>
          <w:szCs w:val="24"/>
        </w:rPr>
        <w:t>» 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 xml:space="preserve">: Что такое « Олимпиада» ? </w:t>
      </w:r>
      <w:r>
        <w:rPr>
          <w:i/>
          <w:sz w:val="24"/>
          <w:szCs w:val="24"/>
        </w:rPr>
        <w:t>(1. В Древней Греции: промежуток в 4 года между олимпийскими играми. 2. То же, что олимпийские игры. 3. Соревнования, состязания. Толковый словарь.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Как зародились Олимпийские игры? (Существует несколько мифов о зарождении Олимпийских игр. Один из них рассказывает о сильном и смелом Геракле – герое Древней Греции, сыне бога – громовержца Зевса. О подвигах Геракла, а их было 12, слагались легенды. В честь одного из его подвигов стали проводить военные игры. У горы Олимп воины соревновались в силе, быстроте, выносливости. По правилам Олимпийские игры должны были проводиться регулярно, один раз в четыре года. В наше время Олимпийские игры являются самыми крупными спортивными соревнованиями. Для участия в играх съезжаются спортсмены со всего мира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сего 21 страна получала право проведения Олимпиад. При этом летние проводились в 18 странах, зимние в 11. Олимпийские игры проходили:/</w:t>
      </w:r>
      <w:r>
        <w:rPr>
          <w:rFonts w:eastAsia="Times New Roman" w:cs="Calibri"/>
          <w:i/>
          <w:sz w:val="24"/>
          <w:szCs w:val="24"/>
          <w:lang w:eastAsia="ru-RU"/>
        </w:rPr>
        <w:t>показать на карте</w:t>
      </w:r>
      <w:r>
        <w:rPr>
          <w:rFonts w:eastAsia="Times New Roman" w:cs="Calibri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в США - 8 раз (4 раза - летние и 4 раза — зимние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ru-RU"/>
        </w:rPr>
        <w:t xml:space="preserve">во Франции - </w:t>
      </w:r>
      <w:r>
        <w:rPr>
          <w:rFonts w:eastAsia="Times New Roman" w:cs="Calibri"/>
          <w:bCs/>
          <w:sz w:val="24"/>
          <w:szCs w:val="24"/>
          <w:lang w:eastAsia="ru-RU"/>
        </w:rPr>
        <w:t>5 раз</w:t>
      </w:r>
      <w:r>
        <w:rPr>
          <w:rFonts w:eastAsia="Times New Roman" w:cs="Calibri"/>
          <w:sz w:val="24"/>
          <w:szCs w:val="24"/>
          <w:lang w:eastAsia="ru-RU"/>
        </w:rPr>
        <w:t xml:space="preserve"> (2 раза - летние и 3 - раза зимние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 Великобритании - 3 раза (летни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в Германии - 3 раза (2 раза - летние и 1 раз - зимние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 Японии, Италии, Канаде - 3 раза (1 раз- летние и 2 раза - зимни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 Австралии дважды проводились летние иг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в Австрии, Швейцарии и Норвегии дважды проводились зимние игр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Швеция, Бельгия, Нидерланды, Финляндия, СССР, Мексика, Южная Корея, Испания и Китай один раз принимали летние иг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Югославия (Босния и Герцеговина) один раз принимала зимние игры. </w:t>
      </w:r>
    </w:p>
    <w:p>
      <w:pPr>
        <w:pStyle w:val="Normal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сего Олимпиаду принимал 41 город (летние 22, зимние 19).)</w:t>
      </w:r>
    </w:p>
    <w:p>
      <w:pPr>
        <w:pStyle w:val="Style15"/>
        <w:rPr/>
      </w:pPr>
      <w:r>
        <w:rPr>
          <w:b/>
        </w:rPr>
        <w:t>4-й ученик</w:t>
      </w:r>
      <w:r>
        <w:rPr/>
        <w:t>: Построены шеренгой Олимпийские спортсмены,</w:t>
        <w:br/>
        <w:t xml:space="preserve">                     Под флаги яркие своей страны.</w:t>
        <w:br/>
        <w:t xml:space="preserve">                     Они командой дружно стали,</w:t>
        <w:br/>
        <w:t xml:space="preserve">                     Чтобы перед трибунами людей пройти.</w:t>
      </w:r>
    </w:p>
    <w:p>
      <w:pPr>
        <w:pStyle w:val="Style15"/>
        <w:rPr/>
      </w:pPr>
      <w:r>
        <w:rPr>
          <w:b/>
        </w:rPr>
        <w:t>5-й ученик</w:t>
      </w:r>
      <w:r>
        <w:rPr/>
        <w:t>: Взлетают флаги над Олимпийским стадионом.</w:t>
        <w:br/>
        <w:t xml:space="preserve">                     Цветами разноцветными на солнышке горят.</w:t>
        <w:br/>
        <w:t xml:space="preserve">                     Салют цветов из разноцветных флагов,</w:t>
        <w:br/>
        <w:t xml:space="preserve">                     Готовит для спортсменов Олимпийский взлёт.</w:t>
      </w:r>
    </w:p>
    <w:p>
      <w:pPr>
        <w:pStyle w:val="Style15"/>
        <w:rPr/>
      </w:pPr>
      <w:r>
        <w:rPr>
          <w:b/>
        </w:rPr>
        <w:t>Ведущий:</w:t>
      </w:r>
      <w:r>
        <w:rPr/>
        <w:t xml:space="preserve"> Следующее задание «Продолжи ряд»</w:t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3"/>
        <w:gridCol w:w="1553"/>
        <w:gridCol w:w="1553"/>
        <w:gridCol w:w="1553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га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пт – Лейк - Си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ури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анкуве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Япо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Ш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тал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на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98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02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06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0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XI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XX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Style15"/>
        <w:rPr/>
      </w:pPr>
      <w:r>
        <w:rPr/>
        <w:t xml:space="preserve">( </w:t>
      </w:r>
      <w:r>
        <w:rPr>
          <w:i/>
        </w:rPr>
        <w:t xml:space="preserve">Ответ: Сочи, Россия, 2014 г., </w:t>
      </w:r>
      <w:r>
        <w:rPr>
          <w:i/>
          <w:lang w:val="en-US"/>
        </w:rPr>
        <w:t>XXII</w:t>
      </w:r>
      <w:r>
        <w:rPr>
          <w:i/>
        </w:rPr>
        <w:t xml:space="preserve"> зимние Олимпийские игры</w:t>
      </w:r>
      <w:r>
        <w:rPr/>
        <w:t>.)</w:t>
      </w:r>
    </w:p>
    <w:p>
      <w:pPr>
        <w:pStyle w:val="Style15"/>
        <w:rPr/>
      </w:pPr>
      <w:r>
        <w:rPr/>
        <w:drawing>
          <wp:inline distT="0" distB="0" distL="0" distR="0">
            <wp:extent cx="1885950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t>Ученик:</w:t>
      </w:r>
      <w:r>
        <w:rPr/>
        <w:t xml:space="preserve">    Над Олимпийским городом взметнутся флаги,</w:t>
        <w:br/>
        <w:t xml:space="preserve">                   И затрепещут на ветру Олимпиады кольца,</w:t>
      </w:r>
    </w:p>
    <w:p>
      <w:pPr>
        <w:pStyle w:val="Style15"/>
        <w:ind w:left="708" w:hanging="0"/>
        <w:rPr/>
      </w:pPr>
      <w:r>
        <w:rPr/>
        <w:t>Поднимутся над головой всё выше и выше,</w:t>
        <w:br/>
        <w:t>И засверкают радугой от яркого солнца.</w:t>
      </w:r>
    </w:p>
    <w:p>
      <w:pPr>
        <w:pStyle w:val="Style15"/>
        <w:ind w:left="708" w:hanging="0"/>
        <w:rPr/>
      </w:pPr>
      <w:r>
        <w:rPr/>
        <w:t>Цветные кольца Олимпиады в Сочи,</w:t>
        <w:br/>
        <w:t>Пять континентов и множество различных стран,</w:t>
        <w:br/>
        <w:t>Всех их объединило спортом мира,</w:t>
        <w:br/>
        <w:t>Под кольцами бороться будут и побеждать.</w:t>
      </w:r>
    </w:p>
    <w:p>
      <w:pPr>
        <w:pStyle w:val="Style15"/>
        <w:ind w:left="708" w:hanging="0"/>
        <w:rPr/>
      </w:pPr>
      <w:r>
        <w:rPr/>
        <w:t>Взметнутся к небу кольца мира,</w:t>
        <w:br/>
        <w:t>Цвета такие все в природе есть,</w:t>
        <w:br/>
        <w:t>Они сегодня призывают всех спортсменов,</w:t>
        <w:br/>
        <w:t>Хранить своё достоинство и честь!</w:t>
      </w:r>
    </w:p>
    <w:p>
      <w:pPr>
        <w:pStyle w:val="Style15"/>
        <w:ind w:left="708" w:hanging="0"/>
        <w:rPr/>
      </w:pPr>
      <w:r>
        <w:rPr/>
        <w:t>По стадиону двинутся спортсмены,</w:t>
        <w:br/>
        <w:t>Парад всех тех, кто прибыл для борьбы,</w:t>
        <w:br/>
        <w:t>Кто жизнь свою красивой сделал,</w:t>
        <w:br/>
        <w:t>Тот непременно в Сочи победит!</w:t>
      </w:r>
    </w:p>
    <w:p>
      <w:pPr>
        <w:pStyle w:val="Style15"/>
        <w:rPr/>
      </w:pPr>
      <w:r>
        <w:rPr>
          <w:b/>
        </w:rPr>
        <w:t>Ведущий:</w:t>
      </w:r>
      <w:r>
        <w:rPr/>
        <w:t xml:space="preserve"> Лучшие спортсмены России будут защищать честь нашей Родины. Они берут пример с тех, чьи имена известны во всём мире, с тех, кто с гордостью носит звание чемпионов. Многие из них стали многократными Олимпийскими чемпионами.</w:t>
      </w:r>
    </w:p>
    <w:p>
      <w:pPr>
        <w:pStyle w:val="Style15"/>
        <w:rPr/>
      </w:pPr>
      <w:r>
        <w:rPr>
          <w:b/>
        </w:rPr>
        <w:t>Ведущий</w:t>
      </w:r>
      <w:r>
        <w:rPr/>
        <w:t xml:space="preserve">: Назовите виды спорта на зимних Олимпийских играх в Сочи.  ( </w:t>
      </w:r>
      <w:r>
        <w:rPr>
          <w:i/>
        </w:rPr>
        <w:t>ответ: биатлон, бобслей, скелетон, керлинг, хоккей на льду, санный спорт, фигурное катание, шорт-трек, скоростной бег на коньках, горнолыжный спорт, лыжные гонки, фристайл, лыжное двоеборье, прыжки с трамплина, сноуборд.)</w:t>
      </w:r>
    </w:p>
    <w:p>
      <w:pPr>
        <w:pStyle w:val="Style15"/>
        <w:spacing w:before="0" w:after="0"/>
        <w:rPr/>
      </w:pPr>
      <w:r>
        <w:rPr>
          <w:b/>
        </w:rPr>
        <w:t>1-й ученик</w:t>
      </w:r>
      <w:r>
        <w:rPr/>
        <w:t>: Словно море трибуны шумят,</w:t>
      </w:r>
    </w:p>
    <w:p>
      <w:pPr>
        <w:pStyle w:val="Style15"/>
        <w:spacing w:before="0" w:after="0"/>
        <w:rPr/>
      </w:pPr>
      <w:r>
        <w:rPr/>
        <w:t xml:space="preserve">                      </w:t>
      </w:r>
      <w:r>
        <w:rPr/>
        <w:t>Нынче будет нелёгким сраженье.</w:t>
      </w:r>
    </w:p>
    <w:p>
      <w:pPr>
        <w:pStyle w:val="Style15"/>
        <w:spacing w:before="0" w:after="0"/>
        <w:rPr/>
      </w:pPr>
      <w:r>
        <w:rPr/>
        <w:t xml:space="preserve">                      </w:t>
      </w:r>
      <w:r>
        <w:rPr/>
        <w:t>Поболеем за смелых ребят,</w:t>
      </w:r>
    </w:p>
    <w:p>
      <w:pPr>
        <w:pStyle w:val="Style15"/>
        <w:spacing w:before="0" w:after="0"/>
        <w:rPr/>
      </w:pPr>
      <w:r>
        <w:rPr/>
        <w:t xml:space="preserve">                      </w:t>
      </w:r>
      <w:r>
        <w:rPr/>
        <w:t>За спортивный задор и уменье.</w:t>
      </w:r>
    </w:p>
    <w:p>
      <w:pPr>
        <w:pStyle w:val="Style15"/>
        <w:spacing w:before="0" w:after="0"/>
        <w:rPr/>
      </w:pPr>
      <w:r>
        <w:rPr>
          <w:b/>
        </w:rPr>
        <w:t>2-й ученик</w:t>
      </w:r>
      <w:r>
        <w:rPr/>
        <w:t>: Нелёгкий будет спор за каждый наш рекорд.</w:t>
      </w:r>
    </w:p>
    <w:p>
      <w:pPr>
        <w:pStyle w:val="Style15"/>
        <w:spacing w:before="0" w:after="0"/>
        <w:rPr/>
      </w:pPr>
      <w:r>
        <w:rPr/>
        <w:t xml:space="preserve">                      </w:t>
      </w:r>
      <w:r>
        <w:rPr/>
        <w:t>В одно мы верим искренне и свято-</w:t>
      </w:r>
    </w:p>
    <w:p>
      <w:pPr>
        <w:pStyle w:val="Style15"/>
        <w:spacing w:before="0" w:after="0"/>
        <w:rPr/>
      </w:pPr>
      <w:r>
        <w:rPr/>
        <w:t xml:space="preserve">                      </w:t>
      </w:r>
      <w:r>
        <w:rPr/>
        <w:t>Все те- кто любит спорт, все те- кто верит в спорт-</w:t>
      </w:r>
    </w:p>
    <w:p>
      <w:pPr>
        <w:pStyle w:val="Style15"/>
        <w:spacing w:before="0" w:after="0"/>
        <w:rPr/>
      </w:pPr>
      <w:r>
        <w:rPr/>
        <w:t xml:space="preserve">                      </w:t>
      </w:r>
      <w:r>
        <w:rPr/>
        <w:t>Надёжные ребята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</w:t>
      </w:r>
      <w:r>
        <w:rPr/>
        <w:t>: Продолжаем наши состязания. Биатлон – один из любимейших видов спорта, В разные годы его прославили Чепиков Сергей, Резцова Анфиса, Тихонов Александр, Маматов Виктор и другие. В наше время- Ольга Зайцев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Игра «Попади в цель».</w:t>
      </w:r>
      <w:r>
        <w:rPr/>
        <w:t xml:space="preserve"> На спине игрока рюкзак с пятью малыми мячами. Игрок бежит до отметки, снимает рюкзак, достаёт мяч, бросает его в цель, затем возвращается обратно и передаёт рюкзак следующему игроку. Побеждает та команда, которая быстрее и точнее закончит эстафету.   ( </w:t>
      </w:r>
      <w:r>
        <w:rPr>
          <w:i/>
        </w:rPr>
        <w:t>Во время игр звучит песня «Трус не играет в хоккей»</w:t>
      </w:r>
      <w:r>
        <w:rPr/>
        <w:t xml:space="preserve"> 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</w:t>
      </w:r>
      <w:r>
        <w:rPr/>
        <w:t>: В лыжных гонках стали многократными  олимпийскими чемпионами Елена Вяльбе, Николай Зимятов, Раиса Сметанина. Золотую медаль на Олимпиаде в Ванкувере  выиграл Никита Крюков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Игра «Кто быстрее».</w:t>
      </w:r>
      <w:r>
        <w:rPr/>
        <w:t xml:space="preserve"> Эстафета на маленьких пластмассовых лыжах ( можно на детских). Игрок добегает до отметки и обратно, затем передаёт лыжи следующему игрок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:</w:t>
      </w:r>
      <w:r>
        <w:rPr/>
        <w:t xml:space="preserve"> Все мы любим смотреть фигурное катание, знаем имена чемпионов. Это Ирина Роднина и Александр Зайцев, Евгений Платов и Оксана Грищук, Татьяна Навка и  Роман Костомаров, Наталья Бестемьянова и Андрей Букин и многие другие. Уникальный фигурист Евгений Плющенко снова вернулся в спорт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Игра «Фигурное катание».</w:t>
      </w:r>
      <w:r>
        <w:rPr/>
        <w:t xml:space="preserve"> На ногах у ребят большие картонные коробки. Первые игроки проходят змейкой между кеглями и возвращаются обратно. Затем встают в пару со вторыми игроками и проходят «змейку» парами, в следующей паре идут вторые игроки с третьими и так дале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:</w:t>
      </w:r>
      <w:r>
        <w:rPr/>
        <w:t xml:space="preserve"> В хоккей играют настоящие мужчины…Прославленные имена: Фетисов Вячеслав, Третьяк Владислав, Быков Вячеслав…Этот ряд можно продолжать долг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Игра «Забей гол!»</w:t>
      </w:r>
      <w:r>
        <w:rPr/>
        <w:t xml:space="preserve">  Игрок ведёт гимнастической палкой малый резиновый мяч до отметки и забрасывает его в цель. Цель команды: не потерять мяч и забить гол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:</w:t>
      </w:r>
      <w:r>
        <w:rPr/>
        <w:t xml:space="preserve"> В конькобежном спорте проявила себя Полозкова (Скобликова) Лидия, в бобслее- Козлов Владимир, в прыжках на лыжах с трамплина – Белоусов Владимир, в фристайле – Черязова Лин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Игра «Санный спорт».</w:t>
      </w:r>
      <w:r>
        <w:rPr/>
        <w:t xml:space="preserve">  Первый игрок «садится» на санки: держит санки между ногами, быстро передвигаясь до отметки и обратно. «Садится» второй игрок, и уже бегут вдвоём, затем втроём и так далее, пока вся команда не «сядет» на одни санк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Игра «Выбей мяч из круга».</w:t>
      </w:r>
      <w:r>
        <w:rPr/>
        <w:t xml:space="preserve"> В центре обруча находится большой резиновый мяч. Второй мяч у игроков. Ребята должны катнуть мяч так, чтобы выбить первый из обруча. Побеждает команда, которая большее количество раз выбьет мяч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Подведение итогов состязаний, награждение победителей</w:t>
      </w:r>
      <w:r>
        <w:rPr/>
        <w:t>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Ведущий:</w:t>
      </w:r>
      <w:r>
        <w:rPr/>
        <w:t xml:space="preserve">    Пусть стать чемпионом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 xml:space="preserve">Борьбой закаленным – 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Задача совсем не проста!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Но стать просто ловким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Набраться сноровки,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 xml:space="preserve">Но просто здоровым стать – 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>Красота!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Звучит песня «Герои спорта» Н. Добронравов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7:51:00Z</dcterms:created>
  <dc:creator>Савинская</dc:creator>
  <dc:description/>
  <cp:keywords/>
  <dc:language>en-US</dc:language>
  <cp:lastModifiedBy>Савинская</cp:lastModifiedBy>
  <dcterms:modified xsi:type="dcterms:W3CDTF">2012-03-12T19:56:00Z</dcterms:modified>
  <cp:revision>13</cp:revision>
  <dc:subject/>
  <dc:title/>
</cp:coreProperties>
</file>