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специальное (коррекционное) образовательное учреждение Ордынского района Новосибирской области для обучающихся воспитанников с ограниченными возможностями здоровья Верх – Ирменская специальная (коррекционная) общеобразовательная школа – интернат </w:t>
      </w:r>
      <w:r>
        <w:rPr>
          <w:lang w:val="en-US"/>
        </w:rPr>
        <w:t>VIII</w:t>
      </w:r>
      <w:r>
        <w:rPr/>
        <w:t xml:space="preserve"> ви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0.75pt;width:467.6pt;height:30.65pt;mso-wrap-style:none;v-text-anchor:middle;mso-position-vertical:top" type="_x0000_t136">
            <v:path textpathok="t"/>
            <v:textpath on="t" fitshape="t" string="Открытый урок по письму и развитию реч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51.05pt;width:156.7pt;height:50.95pt;mso-wrap-style:none;v-text-anchor:middle;mso-position-vertical:top" type="_x0000_t136">
            <v:path textpathok="t"/>
            <v:textpath on="t" fitshape="t" string="5 класс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35.7pt;width:467.4pt;height:35.6pt;mso-wrap-style:none;v-text-anchor:middle;mso-position-vertical:top" type="_x0000_t136">
            <v:path textpathok="t"/>
            <v:textpath on="t" fitshape="t" string="&quot;Склонение имён существительных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 Краснова Н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рок письма и развития речи в 5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ма урока: «Склонение имён существительн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закрепить умение определять склонение имён существительных по роду и окончанию (в И.п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ция аналитико-синтетической деятельности на основе упражнений в составлении цел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интереса к урокам русск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аблички со схемами (состав слова), Сигнальные карточки, картина из цикла времена года  «Весна», карточки с деформированными предложениями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рг. момен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сихологический настро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, всегда, везд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, в игре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чётко говори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ихонечко сиди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дведение к теме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пражнение на коррекцию аналитико-синтетической деятельности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98425</wp:posOffset>
                </wp:positionV>
                <wp:extent cx="572135" cy="685800"/>
                <wp:effectExtent l="6985" t="7620" r="635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5pt;margin-top:7.75pt;width:4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570865" cy="4330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43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8pt;margin-top:5.85pt;width:44.9pt;height:34.0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4295</wp:posOffset>
                </wp:positionV>
                <wp:extent cx="571500" cy="2279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.85pt;width:44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685800" cy="342900"/>
                <wp:effectExtent l="10795" t="5715" r="114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5.85pt;width:53.9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684530" cy="457835"/>
                <wp:effectExtent l="9525" t="8890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579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3pt;margin-top:0.65pt;width:53.85pt;height:36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685800" cy="514350"/>
                <wp:effectExtent l="9525" t="5080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14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15pt;margin-top:0.65pt;width:53.95pt;height:4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572770" cy="344170"/>
                <wp:effectExtent l="6985" t="508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34416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16pt;margin-top:3.3pt;width:45.05pt;height:27.0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635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hexagon">
                          <a:avLst>
                            <a:gd name="adj" fmla="val 4165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70pt;margin-top:3.6pt;width:44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</wp:posOffset>
                </wp:positionV>
                <wp:extent cx="344170" cy="344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44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69pt;margin-top:3.3pt;width:27.05pt;height:27.1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зашифровано слово. Этот ключ поможет его прочитат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1990</wp:posOffset>
                </wp:positionH>
                <wp:positionV relativeFrom="paragraph">
                  <wp:posOffset>93980</wp:posOffset>
                </wp:positionV>
                <wp:extent cx="571500" cy="685800"/>
                <wp:effectExtent l="6350" t="7620" r="698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7pt;margin-top:7.4pt;width:44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278765</wp:posOffset>
                </wp:positionV>
                <wp:extent cx="344170" cy="345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456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pt;margin-top:21.95pt;width:27.05pt;height:27.15pt;mso-wrap-style:square;v-text-anchor:top" type="_x0000_t13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1040</wp:posOffset>
                </wp:positionH>
                <wp:positionV relativeFrom="paragraph">
                  <wp:posOffset>281305</wp:posOffset>
                </wp:positionV>
                <wp:extent cx="572770" cy="342900"/>
                <wp:effectExtent l="635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343080"/>
                        </a:xfrm>
                        <a:prstGeom prst="hexagon">
                          <a:avLst>
                            <a:gd name="adj" fmla="val 4173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22.15pt;width:45.05pt;height:26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6840</wp:posOffset>
                </wp:positionH>
                <wp:positionV relativeFrom="paragraph">
                  <wp:posOffset>278765</wp:posOffset>
                </wp:positionV>
                <wp:extent cx="800100" cy="501015"/>
                <wp:effectExtent l="9525" t="6350" r="10160" b="1035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1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pt;margin-top:21.95pt;width:62.95pt;height:39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0765</wp:posOffset>
                </wp:positionH>
                <wp:positionV relativeFrom="paragraph">
                  <wp:posOffset>278765</wp:posOffset>
                </wp:positionV>
                <wp:extent cx="733425" cy="342900"/>
                <wp:effectExtent l="5715" t="5080" r="508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5pt;margin-top:21.95pt;width:57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3740</wp:posOffset>
                </wp:positionH>
                <wp:positionV relativeFrom="paragraph">
                  <wp:posOffset>281305</wp:posOffset>
                </wp:positionV>
                <wp:extent cx="572770" cy="344805"/>
                <wp:effectExtent l="6985" t="5715" r="7620" b="132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3448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pt;margin-top:22.15pt;width:45.05pt;height:27.1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4460</wp:posOffset>
                </wp:positionH>
                <wp:positionV relativeFrom="paragraph">
                  <wp:posOffset>217805</wp:posOffset>
                </wp:positionV>
                <wp:extent cx="683895" cy="457835"/>
                <wp:effectExtent l="10160" t="8890" r="9525" b="2508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4579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pt;margin-top:17.15pt;width:53.8pt;height:3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755</wp:posOffset>
                </wp:positionH>
                <wp:positionV relativeFrom="paragraph">
                  <wp:posOffset>281305</wp:posOffset>
                </wp:positionV>
                <wp:extent cx="568325" cy="4019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40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65pt;margin-top:22.15pt;width:44.7pt;height:3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8630</wp:posOffset>
                </wp:positionH>
                <wp:positionV relativeFrom="paragraph">
                  <wp:posOffset>281305</wp:posOffset>
                </wp:positionV>
                <wp:extent cx="684530" cy="514350"/>
                <wp:effectExtent l="8890" t="5080" r="1016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5144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pt;margin-top:22.15pt;width:53.85pt;height:40.45pt;mso-wrap-style:square;v-text-anchor:top" type="_x0000_t12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же слов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частью речи связываем понятие «склонени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какова же тема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Склонение имён существительных»)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. Подготовка к пись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традь свою откро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лонно полож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рузья от вас не скр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чку я вот так дер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яду ровно не согн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аботу я возьму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Работа по теме уро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дбери слова к схемам. Упражнение в соотнесен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й части речи относятся эти слов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склонение каждого существительног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с сигнальными карточкам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0</wp:posOffset>
                </wp:positionV>
                <wp:extent cx="10287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0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812800</wp:posOffset>
                </wp:positionV>
                <wp:extent cx="10287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4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55600</wp:posOffset>
                </wp:positionV>
                <wp:extent cx="10287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8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ечка, печник, п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помогло определить склонение имени существительн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, оконча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5.Тренировочные упражнения на закрепление учебных навыков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пись слов в три столбика (назови одним словом, записать отгадки, картинный диктант словарных с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кл.                                     2скл.                                      3 скл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008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Загад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 есть, а не грабли,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роет, а не плуг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лопа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ей чаше алый мяч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и светел и горяч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солнц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45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ленькая крошка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да даже хлебной крошке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ому что до темна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орке прячется она.</w:t>
      </w:r>
    </w:p>
    <w:p>
      <w:pPr>
        <w:pStyle w:val="Normal"/>
        <w:tabs>
          <w:tab w:val="clear" w:pos="708"/>
          <w:tab w:val="left" w:pos="2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мыш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руглое румя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ту на ве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еня взрос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енькие детки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яблок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Не заботясь о пог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рафане белом ход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один из тёплых 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 серёжки дарит ей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берё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Подходить к дому ста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олнце украло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но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Назовите, и запишите одним слов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, на котором ездил Емеля -… (печь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не откроешь замок -…(ключ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ребёнок - … (малыш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веркает на ночном небе - …(звезд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колосится золотая … (рожь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у ребёнка, стула, гриба..(ножк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ая птица, вестник наступающей весны - .. (грач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Словарные слова (карти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, медведь, морковь, заяц, пальто, тетрадь, в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писанн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лова относящиеся к 1 с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они относятся к 1 скл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алогичная работа проводится с существительными 2скл., 3 скл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6.Динамическая пау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пражнение на развитие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росает ученику мяч и называет склонение, ученик возвращает мяч и называет слово, относящееся к этому скло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7.Игра «Четвёртый лиш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пражнения на формирование операций обобщения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доске написаны слова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</w:t>
        <w:tab/>
        <w:t>рысь</w:t>
        <w:tab/>
        <w:t>карандаш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</w:t>
        <w:tab/>
        <w:t>мышь</w:t>
        <w:tab/>
        <w:t>линейка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</w:t>
        <w:tab/>
        <w:t>медведь</w:t>
        <w:tab/>
        <w:t>портфель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ь</w:t>
        <w:tab/>
        <w:t>лошадь</w:t>
        <w:tab/>
        <w:t>пенал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и назовите одним словом слова каждого столбика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названия деревьев и найдите лишнее слово. Почему оно лишнее?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алогичная работа со словами 2, 3 столбиков; последующая проверка)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8. Физ. минутка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, и показывать слова (написаны на доске). Если услышите существительное, относящееся к 1 скл. – приседайте, если 2скл. – хлопки над головой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на, час, улица, минута, дерево, город, бумага, озеро, столица, перо, дрозд)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.Работа с деформированными предложениями (карточки №1)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азвитие анализа и синтеза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адо сделать в этом задании?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, росла, лес, большая, опушка, ель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круг, сочная, росла, трава, зелёная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есь, в, дни, пел, летние, соловей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стное составление предложений с последующей самостоятельной запись и проверкой)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ждом предложении подчеркнуть главные члены предложения, определить склонение подлежащих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. Творческий диктант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азвитие творческих способностей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картинку и назовите существительные 1,2,3 скл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названные существительные, составьте несколько предложений, так чтобы получился связный текст по теме «Весна»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тексты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1. Работа в группах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найти существительные, поставить их в начальную форму определить склонение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2. Итог урока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акую тему изучали на урок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3. Оценка рабо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 №1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Из данных слов составить предложения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, росла, лес, большая, опушка, ель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круг, сочная, росла, трава, зелёная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есь, в, дни, пел, летние, соловей.</w:t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b/>
          <w:color w:val="FF0000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Склонение имён существительных»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 xml:space="preserve">Класс 5                                                        Краснова Наталья Николаевна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</w:t>
      </w:r>
      <w:r>
        <w:rPr>
          <w:b/>
          <w:i/>
          <w:sz w:val="28"/>
          <w:szCs w:val="28"/>
        </w:rPr>
        <w:t xml:space="preserve">учитель высшей категории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Верх – Ирмен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общеобразовательная (коррекционная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школа – интернат </w:t>
      </w: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вид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color w:val="0000FF"/>
          <w:sz w:val="28"/>
          <w:szCs w:val="28"/>
        </w:rPr>
        <w:t xml:space="preserve">    </w:t>
      </w:r>
      <w:r>
        <w:rPr>
          <w:b/>
          <w:i/>
          <w:color w:val="0000FF"/>
          <w:sz w:val="28"/>
          <w:szCs w:val="28"/>
        </w:rPr>
        <w:t>Програм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специальной (коррекционной) общеобразовате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 под редакцией В.В. Воронк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Учебник:</w:t>
      </w:r>
      <w:r>
        <w:rPr>
          <w:sz w:val="28"/>
          <w:szCs w:val="28"/>
        </w:rPr>
        <w:t xml:space="preserve"> Русский язык 5 класс В.В. Воронкова М. «Просвещение» 2006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color w:val="0000FF"/>
          <w:sz w:val="28"/>
          <w:szCs w:val="28"/>
        </w:rPr>
        <w:t xml:space="preserve">    </w:t>
      </w:r>
      <w:r>
        <w:rPr>
          <w:b/>
          <w:i/>
          <w:color w:val="0000FF"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Письмо и развитие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color w:val="0000FF"/>
          <w:sz w:val="28"/>
          <w:szCs w:val="28"/>
        </w:rPr>
        <w:t xml:space="preserve">    </w:t>
      </w:r>
      <w:r>
        <w:rPr>
          <w:b/>
          <w:i/>
          <w:color w:val="0000FF"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пройденного материала по теме: «Склонение имён существительных»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овательная:</w:t>
      </w:r>
    </w:p>
    <w:p>
      <w:pPr>
        <w:pStyle w:val="Normal"/>
        <w:spacing w:lineRule="auto" w:line="240" w:before="0" w:after="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епить умение определять склонение имён существительных по роду и окончани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bCs/>
          <w:sz w:val="28"/>
          <w:szCs w:val="28"/>
          <w:u w:val="single"/>
        </w:rPr>
        <w:t>Развивающа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рекция аналитико-синтетической деятельности на основе упражнений в составлении целого</w:t>
      </w:r>
    </w:p>
    <w:p>
      <w:pPr>
        <w:pStyle w:val="Style17"/>
        <w:spacing w:before="0" w:after="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ная </w:t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ние интереса к урокам русского языка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FF"/>
          <w:sz w:val="28"/>
          <w:szCs w:val="28"/>
        </w:rPr>
      </w:pPr>
      <w:r>
        <w:rPr>
          <w:rFonts w:cs="Calibri"/>
          <w:b/>
          <w:i/>
          <w:color w:val="0000FF"/>
          <w:sz w:val="28"/>
          <w:szCs w:val="28"/>
        </w:rPr>
        <w:t xml:space="preserve">    </w:t>
      </w:r>
      <w:r>
        <w:rPr>
          <w:b/>
          <w:i/>
          <w:color w:val="0000FF"/>
          <w:sz w:val="28"/>
          <w:szCs w:val="28"/>
        </w:rPr>
        <w:t>Средства обучения: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чки со схемами (состав слова), сигнальные карточки, картина из цикла времена года «Весна», карточки с деформированными предложениями, предметные картинки (словарные слова)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FF"/>
          <w:sz w:val="28"/>
          <w:szCs w:val="28"/>
        </w:rPr>
      </w:pPr>
      <w:r>
        <w:rPr>
          <w:rFonts w:cs="Calibri"/>
          <w:b/>
          <w:i/>
          <w:color w:val="0000FF"/>
          <w:sz w:val="28"/>
          <w:szCs w:val="28"/>
        </w:rPr>
        <w:t xml:space="preserve">   </w:t>
      </w:r>
      <w:r>
        <w:rPr>
          <w:b/>
          <w:i/>
          <w:color w:val="0000FF"/>
          <w:sz w:val="28"/>
          <w:szCs w:val="28"/>
        </w:rPr>
        <w:t>Прогнозируемый результа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Учащиеся должн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Знать \ 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ть представленную информацию по схем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ть склонение имён существительных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ять склонение имён существительных по роду и оконч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ставлять предложения из данных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Составлять связный текст по картин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10"/>
        <w:gridCol w:w="3330"/>
        <w:gridCol w:w="3519"/>
      </w:tblGrid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6600"/>
              </w:rPr>
            </w:pPr>
            <w:r>
              <w:rPr>
                <w:color w:val="FF6600"/>
              </w:rPr>
              <w:t>Этапы уро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6600"/>
              </w:rPr>
            </w:pPr>
            <w:r>
              <w:rPr>
                <w:color w:val="FF6600"/>
              </w:rPr>
              <w:t>Содержание этап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Методическое обоснование,</w:t>
            </w:r>
          </w:p>
          <w:p>
            <w:pPr>
              <w:pStyle w:val="Normal"/>
              <w:spacing w:before="0" w:after="200"/>
              <w:jc w:val="center"/>
              <w:rPr>
                <w:color w:val="FF6600"/>
              </w:rPr>
            </w:pPr>
            <w:r>
              <w:rPr>
                <w:color w:val="FF6600"/>
              </w:rPr>
              <w:t>коррекционная направленность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Организационны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приветствие учащихся и учителя, организация внимания через нестандартное начало урока (психологический настрой)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письму:</w:t>
            </w:r>
          </w:p>
          <w:p>
            <w:pPr>
              <w:pStyle w:val="Normal"/>
              <w:jc w:val="center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Стихотворен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готовить учащихся к работе на уроке, создать первичную мотивацию к деятельности.</w:t>
            </w:r>
          </w:p>
        </w:tc>
      </w:tr>
      <w:tr>
        <w:trPr>
          <w:trHeight w:val="4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Постановка целей и зада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асшифровка темы уро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формулировка  темы уро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ормирование доминирующей темы  урока, сотворчество учителя и учащихся в определении цели и задач урока. Упражнение на коррекцию аналитико-синтетической деятельности.</w:t>
            </w:r>
          </w:p>
        </w:tc>
      </w:tr>
      <w:tr>
        <w:trPr>
          <w:trHeight w:val="3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ктуализация опорных знаний учащихся.</w:t>
            </w:r>
          </w:p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Работа по теме урока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бери слова к схемам. Упражнения в соотнесении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я по теме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Формировать умение сравнивать, видеть общее и отличия, соотносить схемы с данными словами.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Тренировочные упражнения на закрепление учебных навы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пись слов в три столбик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отгадать загадки, отгадки записа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назови, одним слов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картинный диктант словарных сло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деятельности, направленной на получение информации из разных наглядных форм. Формирование логического мышления у учащихся, ум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оотносить.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Динамическая пауз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  <w:t>Игра с мячом «Подбери слово к данному склонению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пражнения на развитие внимания, памяти.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Проверка усвоения учащимися материал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гра «Четвёртый лишний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ормирование операций обобщения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Физ. минут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мена деятельност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умение соотносить движение со словами определённого склонения</w:t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Работа по карточка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з данных слов составить предложения. Определить склонение подлежащего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за и синте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Творческий диктан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ставить текст по картине тема  «Весна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.</w:t>
            </w:r>
          </w:p>
          <w:p>
            <w:pPr>
              <w:pStyle w:val="Normal"/>
              <w:rPr/>
            </w:pPr>
            <w:r>
              <w:rPr/>
              <w:t>Развитие связной письменной ре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Итог уро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кую тему изучали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памяти, внимания.</w:t>
            </w:r>
          </w:p>
        </w:tc>
      </w:tr>
      <w:tr>
        <w:trPr>
          <w:trHeight w:val="3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  <w:t>Рефлекс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«Дерево успеха»  (повесить фрукт по «вкусу» урока)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правленности мотивации и мыслительн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ятельности учащихся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УРОКА ПИСЬМА И РАЗВИТИЯ РЕЧ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 КЛАСС (март 2009г.)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урока: «Склонение имён существительных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Тему урока выбрала из программы, она соответствует тематическому планир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color w:val="0000FF"/>
          <w:sz w:val="28"/>
          <w:szCs w:val="28"/>
        </w:rPr>
        <w:t>Тип урока:</w:t>
      </w:r>
      <w:r>
        <w:rPr>
          <w:sz w:val="28"/>
          <w:szCs w:val="28"/>
        </w:rPr>
        <w:t xml:space="preserve">  систематизации и обобщения изучен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FF"/>
          <w:sz w:val="28"/>
          <w:szCs w:val="28"/>
        </w:rPr>
        <w:t>Способы учения</w:t>
      </w:r>
      <w:r>
        <w:rPr>
          <w:sz w:val="28"/>
          <w:szCs w:val="28"/>
        </w:rPr>
        <w:t>:  упражнения, самостоятельные и практически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FF"/>
          <w:sz w:val="28"/>
          <w:szCs w:val="28"/>
        </w:rPr>
        <w:t>Метод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ктические, наглядны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color w:val="0000FF"/>
          <w:sz w:val="28"/>
          <w:szCs w:val="28"/>
        </w:rPr>
        <w:t xml:space="preserve">Форма работы: </w:t>
      </w:r>
      <w:r>
        <w:rPr>
          <w:sz w:val="28"/>
          <w:szCs w:val="28"/>
        </w:rPr>
        <w:t>фронтальная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овательная:</w:t>
      </w:r>
    </w:p>
    <w:p>
      <w:pPr>
        <w:pStyle w:val="Normal"/>
        <w:spacing w:lineRule="auto" w:line="240" w:before="0" w:after="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епить умение определять склонение имён существительных по роду и окончани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bCs/>
          <w:sz w:val="28"/>
          <w:szCs w:val="28"/>
          <w:u w:val="single"/>
        </w:rPr>
        <w:t>Развивающа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рекция аналитико-синтетической деятельности на основе упражнений в составлении целого</w:t>
      </w:r>
    </w:p>
    <w:p>
      <w:pPr>
        <w:pStyle w:val="Style17"/>
        <w:spacing w:before="0" w:after="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ная </w:t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ние интереса к урокам русского языка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годня уже стало очевидно, что существующие подходы к планированию уроков в коррекционной школе не позволяют эффективно решить главную проблему – развитие механизма компенсации дефекта у учеников. Вот почему возникла потребность в разработке новых подходов к планированию уроков –  коррекционно–развивающие уроки. Это уроки, в ходе которых происходит отработка учебной информации с позиции максимальной активности работы всех анализаторов каждого конкретно ученик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решить главную проблему – развитие механизма компенсации дефекта у учеников, при планировании урока я учитывала коррекционную направленность т.е. методы включённые в урок выполняют не только учебную, но и развивающую функцию. Для этого продумывала задания с опорой на несколько анализаторов т.е. ученики не просто отвечали, писали, но и делали это с включением в активную работу психологических функций: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рекция вербальной памяти, через задания –  вспомнить и подобрать слова определённого склон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ррекция слухового восприятия на основе упражнений в сравнении, соотнесении слов со схемами, отгадать загадки, определить и записать склонение отгадок., «Назови одним словом»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слуховой памяти, через игру с мячом «Подбери слово к данному склонению»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анализа и синтеза, обобщения т.е коррекция аналитико-синтетической деятельности (формирование умений осуществлять анализ и обобщение полученных знаний), через задания: расшифровать тему урока, «Четвёртый лишний», составить предложения из данных слов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через творческий диктант по картине «Весна»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обрав методы на уроке, я скомбинировала их таким образом, чтобы осуществлялась смена видов деятельности учащихся на уроке и тем самым реализовала охранительный режим обучения.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уроках упражняла учащихся в различных видах деятельности: слушали – отвечали, думали, писали, сочиняли, работали по карточкам, играли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Особо следует сказать о наглядных пособиях на уроке. Думаю, что они стимулировали интеллектуальный компонент, а не выступали в роли эмоционального (развлекательного) фона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читаю, что поставленные цели достигнуты. Урок выполнил свою дидактическую, т.е. обучающую функцию: учащиеся повторили, обобщили знания по теме «Склонение имён существительных»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Ученики в течение всего урока активно работали. Урок прошёл в интенсивном темпе. Всё запланированное было выполн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left" w:pos="5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2:57:00Z</dcterms:created>
  <dc:creator>Бородина</dc:creator>
  <dc:description/>
  <cp:keywords/>
  <dc:language>en-US</dc:language>
  <cp:lastModifiedBy>Пользователь</cp:lastModifiedBy>
  <cp:lastPrinted>2009-10-27T10:49:00Z</cp:lastPrinted>
  <dcterms:modified xsi:type="dcterms:W3CDTF">2012-11-10T11:05:00Z</dcterms:modified>
  <cp:revision>13</cp:revision>
  <dc:subject/>
  <dc:title/>
</cp:coreProperties>
</file>