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Я живу в Коломне, на улице, названной именем героя, покорившего космос. Юрий Алексеевич Гагарин – первый человек, который поднялся в космическое пространство. 12 апреля 1961 года он облетел Землю на космическом корабле «Восток». Подвиг Юрия Гагарина проложил дорогу в космос многим отважным исследователям. Имя первого космонавта Земли достойным образом увековечено в нашей стране. Чтят его и в Коломне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В 1961 году в нашем городе появилась улица Гагарина и был заложен сквер его имени. А 14 апреля 1978 года был открыт памятный знак в честь всенародного героя. Там, где улица Гагарина сливается с проспектом Кирова, установлен монумент: огромное кольцо из металла символизирует орбиту космических кораблей. На внутренней стороне кольца – бронзовая голова первого космонавта. Памятник украшен чеканкой, рассказывающей о покорении космоса советским человеком. Вот два космонавта поднимают ладони к планетам и звездам, а вот сидящий на земле человек тянется к небу, куда устремляется его творение – космическая ракета. На постаменте отлиты в металле проникновенные слова Юрия Гагарина: «Звезды становятся ближе. Придвигаются они по воле советского человека – творца, мечтателя, героя». Памятный знак был выполнен архитектором Абуладзе и скульптором Каджая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В апреле 2013 года обелиску исполнится 35 лет. Он по-прежнему любим и почитаем коломенцами.  Каждый год, 12 апреля, у памятника Юрию Гагарину собираются на торжественный митинг жители нашего города. Они приносят цветы и вспоминают бессмертный подвиг покорителя космос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10565</wp:posOffset>
            </wp:positionH>
            <wp:positionV relativeFrom="paragraph">
              <wp:posOffset>167005</wp:posOffset>
            </wp:positionV>
            <wp:extent cx="4095750" cy="5469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546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Звезды становятся ближе…»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мятник Ю.А. Гагарину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Коломна, июль 2012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Кузовкин А.И. «Их именами названы улицы Коломны», - Коломна, 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узовкин А.И. « Памятники ратной доблести Коломны», - Коломна, 200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Газета «Коломенская правда» - 1978. – 18 апр. – с.1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1:44:00Z</dcterms:created>
  <dc:creator>Customer</dc:creator>
  <dc:description/>
  <cp:keywords/>
  <dc:language>en-US</dc:language>
  <cp:lastModifiedBy>Наталья</cp:lastModifiedBy>
  <dcterms:modified xsi:type="dcterms:W3CDTF">2012-11-10T11:51:00Z</dcterms:modified>
  <cp:revision>4</cp:revision>
  <dc:subject/>
  <dc:title>Я живу в Коломне, на улице, названной именем героя, покорившего космос</dc:title>
</cp:coreProperties>
</file>