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– конспект открытого бинарного уро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русский язык и литератур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ойна 1812 года в судьбах русских писателей и в произведениях русской литератур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Учитель ГБОУ СОШ № 210 – Гулимова Т.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Тип занятия</w:t>
      </w:r>
      <w:r>
        <w:rPr/>
        <w:t xml:space="preserve"> – бинарный урок (русский язык и литерату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Цель урока</w:t>
      </w:r>
      <w:r>
        <w:rPr/>
        <w:t xml:space="preserve"> – проследить общность судеб семей русских классиков во время Отечественной войны 1812 года, рассмотреть освещение темы войны 1812 года в произведениях русских писателей и поэтов, сделать комплексный анализ эпизода произвед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ершенствование духовно-нравственных качеств личности, воспитание чувства любви к Отечеству, уважительного отношения к русской истории и литератур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учение работе с разными источниками информ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устной речи ученик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огащение словарного запаса дет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ановление связи литературных произведений с эпохой их напис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ершенствовать умение анализировать художественный текст с точки зрения его основной мысли, лексики, синтаксиса, языковых средств вырази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ановление межпредметных связей между уроками русского языка и литератур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навыков выразительного чт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урока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. Сообщение темы и целей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граф к уроку: «Недаром помнит вся Россия про день Бородина». (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лайд 2 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- Кто автор этих строк?</w:t>
      </w:r>
    </w:p>
    <w:p>
      <w:pPr>
        <w:pStyle w:val="Normal"/>
        <w:ind w:left="360" w:hanging="0"/>
        <w:jc w:val="both"/>
        <w:rPr/>
      </w:pPr>
      <w:r>
        <w:rPr/>
        <w:t>- Из какого стихотворения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Стихотворение «Бородино» было написано Лермонтовым в 1837 г.</w:t>
      </w:r>
    </w:p>
    <w:p>
      <w:pPr>
        <w:pStyle w:val="Normal"/>
        <w:ind w:left="360" w:hanging="0"/>
        <w:jc w:val="both"/>
        <w:rPr/>
      </w:pPr>
      <w:r>
        <w:rPr/>
        <w:t>- Какую годовщину Бородинской битвы в этом году отмечала Россия? (25 лет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ая бесе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- Назовите точную дату Бородинской битвы. (7 сентября по новому стилю, 26 августа по старому стилю 1812 года ). ( слайд 3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ово историческое значение этого сражен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В Бородинской битве были разбиты лучшие силы французской армии, был подготовлен переход инициативы войны в руки русской армии, пошатнулась уверенность французской армии в своей непобедимости, усилилось недовольство длительностью похода, Бородинскую битву можно рассматривать как нравственную и политическую побед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аполеону не удалось разбить русскую армию. Он потерял около 60 тысяч солдат и офицеров. Потери русских составили 38, 5 тысяч. Впоследствии Наполеон писал: «Самое страшное из моих сражений это то, которое я дал под Москв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онология войны. ( слайд 4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- Восстановите хронологическую последовательность войны 1812 г. (слайд презента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ход через Неман 12 июн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моленское сражение, соединение русских арми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ородинская битва 26 август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вет в Филях, пожар Москв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арутинский манёвр, партизанская войн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лоярославское сражение, отступление французов по выжженной смоленской дорог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права у реки Березина, Наполеон оставил свою армию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ководцы вой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- Какой полководец возглавлял русскую армию до Бородинской битвы? </w:t>
      </w:r>
    </w:p>
    <w:p>
      <w:pPr>
        <w:pStyle w:val="Normal"/>
        <w:jc w:val="both"/>
        <w:rPr/>
      </w:pPr>
      <w:r>
        <w:rPr/>
        <w:t>(Барклай де Толли) – слайд 5 презент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Какой полководец возглавил русскую армию накануне Бородинской битвы? </w:t>
      </w:r>
    </w:p>
    <w:p>
      <w:pPr>
        <w:pStyle w:val="Normal"/>
        <w:jc w:val="both"/>
        <w:rPr/>
      </w:pPr>
      <w:r>
        <w:rPr/>
        <w:t>(Михаил Илларионович Кутузов) – слайд 6 презент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Какой великий полководец был смертельно ранен во время Бородинской битвы? </w:t>
      </w:r>
    </w:p>
    <w:p>
      <w:pPr>
        <w:pStyle w:val="Normal"/>
        <w:jc w:val="both"/>
        <w:rPr/>
      </w:pPr>
      <w:r>
        <w:rPr/>
        <w:t>(Пётр Иванович Багратион) – слайд 7 презент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Чтение учеником стихотворения А.С.Пушкина «Полководец» (отрыво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ождь несчастливый! Суров был жребий твой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 в жертву ты принес земле тебе чужо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оницаемый для взгляда черни дикой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молчанье шел один ты с мыслию великой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, в имени твоем звук чуждый невзлюбя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ми криками преследуя тебя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, таинственно спасаемый тобою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гался над твоей священной сединою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тот, чей острый ум тебя и постигал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угоду им тебя лукаво порицал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долго, укреплен могущим убежденьем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 был неколебим пред общим заблужденьем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на полупути был должен наконец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молвно уступить и лавровый венец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власть, и замысел, обдуманный глубоко,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в полковых рядах сокрыться одиноко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Учитель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  <w:t>- Это стихотворение Пушкин посвятил Барклаю де Толл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М.Ю.Лермонтова «Бородино». Словарная рабо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Учитель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Одним из самых известных стихотворений о войне 1812 года – «Бородино» М.Ю.Лермонтова. ( слайд 8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И только небо засветилось,</w:t>
      </w:r>
    </w:p>
    <w:p>
      <w:pPr>
        <w:pStyle w:val="Normal"/>
        <w:rPr/>
      </w:pPr>
      <w:r>
        <w:rPr/>
        <w:t>Все шумно вдруг зашевелилось,</w:t>
      </w:r>
    </w:p>
    <w:p>
      <w:pPr>
        <w:pStyle w:val="Normal"/>
        <w:rPr/>
      </w:pPr>
      <w:r>
        <w:rPr/>
        <w:t>Сверкнул за строем строй.</w:t>
      </w:r>
    </w:p>
    <w:p>
      <w:pPr>
        <w:pStyle w:val="Normal"/>
        <w:rPr/>
      </w:pPr>
      <w:r>
        <w:rPr/>
        <w:t>Полковник наш рожден был хватом:</w:t>
      </w:r>
    </w:p>
    <w:p>
      <w:pPr>
        <w:pStyle w:val="Normal"/>
        <w:rPr/>
      </w:pPr>
      <w:r>
        <w:rPr/>
        <w:t>Слуга царю, отец солдатам...</w:t>
      </w:r>
    </w:p>
    <w:p>
      <w:pPr>
        <w:pStyle w:val="Normal"/>
        <w:rPr/>
      </w:pPr>
      <w:r>
        <w:rPr/>
        <w:t>Да, жаль его: сражен булатом,</w:t>
      </w:r>
    </w:p>
    <w:p>
      <w:pPr>
        <w:pStyle w:val="Normal"/>
        <w:rPr/>
      </w:pPr>
      <w:r>
        <w:rPr/>
        <w:t>Он спит в земле сы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олвил он, сверкнув очами:</w:t>
      </w:r>
    </w:p>
    <w:p>
      <w:pPr>
        <w:pStyle w:val="Normal"/>
        <w:rPr/>
      </w:pPr>
      <w:r>
        <w:rPr/>
        <w:t>«Ребята! не Москва ль за нами?</w:t>
      </w:r>
    </w:p>
    <w:p>
      <w:pPr>
        <w:pStyle w:val="Normal"/>
        <w:rPr/>
      </w:pPr>
      <w:r>
        <w:rPr/>
        <w:t>Умремте же под Москвой,</w:t>
      </w:r>
    </w:p>
    <w:p>
      <w:pPr>
        <w:pStyle w:val="Normal"/>
        <w:rPr/>
      </w:pPr>
      <w:r>
        <w:rPr/>
        <w:t>Как наши братья умирали!»</w:t>
      </w:r>
    </w:p>
    <w:p>
      <w:pPr>
        <w:pStyle w:val="Normal"/>
        <w:rPr/>
      </w:pPr>
      <w:r>
        <w:rPr/>
        <w:t>И умереть мы обещали,</w:t>
      </w:r>
    </w:p>
    <w:p>
      <w:pPr>
        <w:pStyle w:val="Normal"/>
        <w:rPr/>
      </w:pPr>
      <w:r>
        <w:rPr/>
        <w:t>И клятву верности сдержали</w:t>
      </w:r>
    </w:p>
    <w:p>
      <w:pPr>
        <w:pStyle w:val="Normal"/>
        <w:rPr/>
      </w:pPr>
      <w:r>
        <w:rPr/>
        <w:t>Мы в Бородинский 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ж был денек! Сквозь дым летучий</w:t>
      </w:r>
    </w:p>
    <w:p>
      <w:pPr>
        <w:pStyle w:val="Normal"/>
        <w:rPr/>
      </w:pPr>
      <w:r>
        <w:rPr/>
        <w:t>Французы двинулись, как тучи,</w:t>
      </w:r>
    </w:p>
    <w:p>
      <w:pPr>
        <w:pStyle w:val="Normal"/>
        <w:rPr/>
      </w:pPr>
      <w:r>
        <w:rPr/>
        <w:t>И всё на наш редут.</w:t>
      </w:r>
    </w:p>
    <w:p>
      <w:pPr>
        <w:pStyle w:val="Normal"/>
        <w:rPr/>
      </w:pPr>
      <w:r>
        <w:rPr/>
        <w:t>Уланы с пестрыми значками,</w:t>
      </w:r>
    </w:p>
    <w:p>
      <w:pPr>
        <w:pStyle w:val="Normal"/>
        <w:rPr/>
      </w:pPr>
      <w:r>
        <w:rPr/>
        <w:t>Драгуны с конскими хвостами,</w:t>
      </w:r>
    </w:p>
    <w:p>
      <w:pPr>
        <w:pStyle w:val="Normal"/>
        <w:rPr/>
      </w:pPr>
      <w:r>
        <w:rPr/>
        <w:t>Все промелькнули перед нам,</w:t>
      </w:r>
    </w:p>
    <w:p>
      <w:pPr>
        <w:pStyle w:val="Normal"/>
        <w:rPr/>
      </w:pPr>
      <w:r>
        <w:rPr/>
        <w:t>Все побывали т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 не видать таких сражений!</w:t>
      </w:r>
    </w:p>
    <w:p>
      <w:pPr>
        <w:pStyle w:val="Normal"/>
        <w:rPr/>
      </w:pPr>
      <w:r>
        <w:rPr/>
        <w:t>Носились знамена, как тени,</w:t>
      </w:r>
    </w:p>
    <w:p>
      <w:pPr>
        <w:pStyle w:val="Normal"/>
        <w:rPr/>
      </w:pPr>
      <w:r>
        <w:rPr/>
        <w:t>В дыму огонь блестел,</w:t>
      </w:r>
    </w:p>
    <w:p>
      <w:pPr>
        <w:pStyle w:val="Normal"/>
        <w:rPr/>
      </w:pPr>
      <w:r>
        <w:rPr/>
        <w:t>Звучал булат, картечь визжала,</w:t>
      </w:r>
    </w:p>
    <w:p>
      <w:pPr>
        <w:pStyle w:val="Normal"/>
        <w:rPr/>
      </w:pPr>
      <w:r>
        <w:rPr/>
        <w:t>Рука бойцов колоть устала,</w:t>
      </w:r>
    </w:p>
    <w:p>
      <w:pPr>
        <w:pStyle w:val="Normal"/>
        <w:rPr/>
      </w:pPr>
      <w:r>
        <w:rPr/>
        <w:t>И ядрам пролетать мешала</w:t>
      </w:r>
    </w:p>
    <w:p>
      <w:pPr>
        <w:pStyle w:val="Normal"/>
        <w:rPr/>
      </w:pPr>
      <w:r>
        <w:rPr/>
        <w:t>Гора кровавых 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дал враг в тот день немало,</w:t>
      </w:r>
    </w:p>
    <w:p>
      <w:pPr>
        <w:pStyle w:val="Normal"/>
        <w:rPr/>
      </w:pPr>
      <w:r>
        <w:rPr/>
        <w:t>Что значит русский бой удалый,</w:t>
      </w:r>
    </w:p>
    <w:p>
      <w:pPr>
        <w:pStyle w:val="Normal"/>
        <w:rPr/>
      </w:pPr>
      <w:r>
        <w:rPr/>
        <w:t>Наш рукопашный бой!..</w:t>
      </w:r>
    </w:p>
    <w:p>
      <w:pPr>
        <w:pStyle w:val="Normal"/>
        <w:rPr/>
      </w:pPr>
      <w:r>
        <w:rPr/>
        <w:t>Земля тряслась — как наши груди;</w:t>
      </w:r>
    </w:p>
    <w:p>
      <w:pPr>
        <w:pStyle w:val="Normal"/>
        <w:rPr/>
      </w:pPr>
      <w:r>
        <w:rPr/>
        <w:t>Смешались в кучу кони, люди,</w:t>
      </w:r>
    </w:p>
    <w:p>
      <w:pPr>
        <w:pStyle w:val="Normal"/>
        <w:rPr/>
      </w:pPr>
      <w:r>
        <w:rPr/>
        <w:t>И залпы тысячи орудий</w:t>
      </w:r>
    </w:p>
    <w:p>
      <w:pPr>
        <w:pStyle w:val="Normal"/>
        <w:rPr/>
      </w:pPr>
      <w:r>
        <w:rPr/>
        <w:t>Слились в протяжный вой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оварная рабо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лат </w:t>
      </w:r>
      <w:r>
        <w:rPr/>
        <w:t xml:space="preserve">– от персидского пулат (сталь), булатная сталь, углеродистая литая сталь, которая особому способу изготовления отличается своеобразной структурой и видом поверхности (узором), высокой прочностью и упругостью. Впервые в Европе литой булат, аналогичный лучшим старинным образцам, получен на Златоустовском заво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Редут</w:t>
      </w:r>
      <w:r>
        <w:rPr/>
        <w:t xml:space="preserve"> – от французского «убежище», укрепление сомкнутого вида как правило земляное (но не обязательно), с валом и рвом, предназначенное для круговой обороны. (слайд 9 презент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ланы</w:t>
      </w:r>
      <w:r>
        <w:rPr/>
        <w:t xml:space="preserve"> – род легковооружённой кавалерии, вооружённый пиками, саблями и пистолетами. Отличительным атрибутом их формы был высокий четырёхугольный головной убор (уланка).- слайд 10 презент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рагуны</w:t>
      </w:r>
      <w:r>
        <w:rPr/>
        <w:t xml:space="preserve"> – в буквальном переводе с французского «дракон», название конницы, способной действовать также и в пешем строю. (слайд 11 презента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ртечь</w:t>
      </w:r>
      <w:r>
        <w:rPr/>
        <w:t xml:space="preserve"> – в переводе с польского «свёрток, патрон». Ружейная картечь, крупная дробь для охотничьих ружей диаметром от5, 25 до 10 мм. Артиллерийская картечь – артиллерийский снаряд, предназначенный для поражения живой силы на близких расстояниях (до 300 метров) в открытом поле. (слайд 12 презента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ьбы русских писателей и поэтов в войну 1812 год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Ю.Лермонтов ( слайд 13 )</w:t>
      </w:r>
    </w:p>
    <w:p>
      <w:pPr>
        <w:pStyle w:val="Normal"/>
        <w:jc w:val="both"/>
        <w:rPr/>
      </w:pPr>
      <w:r>
        <w:rPr/>
        <w:t>- Мы вспомнили стихотворение М.Ю.Лермонтова «Бородино». Поэт не участвовал в войне 1812 года, но после окончания военной школы находился на военной службе. Сколько лет было Лермонтову, когда началась война? (2 год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тец Лермонтова к 1812 г. был пехотным капитаном в отставке, а когда началась война, вступил в Тульское народное опол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 каком роде войск служил Лермонт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Из школы гвардейских подпрапорщиков Лермонтов выходит корнетом в лейб-гвардии гусарский полк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сары (слайд 14 )</w:t>
      </w:r>
      <w:r>
        <w:rPr/>
        <w:t xml:space="preserve"> – лёгкая кавалерия, вооружённая саблями и пистолетами. Главные задачи гусар – разведка, атака небольших подразделений противника и его преследование. Первые гусарские отряды появились в Венгрии и успешно себя показали во время тридцатилетней войны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х форма как в России, так и в других странах сохранила особенности венгерского национального костюма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Доломан</w:t>
      </w:r>
      <w:r>
        <w:rPr/>
        <w:t xml:space="preserve"> ( слайд 15 ) – короткая однобортная куртка, сшитая шнурами со стоячим воротником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Кивер</w:t>
      </w:r>
      <w:r>
        <w:rPr/>
        <w:t xml:space="preserve"> ( слайд 16 )– головной убор с султаном и шнурам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Ментик</w:t>
      </w:r>
      <w:r>
        <w:rPr/>
        <w:t xml:space="preserve">  (слайд 17 )– короткая куртка, расшитая шнурами и отороченная мехом.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Чикчеры</w:t>
      </w:r>
      <w:r>
        <w:rPr/>
        <w:t xml:space="preserve"> ( слайд 18 )– рейтузы. Ташка – плоская сумка на длинных ремнях. Кушак, пояс. (слайды презента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С.Пушкин ( слайд 19 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колько лет было Пушкину, когда началась война? (13 ле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де он в это период жил? (Царское Село, Лиц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тихотворении 1836 г., обращаясь в лицейским друзьям, Пушкин напиш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za"/>
        <w:rPr/>
      </w:pPr>
      <w:r>
        <w:rPr>
          <w:rStyle w:val="Line"/>
        </w:rPr>
        <w:t>Вы помните: текла за ратью рать,</w:t>
      </w:r>
      <w:r>
        <w:rPr/>
        <w:br/>
      </w:r>
      <w:r>
        <w:rPr>
          <w:rStyle w:val="Line"/>
        </w:rPr>
        <w:t>Со старшими мы братьями прощались</w:t>
      </w:r>
      <w:r>
        <w:rPr/>
        <w:br/>
      </w:r>
      <w:r>
        <w:rPr>
          <w:rStyle w:val="Line"/>
        </w:rPr>
        <w:t>И в сень наук с досадой возвращались,</w:t>
      </w:r>
      <w:r>
        <w:rPr/>
        <w:br/>
      </w:r>
      <w:r>
        <w:rPr>
          <w:rStyle w:val="Line"/>
        </w:rPr>
        <w:t>Завидуя тому, кто умирать</w:t>
      </w:r>
      <w:r>
        <w:rPr/>
        <w:br/>
      </w:r>
      <w:r>
        <w:rPr>
          <w:rStyle w:val="Line"/>
        </w:rPr>
        <w:t>Шел мимо нас... и племена сразились,</w:t>
      </w:r>
      <w:r>
        <w:rPr/>
        <w:br/>
      </w:r>
      <w:r>
        <w:rPr>
          <w:rStyle w:val="Line"/>
        </w:rPr>
        <w:t>Русь обняла кичливого врага,</w:t>
      </w:r>
      <w:r>
        <w:rPr/>
        <w:br/>
      </w:r>
      <w:r>
        <w:rPr>
          <w:rStyle w:val="Line"/>
        </w:rPr>
        <w:t>И заревом московским озарились</w:t>
      </w:r>
      <w:r>
        <w:rPr/>
        <w:br/>
      </w:r>
      <w:r>
        <w:rPr>
          <w:rStyle w:val="Line"/>
        </w:rPr>
        <w:t>Его полкам готовые снега.</w:t>
      </w:r>
    </w:p>
    <w:p>
      <w:pPr>
        <w:pStyle w:val="Stanza"/>
        <w:rPr/>
      </w:pPr>
      <w:r>
        <w:rPr>
          <w:rStyle w:val="Line"/>
        </w:rPr>
        <w:t xml:space="preserve">- Ранее в романе «Евгений Онегин» Пушкин так напишет о сожжённой, но непокорённой Москве: </w:t>
      </w:r>
    </w:p>
    <w:p>
      <w:pPr>
        <w:pStyle w:val="Normal"/>
        <w:rPr/>
      </w:pPr>
      <w:r>
        <w:rPr>
          <w:rFonts w:cs="Arial" w:ascii="Arial" w:hAnsi="Arial"/>
        </w:rPr>
        <w:t>Как часто в горестной разлуке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моей блуждающей судьбе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сква, я думал о тебе!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сква... Как много в этом звук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сердца русского слилось!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 много в нем отозвало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т, окружен своей дубравой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тровский замок. Мрачно о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авнею гордится славо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сно ждал Наполеон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м счастьем упоенный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сквы коленопреклоненной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ключами старого Кремля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, не пошла Москва мо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нему с повинной головою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праздник, не приемный дар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 готовила пожар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ерпеливому герою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еле, в думу погружен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ядел на грозный пламень он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- В какой повести Пушкина присутствует тема войны 1812 г.? («Метель»)</w:t>
      </w:r>
    </w:p>
    <w:p>
      <w:pPr>
        <w:pStyle w:val="Normal"/>
        <w:rPr/>
      </w:pPr>
      <w:r>
        <w:rPr/>
        <w:t>- Прочитайте соответствующий отрыв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В. Гоголь ( слайд 20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- Сколько лет было Н.В.Гоголю, когда началась война 1812 г.? (3 год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:</w:t>
      </w:r>
    </w:p>
    <w:p>
      <w:pPr>
        <w:pStyle w:val="Normal"/>
        <w:jc w:val="both"/>
        <w:rPr/>
      </w:pPr>
      <w:r>
        <w:rPr/>
        <w:t>- Отец Гоголя стал казначеем военного ополчения и сохранил казну до копейки, за что и получил на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А.Жуковский ( слайд 21 ), А.С.Грибоедов (слайд 22 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- А кто из русских поэтов участвовал в сражениях войны 1812 г.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 1812 г. Жуковский был зачислен поручиком в Московское ополчение, прикомандирован к штабу Кутузова, был ранен. В чине штабс-капитана и кавалера ордена Святой Анны поэт оставил армию. В 1812 г. он написал стихотворение «Певец во стане русских воинов», которое принесло ему извест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поле бранном тишина;</w:t>
      </w:r>
    </w:p>
    <w:p>
      <w:pPr>
        <w:pStyle w:val="Normal"/>
        <w:jc w:val="both"/>
        <w:rPr/>
      </w:pPr>
      <w:r>
        <w:rPr/>
        <w:t>Огни между шатрами;</w:t>
      </w:r>
    </w:p>
    <w:p>
      <w:pPr>
        <w:pStyle w:val="Normal"/>
        <w:jc w:val="both"/>
        <w:rPr/>
      </w:pPr>
      <w:r>
        <w:rPr/>
        <w:t>Друзья, здесь светит нам луна,</w:t>
      </w:r>
    </w:p>
    <w:p>
      <w:pPr>
        <w:pStyle w:val="Normal"/>
        <w:jc w:val="both"/>
        <w:rPr/>
      </w:pPr>
      <w:r>
        <w:rPr/>
        <w:t>Здесь кров небес над нами.</w:t>
      </w:r>
    </w:p>
    <w:p>
      <w:pPr>
        <w:pStyle w:val="Normal"/>
        <w:jc w:val="both"/>
        <w:rPr/>
      </w:pPr>
      <w:r>
        <w:rPr/>
        <w:t>Наполним кубок круговой!</w:t>
      </w:r>
    </w:p>
    <w:p>
      <w:pPr>
        <w:pStyle w:val="Normal"/>
        <w:jc w:val="both"/>
        <w:rPr/>
      </w:pPr>
      <w:r>
        <w:rPr/>
        <w:t>Дружнее! Руку в руку!</w:t>
      </w:r>
    </w:p>
    <w:p>
      <w:pPr>
        <w:pStyle w:val="Normal"/>
        <w:jc w:val="both"/>
        <w:rPr/>
      </w:pPr>
      <w:r>
        <w:rPr/>
        <w:t>Запьём вином кровавый бой</w:t>
      </w:r>
    </w:p>
    <w:p>
      <w:pPr>
        <w:pStyle w:val="Normal"/>
        <w:jc w:val="both"/>
        <w:rPr/>
      </w:pPr>
      <w:r>
        <w:rPr/>
        <w:t>И с падшими разлу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 сложилась судьба Грибоедова в 1812 г.?</w:t>
      </w:r>
    </w:p>
    <w:p>
      <w:pPr>
        <w:pStyle w:val="Normal"/>
        <w:jc w:val="both"/>
        <w:rPr/>
      </w:pPr>
      <w:r>
        <w:rPr/>
        <w:t>(В 1812 г. Грибоедов добровольно записался в Московский гусарский полк (корнет), но в боях не участвовал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 тема войны 1812 г. отразилась в комедии Грибоедова «Горе от ума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торое действие, 5 явление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калозуб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В 13-ом году мы отличились с братом</w:t>
      </w:r>
    </w:p>
    <w:p>
      <w:pPr>
        <w:pStyle w:val="Normal"/>
        <w:jc w:val="both"/>
        <w:rPr/>
      </w:pPr>
      <w:r>
        <w:rPr/>
        <w:t>В тридцатом егерском, а после в сорок пя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третье августа; засели мы в траншею:</w:t>
      </w:r>
    </w:p>
    <w:p>
      <w:pPr>
        <w:pStyle w:val="Normal"/>
        <w:jc w:val="both"/>
        <w:rPr/>
      </w:pPr>
      <w:r>
        <w:rPr/>
        <w:t>Ему дан с бантом, мне на ше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моему суждению,</w:t>
      </w:r>
    </w:p>
    <w:p>
      <w:pPr>
        <w:pStyle w:val="Normal"/>
        <w:jc w:val="both"/>
        <w:rPr/>
      </w:pPr>
      <w:r>
        <w:rPr/>
        <w:t>Пожар способствовал ей много к украшен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ловарная работ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Егеря ( слайд 23 ) </w:t>
      </w:r>
      <w:r>
        <w:rPr/>
        <w:t>– лёгкая пехота. Обычно егеря, одетые в защитного цвета мундиры, начинали бой, они развёртывались в цепь впереди пехотных колонн и открывали интенсивный огонь. (слайд презента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.Н.Толстой ( слайд 24 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- Сколько лет было Л.Н.Толстому в 1812 г.? (16 ле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читель:</w:t>
      </w:r>
    </w:p>
    <w:p>
      <w:pPr>
        <w:pStyle w:val="Normal"/>
        <w:jc w:val="both"/>
        <w:rPr/>
      </w:pPr>
      <w:r>
        <w:rPr/>
        <w:t>- Отец Л.Н.Толстого, Николай Ильич, был участником заграничного похода русской армии против Наполеона, битвы при Лейпциге, был в плену, бежал, вышел в отставку в чине подполковника Павлоградского гусарского пол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.Н.Толстой работал над романом «Война и мир», одним из главных событий которого стала война 1812 г., в частности Бородинское сражение, 6 лет – с 1863 г. по 186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эпизода романа Л.Н.Толстого «Война и мир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годня мы проанализируем эпизод, в котором описывается начало Бородинской битвы. (</w:t>
      </w:r>
      <w:r>
        <w:rPr>
          <w:lang w:val="en-US"/>
        </w:rPr>
        <w:t>III</w:t>
      </w:r>
      <w:r>
        <w:rPr/>
        <w:t xml:space="preserve"> том, 3 часть, </w:t>
      </w:r>
      <w:r>
        <w:rPr>
          <w:lang w:val="en-US"/>
        </w:rPr>
        <w:t>XXX</w:t>
      </w:r>
      <w:r>
        <w:rPr/>
        <w:t>глава) Важно, что Бородинское поле и сражение читатель видит глазами штатского человека – Пьера Безухова. Толстой этим создаёт эффект объективности изображаем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(1)Войдя по ступенькам входа на курган, Пьер взглянул впереди себя и замер от восхищенья перед красотою зрелища. (2)Это была та же панорама, которою он любовался вчера с этого кургана; но теперь вся эта местность была покрыта войсками и дымами выстрелов, и косые лучи яркого солнца, поднимавшегося сзади, левее Пьера, кидали на неё в чистом утреннем воздухе пронизывающий с золотым и розовым оттенком свет и тёмные, длинные тени. (3)Дальние леса, заканчивающие панораму, точно высеченные из какого-то драгоценного жёлто-зелёного камня, виднелись своей изогнутой чертой вершин на горизонте, и между ними за Валуевым прорезывалась большая Смоленская дорога, вся покрытая войсками. (4)Ближе блестели золотые поля и перелески. (5)Везде – спереди, справа, слева – виднелись войска. (6)Всё это было оживленно, величественно и неожиданно; но то, что более всего поразило Пьера, - это был вид самого поля сражения, Бородина и лощины над Колочею по обеим сторонам её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7)Над Колочею, в Бородине и по обеим сторонам его, особенно влеве, там, где в болотистых берегах Война впадает в Колочу, стоял тот туман, который тает, расплывается и просвечивает при выходе яркого солнца и волшебно окрашивает и очерчивает всё виднеющееся сквозь него. (8)К этому туману присоединялся дым выстрелов, и по этому туману и дыму везде блестели молнии утреннего света – то по воде, то по росе, то по штыкам войск, толпившихся по берегам и в Бородине. (9)Сквозь туман этот виднелась белая церковь, кое-где крыши изб Бородина, кое-где сплошные массы солдат, кое-где зелёные ящики, пушки. (10)И всё это двигалось или казалось движущимся, потому что туман и дым тянулись по всему этому пространству. (11)Как в этой местности низов около Бородина, покрытых туманом, так и вне его, выше и особенно левее по всей линии, по лесам, по полям, в низах, на вершинах возвышений, зарождались беспрестанно сами собой из ничего, пушечные, то одинокие, то гуртовые, то редкие, то частые клубы дымов, которые, распухая, разрастаясь, клубясь, сливаясь, виднелись по всему этому простран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ие слова в начале эпизода придают ему торжественную интонацию? (панорама, замер от восхищения, зрелище) К какому уровню лексики относятся эти слова? (высоком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ие эпитеты передают цветовую гамму картин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золотой, розовый, тёмные, длинные тени жёлто-зелёный, белая церковь, зелёные ящики. Эпитет «золотой» повторяется дважд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Какой синтаксический приём использует Толстой для описания расположения войск? </w:t>
      </w:r>
    </w:p>
    <w:p>
      <w:pPr>
        <w:pStyle w:val="Normal"/>
        <w:jc w:val="both"/>
        <w:rPr/>
      </w:pPr>
      <w:r>
        <w:rPr/>
        <w:t>(однородные члены предлож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 каких ещё предложениях автор использует однородные члены предложен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ие эпитеты использует автор для определения общей картины поля боя?</w:t>
      </w:r>
    </w:p>
    <w:p>
      <w:pPr>
        <w:pStyle w:val="Normal"/>
        <w:jc w:val="both"/>
        <w:rPr/>
      </w:pPr>
      <w:r>
        <w:rPr/>
        <w:t>(оживлённо, величественно, неожиданн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ую метафору использует Толстой для описания утреннего света?</w:t>
      </w:r>
    </w:p>
    <w:p>
      <w:pPr>
        <w:pStyle w:val="Normal"/>
        <w:jc w:val="both"/>
        <w:rPr/>
      </w:pPr>
      <w:r>
        <w:rPr/>
        <w:t>(везде блестели молнии утреннего све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 каком предложении Толстой использует прием лексического повтора? С какой цель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ой синтаксический приём становится главенствующим в данном эпизоде описания Бородинского поля? Почему?</w:t>
      </w:r>
    </w:p>
    <w:p>
      <w:pPr>
        <w:pStyle w:val="Normal"/>
        <w:jc w:val="both"/>
        <w:rPr/>
      </w:pPr>
      <w:r>
        <w:rPr/>
        <w:t>(Однородные члены предложения. Толстой тем самым передаёт ощущение огромного пространства, её подвижности, связи мира природы и мира люде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- Война 1812 года стала в истории одним из переломных событий, Бородинское сражение – её апогеем. Оно позволило русским солдатам и всему русскому народу почувствовать общность и возможность противостоять грозному врагу. Судьбы всех русских людей того времени оказались связаны этим великой и трагической страницей русской истории. Судьбы писателей и поэтов не исключение. Россия отстояла свою независимость. Война 1812 года сформировала национальное самосознание. Каждый человек, живущий в России, почувствовал себя частью великого и могучего на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>
          <w:rStyle w:val="Line"/>
        </w:rPr>
      </w:pPr>
      <w:r>
        <w:rPr/>
      </w:r>
    </w:p>
    <w:p>
      <w:pPr>
        <w:pStyle w:val="Stanza"/>
        <w:rPr>
          <w:rStyle w:val="Line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Line">
    <w:name w:val="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za">
    <w:name w:val="stanz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8:47:00Z</dcterms:created>
  <dc:creator>Татьяна</dc:creator>
  <dc:description/>
  <cp:keywords/>
  <dc:language>en-US</dc:language>
  <cp:lastModifiedBy>Татьяна</cp:lastModifiedBy>
  <cp:lastPrinted>2012-11-06T21:11:00Z</cp:lastPrinted>
  <dcterms:modified xsi:type="dcterms:W3CDTF">2012-11-08T17:21:00Z</dcterms:modified>
  <cp:revision>10</cp:revision>
  <dc:subject/>
  <dc:title>План – конспект открытого бинарного урока</dc:title>
</cp:coreProperties>
</file>