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9789"/>
        <w:gridCol w:w="241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Ф.И.О.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Тема по самообразованию педаго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в  2012-2013 учебном год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ботает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по теме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Ершова М.В.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«Формирование информационной компетенции обучающихся на уроках математики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2год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Каменщикова Л.Н.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«Формирование коммуникативной компетенции обучающихся на уроках математики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3 год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Кондратович В.С.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Формирование интеллектуальной компетенции обучающихся через уровневую дифференциации обучения на уроках математики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3 год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Лисецкая О.В.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«Формирование коммуникативной компетенции обучающихся на уроках математики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3 год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Моисеева С.Г.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«Формирование коммуникативной компетенции обучающихся на уроках математики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2 год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Петрова А.Л.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«Формирование коммуникативной компетенции обучающихся на уроках математики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3 год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7.Куневич О.В.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«Формирование информационной компетенции обучающихся на уроках информатики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3 год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8.Эккерман М.М.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Технология организации современного урока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год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9. Перминова О.В.</w:t>
            </w:r>
          </w:p>
        </w:tc>
        <w:tc>
          <w:tcPr>
            <w:tcW w:w="9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«Формирование информационной компетенции обучающихся на уроках информатики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3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План работы</w:t>
      </w:r>
    </w:p>
    <w:p>
      <w:pPr>
        <w:pStyle w:val="Normal"/>
        <w:ind w:left="1843" w:hanging="1843"/>
        <w:jc w:val="center"/>
        <w:rPr/>
      </w:pPr>
      <w:r>
        <w:rPr>
          <w:b/>
          <w:sz w:val="44"/>
          <w:szCs w:val="44"/>
          <w:u w:val="single"/>
        </w:rPr>
        <w:t>На 2012-2013 учебный год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6"/>
          <w:szCs w:val="36"/>
          <w:u w:val="single"/>
        </w:rPr>
        <w:t>Тема школы: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bCs/>
          <w:iCs/>
          <w:sz w:val="32"/>
          <w:szCs w:val="32"/>
        </w:rPr>
        <w:t xml:space="preserve">Педагогические условия формирования учебных универсальных действий      </w:t>
      </w:r>
    </w:p>
    <w:p>
      <w:pPr>
        <w:pStyle w:val="Normal"/>
        <w:ind w:firstLine="567"/>
        <w:jc w:val="both"/>
        <w:rPr/>
      </w:pPr>
      <w:r>
        <w:rPr>
          <w:b/>
          <w:bCs/>
          <w:iCs/>
          <w:sz w:val="32"/>
          <w:szCs w:val="32"/>
        </w:rPr>
        <w:t xml:space="preserve">                      </w:t>
      </w:r>
      <w:r>
        <w:rPr>
          <w:b/>
          <w:bCs/>
          <w:iCs/>
          <w:sz w:val="32"/>
          <w:szCs w:val="32"/>
        </w:rPr>
        <w:t>обучающихся в образовательном процессе.</w:t>
      </w:r>
    </w:p>
    <w:p>
      <w:pPr>
        <w:pStyle w:val="Normal"/>
        <w:ind w:firstLine="567"/>
        <w:jc w:val="both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6"/>
          <w:szCs w:val="36"/>
          <w:u w:val="single"/>
        </w:rPr>
        <w:t>Цель: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900" w:leader="none"/>
        </w:tabs>
        <w:jc w:val="both"/>
        <w:rPr/>
      </w:pPr>
      <w:r>
        <w:rPr>
          <w:b/>
          <w:sz w:val="36"/>
          <w:szCs w:val="36"/>
        </w:rPr>
        <w:t xml:space="preserve">                    </w:t>
      </w:r>
      <w:r>
        <w:rPr>
          <w:b/>
          <w:sz w:val="28"/>
          <w:szCs w:val="28"/>
        </w:rPr>
        <w:t xml:space="preserve">Создание условий для реализации индивидуальных возможностей каждого обучающегося  на основе  </w:t>
      </w:r>
    </w:p>
    <w:p>
      <w:pPr>
        <w:pStyle w:val="Normal"/>
        <w:tabs>
          <w:tab w:val="clear" w:pos="708"/>
          <w:tab w:val="left" w:pos="190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непрерывного повышения уровня профессиональной компетентности педагога.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u w:val="single"/>
        </w:rPr>
        <w:t xml:space="preserve">Тема МО математики </w:t>
      </w:r>
    </w:p>
    <w:p>
      <w:pPr>
        <w:pStyle w:val="Normal"/>
        <w:ind w:left="3060" w:hanging="3060"/>
        <w:jc w:val="both"/>
        <w:rPr/>
      </w:pPr>
      <w:r>
        <w:rPr>
          <w:b/>
          <w:sz w:val="36"/>
          <w:szCs w:val="36"/>
          <w:u w:val="single"/>
        </w:rPr>
        <w:t>и информатики:</w:t>
      </w:r>
      <w:r>
        <w:rPr>
          <w:sz w:val="32"/>
          <w:szCs w:val="32"/>
        </w:rPr>
        <w:t xml:space="preserve">  «Повышения уровня профессиональной компетентности педагогов для создания условий формирования учебных универсальных действий обучающихся.»</w:t>
      </w:r>
    </w:p>
    <w:p>
      <w:pPr>
        <w:pStyle w:val="Normal"/>
        <w:ind w:left="3828" w:hanging="3828"/>
        <w:jc w:val="both"/>
        <w:rPr/>
      </w:pPr>
      <w:r>
        <w:rPr>
          <w:sz w:val="32"/>
          <w:szCs w:val="32"/>
        </w:rPr>
        <w:t xml:space="preserve">                      </w:t>
      </w:r>
      <w:r>
        <w:rPr>
          <w:b/>
          <w:sz w:val="36"/>
          <w:szCs w:val="36"/>
          <w:u w:val="single"/>
        </w:rPr>
        <w:t>Задачи МО:</w:t>
      </w:r>
      <w:r>
        <w:rPr>
          <w:sz w:val="32"/>
          <w:szCs w:val="32"/>
        </w:rPr>
        <w:t xml:space="preserve">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1. Внедрение инновационных программ и технологий для повышения качества обучения мате-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матике и информатике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2.Продолжить работу по созданию условий для непрерывного повышения уровня профессио-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альной компетенции учителей через различные формы методической рабо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3.Создание оптимальных условий для развития личности, обучающегося в различных видах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 xml:space="preserve">деятельности, сообразно с его интересами, способностями, возможностями, а также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потребностями общества в рамках подготовки к ГИА и ЕГЭ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4. Повышение интереса к изучению предмета, через развитие его творческих способнос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5.Продолжить создание банка данных на педагогов МО: педагогический мониторинг, инфор-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мационная  карта, карта профессиональной деятельности, лист  карьеры учителя.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План работы на 2012-2013 учебный год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  <w:gridCol w:w="1980"/>
        <w:gridCol w:w="2880"/>
      </w:tblGrid>
      <w:tr>
        <w:trPr/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ЕНТЯБРЬ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тветственные</w:t>
            </w:r>
          </w:p>
        </w:tc>
      </w:tr>
      <w:tr>
        <w:trPr>
          <w:trHeight w:val="7351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ходные контрольные работы: М-5,М-6, А-7,А-8,А-9.Г-10,А-11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ind w:left="945" w:hanging="900"/>
              <w:jc w:val="both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Заседание №1 МО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1. Утверждение плана работы МО.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2.Утверждение календарно-тематического планирования.        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3.Анализ итоговой аттестации за 2011-2012 учебный год.                                        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Выбор и утверждение тем по самообразованию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Утверждение графика выступлений на текущий учебный год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Утверждение декады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32"/>
                <w:szCs w:val="32"/>
              </w:rPr>
              <w:t>Контроль рабочих программ по предме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граф-к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09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се работающие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бедева М.В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  <w:gridCol w:w="1980"/>
        <w:gridCol w:w="2880"/>
      </w:tblGrid>
      <w:tr>
        <w:trPr/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ктябрь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тветственные</w:t>
            </w:r>
          </w:p>
        </w:tc>
      </w:tr>
      <w:tr>
        <w:trPr>
          <w:trHeight w:val="7351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</w:rPr>
              <w:t>Т/К Адаптация обучающихся 5 -х классов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Заседание №1 Методического совета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945" w:leader="none"/>
              </w:tabs>
              <w:ind w:left="1125" w:hanging="755"/>
              <w:jc w:val="both"/>
              <w:rPr/>
            </w:pPr>
            <w:r>
              <w:rPr>
                <w:sz w:val="32"/>
                <w:szCs w:val="32"/>
              </w:rPr>
              <w:t>Утверждение планов ШМО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945" w:leader="none"/>
              </w:tabs>
              <w:ind w:left="1125" w:hanging="755"/>
              <w:jc w:val="both"/>
              <w:rPr/>
            </w:pPr>
            <w:r>
              <w:rPr>
                <w:sz w:val="32"/>
                <w:szCs w:val="32"/>
              </w:rPr>
              <w:t>Утверждение планов спецкурсов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945" w:leader="none"/>
              </w:tabs>
              <w:ind w:left="1125" w:hanging="755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смотрение  новых локальных актов.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945" w:leader="none"/>
              </w:tabs>
              <w:ind w:left="1125" w:hanging="755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тверждение плана Совета по введению ФГОС.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945" w:leader="none"/>
              </w:tabs>
              <w:ind w:left="1125" w:hanging="755"/>
              <w:jc w:val="both"/>
              <w:rPr/>
            </w:pPr>
            <w:r>
              <w:rPr>
                <w:sz w:val="32"/>
                <w:szCs w:val="32"/>
              </w:rPr>
              <w:t xml:space="preserve">Организация школьного этапа Всероссийской олимпиады.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945" w:leader="none"/>
              </w:tabs>
              <w:ind w:left="1125" w:hanging="755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ирование курсовой подготовки педагогов.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945" w:leader="none"/>
              </w:tabs>
              <w:ind w:left="1125" w:hanging="755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ация рабочих групп по подготовке семинаров – практикумов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b/>
                <w:i/>
                <w:color w:val="000000"/>
                <w:sz w:val="32"/>
                <w:szCs w:val="32"/>
              </w:rPr>
              <w:t xml:space="preserve">Заседание №1 ПТГ </w:t>
            </w:r>
            <w:r>
              <w:rPr>
                <w:b/>
                <w:color w:val="000000"/>
                <w:sz w:val="32"/>
                <w:szCs w:val="32"/>
              </w:rPr>
              <w:t>«Методические подходы к разработке программы развития  универсальных учебных действий на ступени основного общего образования</w:t>
            </w:r>
            <w:r>
              <w:rPr>
                <w:b/>
                <w:i/>
                <w:color w:val="000000"/>
                <w:sz w:val="32"/>
                <w:szCs w:val="32"/>
              </w:rPr>
              <w:t>»</w:t>
            </w:r>
            <w:r>
              <w:rPr>
                <w:color w:val="000000"/>
                <w:sz w:val="32"/>
                <w:szCs w:val="32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1880" w:hanging="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sz w:val="32"/>
                <w:szCs w:val="32"/>
              </w:rPr>
              <w:t xml:space="preserve">Проведение </w:t>
            </w: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 xml:space="preserve"> этапа Всероссийской  олимпиады школьников (5-11 классы)</w:t>
            </w:r>
          </w:p>
          <w:p>
            <w:pPr>
              <w:pStyle w:val="Normal"/>
              <w:ind w:left="44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sz w:val="32"/>
                <w:szCs w:val="32"/>
              </w:rPr>
              <w:t>Мониторинговое исследование уровня сформированности учебных достижений обучающихся 5-х классов по математике</w:t>
            </w:r>
          </w:p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.10-14.1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03.1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10-31.1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гор-му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афику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10-24.1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108" w:firstLine="10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исеева С.Г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керман М.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дратович В.С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ецкая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менщикова Л.Н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  <w:gridCol w:w="1980"/>
        <w:gridCol w:w="2880"/>
      </w:tblGrid>
      <w:tr>
        <w:trPr/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оябрь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тветственные</w:t>
            </w:r>
          </w:p>
        </w:tc>
      </w:tr>
      <w:tr>
        <w:trPr>
          <w:trHeight w:val="7351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када математики и информатики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sz w:val="32"/>
                <w:szCs w:val="32"/>
                <w:u w:val="single"/>
              </w:rPr>
              <w:t>Заседание №2 МО: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1.Анализ входного контроля;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2.Отчеты по самообразованию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i/>
                <w:sz w:val="32"/>
                <w:szCs w:val="32"/>
              </w:rPr>
              <w:t xml:space="preserve">           </w:t>
            </w:r>
            <w:r>
              <w:rPr>
                <w:i/>
                <w:sz w:val="32"/>
                <w:szCs w:val="32"/>
              </w:rPr>
              <w:t>темы выступлений:</w:t>
            </w:r>
          </w:p>
          <w:p>
            <w:pPr>
              <w:pStyle w:val="Normal"/>
              <w:ind w:firstLine="34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) </w:t>
            </w:r>
            <w:r>
              <w:rPr>
                <w:sz w:val="28"/>
                <w:szCs w:val="28"/>
              </w:rPr>
              <w:t>«Формирование интеллектуальной компетенции обучающихся,  через уровневую дифференциацию обучения на уроках математики»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2) </w:t>
            </w:r>
            <w:r>
              <w:rPr>
                <w:sz w:val="28"/>
                <w:szCs w:val="28"/>
              </w:rPr>
              <w:t>«Формирование информационной компетенции на уроках информатики»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Анализ мониторингового исследования уровня сформированности учебных достижений обучающихся 5-х классов по математике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иемы и методы, формирующие познавательные и регулятивные УУД обучающихся в образовательном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оцессе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родской форум «Образования 2012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32"/>
                <w:szCs w:val="32"/>
              </w:rPr>
              <w:t>Семинар-практикум «Приемы и методы, формирующие познавательные и регулятивные УУД обучающихся в образовательном процессе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аптация обучающихся 10 классов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российский конкурс по информатике «Кит»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11-27.-1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19.1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гор-ому график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11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график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дратович В.С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минова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ецкая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керман М.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керман М.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невич О.В.</w:t>
            </w:r>
          </w:p>
        </w:tc>
      </w:tr>
    </w:tbl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  <w:gridCol w:w="1980"/>
        <w:gridCol w:w="2880"/>
      </w:tblGrid>
      <w:tr>
        <w:trPr/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екабрь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тветственные</w:t>
            </w:r>
          </w:p>
        </w:tc>
      </w:tr>
      <w:tr>
        <w:trPr>
          <w:trHeight w:val="892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b/>
                <w:sz w:val="32"/>
                <w:szCs w:val="32"/>
                <w:u w:val="single"/>
              </w:rPr>
              <w:t>Заседание №2 Методического совета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Завершение деятельности ОЭП по формированию ключевых компетенций обучающихся.</w:t>
            </w:r>
          </w:p>
          <w:p>
            <w:pPr>
              <w:pStyle w:val="Normal"/>
              <w:ind w:left="1701" w:hanging="170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Итоги Всероссийской олимпиады. </w:t>
            </w:r>
          </w:p>
          <w:p>
            <w:pPr>
              <w:pStyle w:val="Normal"/>
              <w:ind w:left="1701" w:hanging="170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Подготовка к городским педагогическим чтения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Подготовка Дней мастерств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/К Выполнение обязательного минимума содержания образования: математика 5-11 классы, информатика 9 классы.</w:t>
            </w:r>
          </w:p>
          <w:p>
            <w:pPr>
              <w:pStyle w:val="Normal"/>
              <w:ind w:left="44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32"/>
                <w:szCs w:val="32"/>
              </w:rPr>
              <w:t>Работа с обучающимися 9 классов по подготовке к ГИА.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32"/>
                <w:szCs w:val="32"/>
              </w:rPr>
              <w:t>Т/К Организация работы с обучающимися на домашнем и индивидуальном обучении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ониторинговое исследование уровня сформированности учебных достижений обучающихся 11-х классов по математике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-ый Математический марафон «Турнир-любознательных»,  7-8 к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очный конкурс «В лабиринте открытий», 5-7 классы</w:t>
            </w:r>
          </w:p>
          <w:p>
            <w:pPr>
              <w:pStyle w:val="Normal"/>
              <w:ind w:left="4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танционный конкурс компьютерной графики «Виртуальная галерея» (1-4 классы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туальный конкурс компьютерных рисунков «Мой город»</w:t>
            </w:r>
          </w:p>
          <w:p>
            <w:pPr>
              <w:pStyle w:val="Normal"/>
              <w:ind w:left="80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1-4 классы)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32"/>
                <w:szCs w:val="32"/>
              </w:rPr>
              <w:t xml:space="preserve">04.12     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графику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график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график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01.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график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12-28.0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графи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се работающие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ячок О.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ршова М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дратович В.С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ршова М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менщикова Л.Н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се работающие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Январь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тветственные</w:t>
            </w:r>
          </w:p>
        </w:tc>
      </w:tr>
      <w:tr>
        <w:trPr>
          <w:trHeight w:val="892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b/>
                <w:sz w:val="32"/>
                <w:szCs w:val="32"/>
                <w:u w:val="single"/>
              </w:rPr>
              <w:t xml:space="preserve">Педсовет: </w:t>
            </w:r>
            <w:r>
              <w:rPr>
                <w:b/>
                <w:sz w:val="32"/>
                <w:szCs w:val="32"/>
              </w:rPr>
              <w:t xml:space="preserve">«Итоги работы за </w:t>
            </w: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 xml:space="preserve"> полугодие. </w:t>
            </w:r>
          </w:p>
          <w:p>
            <w:pPr>
              <w:pStyle w:val="Normal"/>
              <w:ind w:left="495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b/>
                <w:sz w:val="32"/>
                <w:szCs w:val="32"/>
                <w:u w:val="single"/>
              </w:rPr>
              <w:t>Заседание №3 МО: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Анализ успеваемости учащихся за </w:t>
            </w:r>
            <w:r>
              <w:rPr>
                <w:sz w:val="32"/>
                <w:szCs w:val="32"/>
                <w:lang w:val="en-US"/>
              </w:rPr>
              <w:t>I</w:t>
            </w:r>
            <w:r>
              <w:rPr>
                <w:sz w:val="32"/>
                <w:szCs w:val="32"/>
              </w:rPr>
              <w:t xml:space="preserve"> полугодие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Отчеты по самообразованию;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ы выступлений:</w:t>
            </w:r>
          </w:p>
          <w:p>
            <w:pPr>
              <w:pStyle w:val="Normal"/>
              <w:ind w:firstLine="34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) </w:t>
            </w:r>
            <w:r>
              <w:rPr>
                <w:sz w:val="28"/>
                <w:szCs w:val="28"/>
              </w:rPr>
              <w:t>«Формирование информационной компетенции на уроках математики »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)</w:t>
            </w:r>
            <w:r>
              <w:rPr>
                <w:sz w:val="28"/>
                <w:szCs w:val="28"/>
              </w:rPr>
              <w:t>«Формирование коммуникативной компетенции учащихся на уроках математик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3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«Формирование коммуникативной компетенции на уроках математики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Подготовка  выпускников к ЕГЭ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4. Приемы и методы, формирующие личностные и коммуникативные УУД обучающихся в образовательном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оцессе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Итоги Всероссийской олимпиады школьников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Анализ мониторингового исследования уровня сформированности учебных достижений обучающихся 11-х классов по математике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обучающимися 11 классов  по подготовке к ЕГЭ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 «Кенгуру выпускникам»,  (4, 9, 11 классы)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российская игра-конкурс «Инфознайка», 2-11 классо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КТ – Эрудит»-компьютерный конкурс.(7-9 классы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станционный конкурс компьютерного рисунка «Графический вернисаж» (5-11 класс)</w:t>
            </w:r>
          </w:p>
          <w:p>
            <w:pPr>
              <w:pStyle w:val="Normal"/>
              <w:ind w:left="72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0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график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гор. график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1-26.0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1-05.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ячок О.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ршова М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ецкая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менщикова Л.Н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дратович В.С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исеева С.Г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керман М.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невич .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 работающие учителя</w:t>
            </w:r>
          </w:p>
        </w:tc>
      </w:tr>
    </w:tbl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  <w:gridCol w:w="1980"/>
        <w:gridCol w:w="2880"/>
      </w:tblGrid>
      <w:tr>
        <w:trPr/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Февраль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тветственные</w:t>
            </w:r>
          </w:p>
        </w:tc>
      </w:tr>
      <w:tr>
        <w:trPr>
          <w:trHeight w:val="7351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32"/>
                <w:szCs w:val="32"/>
                <w:u w:val="single"/>
              </w:rPr>
              <w:t>Заседание №3 Методического совета: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1985" w:hanging="1985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 Обсуждение УМК на следующий учебный год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) Подготовка к школьной НПК «Шаг в будущее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) Участие педагогов в дистанционных конкурсах, НПК (отчеты рук. МО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 xml:space="preserve">Заседание №2 Совета лаборатории: </w:t>
            </w:r>
            <w:r>
              <w:rPr>
                <w:b/>
                <w:sz w:val="32"/>
                <w:szCs w:val="32"/>
              </w:rPr>
              <w:t>«Результаты деятельности ПТГ по разработке основной образовательной  программы  основного общего образования. О подготовке к городской НПК «ФГОС – инновационный ресурс развития образования г.Братска» 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ниторинговое исследование уровня сформированности учебных достижений обучающихся 8-х классов по математи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ллектуальный конкурс по математике «Своя игра»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7 классы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Т/К Работа  учителя с неуспевающими и со слабоуспевающими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учающимис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петентностная олимпиада по математике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</w:t>
            </w:r>
            <w:r>
              <w:rPr>
                <w:b/>
                <w:sz w:val="32"/>
                <w:szCs w:val="32"/>
              </w:rPr>
              <w:t xml:space="preserve">(8-9 классы)  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гра конкурс по информатике «КиберЗнайка» (3-4 класс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7.0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02-27.0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график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0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исеева С.Г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керман М.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ршова М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менщикова Л.Н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бедева М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ршова М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исеева С.Г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керман М.М.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  <w:gridCol w:w="1980"/>
        <w:gridCol w:w="2880"/>
      </w:tblGrid>
      <w:tr>
        <w:trPr/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арт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тветственные</w:t>
            </w:r>
          </w:p>
        </w:tc>
      </w:tr>
      <w:tr>
        <w:trPr>
          <w:trHeight w:val="7351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  <w:u w:val="single"/>
              </w:rPr>
              <w:t>Заседание №4 МО: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Организация итогового контроля;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Обсуждение нагрузки на следующий учебный год;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Утверждение УМК;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4.Отчеты по самообразованию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 xml:space="preserve">         </w:t>
            </w:r>
            <w:r>
              <w:rPr>
                <w:i/>
                <w:sz w:val="32"/>
                <w:szCs w:val="32"/>
              </w:rPr>
              <w:t>темы выступлений: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</w:t>
            </w:r>
            <w:r>
              <w:rPr>
                <w:sz w:val="28"/>
                <w:szCs w:val="28"/>
              </w:rPr>
              <w:t xml:space="preserve"> «Формирование коммуникативной компетенции учащихся на уроках математики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)</w:t>
            </w:r>
            <w:r>
              <w:rPr>
                <w:sz w:val="28"/>
                <w:szCs w:val="28"/>
              </w:rPr>
              <w:t xml:space="preserve"> «Формирование информационной компетенции на уроках информати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3)</w:t>
            </w:r>
            <w:r>
              <w:rPr>
                <w:sz w:val="28"/>
                <w:szCs w:val="28"/>
              </w:rPr>
              <w:t xml:space="preserve"> «Технология организации современного урок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sz w:val="32"/>
                <w:szCs w:val="32"/>
              </w:rPr>
              <w:t>Анализ мониторингового исследования уровня сформированности учебных достижений обучающихся 8-х классов по математике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Утверждение экзаменационного материал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8"/>
                <w:szCs w:val="28"/>
              </w:rPr>
              <w:t>Дни мастерства «Формирование УУД – основной результат обучения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8"/>
                <w:szCs w:val="28"/>
              </w:rPr>
              <w:t>Вссеросийский игровой конкурс «Кенгуру-математика для всех» среди учащихся 2-10 классо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ские педагогические чтения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8"/>
                <w:szCs w:val="28"/>
              </w:rPr>
              <w:t>Мониторинговое исследование уровня сформированности учебных достижений обучающихся 9-х классов по математи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 «Юный программист» (5-11 класс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0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.03.11.0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0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р. график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по гор. график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.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исеева С.Г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невич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керман М.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ршова М.В.</w:t>
            </w:r>
          </w:p>
        </w:tc>
      </w:tr>
      <w:tr>
        <w:trPr/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прель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тветственные</w:t>
            </w:r>
          </w:p>
        </w:tc>
      </w:tr>
      <w:tr>
        <w:trPr>
          <w:trHeight w:val="7351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едсовет «Итоги </w:t>
            </w:r>
            <w:r>
              <w:rPr>
                <w:b/>
                <w:sz w:val="32"/>
                <w:szCs w:val="32"/>
                <w:lang w:val="en-US"/>
              </w:rPr>
              <w:t>III четверти</w:t>
            </w:r>
            <w:r>
              <w:rPr>
                <w:b/>
                <w:sz w:val="32"/>
                <w:szCs w:val="32"/>
              </w:rPr>
              <w:t>»</w:t>
            </w:r>
          </w:p>
          <w:p>
            <w:pPr>
              <w:pStyle w:val="Normal"/>
              <w:ind w:left="22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Школьная НПК</w:t>
            </w:r>
            <w:r>
              <w:rPr>
                <w:sz w:val="32"/>
                <w:szCs w:val="32"/>
              </w:rPr>
              <w:t xml:space="preserve"> (учащихся) «Шаг в будущее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вый педсовет по теме  «Управление процессом формирования системы качества обучения и воспитания»</w:t>
            </w:r>
          </w:p>
          <w:p>
            <w:pPr>
              <w:pStyle w:val="Normal"/>
              <w:ind w:left="225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иагностика педагогического коллектива «Качество педагогической деятельности»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-ый Математический марафон «Турнир-любознательных»</w:t>
            </w:r>
            <w:r>
              <w:rPr>
                <w:b/>
                <w:sz w:val="32"/>
                <w:szCs w:val="32"/>
              </w:rPr>
              <w:t>, 5-6 классы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/К Выполнение обязательного минимума содержания образования: математика 5-11 классы, информатика 9 классы.</w:t>
            </w:r>
          </w:p>
          <w:p>
            <w:pPr>
              <w:pStyle w:val="Normal"/>
              <w:ind w:left="44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0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0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ечение месяц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графи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ячок О.И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керман М.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ршова М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бедева М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сецкая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дратович В.С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се работающие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  <w:gridCol w:w="1980"/>
        <w:gridCol w:w="2880"/>
      </w:tblGrid>
      <w:tr>
        <w:trPr/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ай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тветственные</w:t>
            </w:r>
          </w:p>
        </w:tc>
      </w:tr>
      <w:tr>
        <w:trPr>
          <w:trHeight w:val="7351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b/>
                <w:sz w:val="32"/>
                <w:szCs w:val="32"/>
                <w:u w:val="single"/>
              </w:rPr>
              <w:t>Заседание №4 Методического совета</w:t>
            </w:r>
            <w:r>
              <w:rPr>
                <w:sz w:val="32"/>
                <w:szCs w:val="32"/>
              </w:rPr>
              <w:t xml:space="preserve">: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) Итоги диагностики «Качество педагогической  деятельности»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) Утверждение экзаменационного материала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) Итоги аттестации педагогов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) Основные направления методической  деятельности на следующий учебный год. </w:t>
            </w:r>
          </w:p>
          <w:p>
            <w:pPr>
              <w:pStyle w:val="Normal"/>
              <w:ind w:firstLine="15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b/>
                <w:sz w:val="32"/>
                <w:szCs w:val="32"/>
                <w:u w:val="single"/>
              </w:rPr>
              <w:t>Заседание №5 МО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1. Итоги работы МО за год;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Результаты итогового контроля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Задачи МО на новый учебный год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Отчёты по теме само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32"/>
                <w:szCs w:val="32"/>
              </w:rPr>
              <w:t xml:space="preserve">     </w:t>
            </w:r>
            <w:r>
              <w:rPr>
                <w:i/>
                <w:sz w:val="32"/>
                <w:szCs w:val="32"/>
              </w:rPr>
              <w:t>темы выступлений: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) «Формирование коммуникативной компетенции учащихся на уроках математики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Оценка деятельности методического объединения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Анализ мониторингового исследования уровня сформированности учебных достижений обучающихся 9-х классов по математике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/К «Проверка экзаменационного материала и его утверждение».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.0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.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ршова М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ова А.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невич О.В.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szCs w:val="32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945" w:hanging="360"/>
      </w:pPr>
      <w:rPr>
        <w:rFonts w:ascii="Symbol" w:hAnsi="Symbol" w:cs="Symbol" w:hint="default"/>
        <w:sz w:val="32"/>
        <w:szCs w:val="32"/>
      </w:rPr>
    </w:lvl>
    <w:lvl w:ilvl="2">
      <w:start w:val="1"/>
      <w:numFmt w:val="bullet"/>
      <w:lvlText w:val=""/>
      <w:lvlJc w:val="left"/>
      <w:pPr>
        <w:tabs>
          <w:tab w:val="num" w:pos="1665"/>
        </w:tabs>
        <w:ind w:left="16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85"/>
        </w:tabs>
        <w:ind w:left="23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05"/>
        </w:tabs>
        <w:ind w:left="31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25"/>
        </w:tabs>
        <w:ind w:left="38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45"/>
        </w:tabs>
        <w:ind w:left="45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65"/>
        </w:tabs>
        <w:ind w:left="52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85"/>
        </w:tabs>
        <w:ind w:left="598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85"/>
        </w:tabs>
        <w:ind w:left="58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20"/>
        </w:tabs>
        <w:ind w:left="1520" w:hanging="360"/>
      </w:pPr>
      <w:rPr/>
    </w:lvl>
    <w:lvl w:ilvl="2">
      <w:start w:val="1"/>
      <w:numFmt w:val="bullet"/>
      <w:lvlText w:val=""/>
      <w:lvlJc w:val="left"/>
      <w:pPr>
        <w:tabs>
          <w:tab w:val="num" w:pos="2240"/>
        </w:tabs>
        <w:ind w:left="22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60"/>
        </w:tabs>
        <w:ind w:left="2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80"/>
        </w:tabs>
        <w:ind w:left="3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00"/>
        </w:tabs>
        <w:ind w:left="4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20"/>
        </w:tabs>
        <w:ind w:left="5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40"/>
        </w:tabs>
        <w:ind w:left="5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60"/>
        </w:tabs>
        <w:ind w:left="65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55"/>
        </w:tabs>
        <w:ind w:left="855" w:hanging="360"/>
      </w:pPr>
      <w:rPr>
        <w:rFonts w:ascii="Symbol" w:hAnsi="Symbol" w:cs="Symbol" w:hint="default"/>
        <w:sz w:val="32"/>
        <w:szCs w:val="32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32"/>
      <w:szCs w:val="3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32"/>
      <w:szCs w:val="3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32"/>
      <w:szCs w:val="32"/>
    </w:rPr>
  </w:style>
  <w:style w:type="character" w:styleId="WW8Num23z1">
    <w:name w:val="WW8Num23z1"/>
    <w:qFormat/>
    <w:rPr>
      <w:sz w:val="32"/>
      <w:szCs w:val="3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0:47:00Z</dcterms:created>
  <dc:creator>Microsoft</dc:creator>
  <dc:description/>
  <cp:keywords/>
  <dc:language>en-US</dc:language>
  <cp:lastModifiedBy>Microsoft</cp:lastModifiedBy>
  <dcterms:modified xsi:type="dcterms:W3CDTF">2012-09-30T06:44:00Z</dcterms:modified>
  <cp:revision>25</cp:revision>
  <dc:subject/>
  <dc:title/>
</cp:coreProperties>
</file>