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 РАБОТЫ  М/О  НАЧАЛЬНЫХ 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 2012-2013  УЧЕБНЫЙ 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91"/>
        <w:gridCol w:w="1339"/>
        <w:gridCol w:w="233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СЕ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2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Утверждение плана работы м/о на 2011-2012уч.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зор нормативно-правовых документов и локальных а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Обсуждение подготовки и проведения внеклассного мероприятия на экологическую тему к районному семинару географ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а З.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о Н.А.</w:t>
            </w:r>
          </w:p>
        </w:tc>
      </w:tr>
      <w:tr>
        <w:trPr>
          <w:trHeight w:val="128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Развитие устной речи у учащихся с нарушением интеллек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2. Итоги успеваемости 1 четвер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ов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 начальных кл.</w:t>
            </w:r>
          </w:p>
        </w:tc>
      </w:tr>
      <w:tr>
        <w:trPr>
          <w:trHeight w:val="9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. Адаптация первоклассников к школе. 3.2.Разработка комплекса физкультминуток для младших школьни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3. Обсуждение подготовки и проведения «Недели начального образова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Итоги успеваемости 2 четвер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а З.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 начальных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Особенности внимания младших 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Логопедическая работа с младшими школьниками коррекционной школы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 при нарушении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Итоги успеваемости 3 четвер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ылкина И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акян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Использованиезанимательного материала на уроках матема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Итоги успеваемости 4 четвер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 Отчет о проделанной работе за 2012-2013 уч. го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нова Н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 начальных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а З.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26:00Z</dcterms:created>
  <dc:creator>User</dc:creator>
  <dc:description/>
  <cp:keywords/>
  <dc:language>en-US</dc:language>
  <cp:lastModifiedBy>1</cp:lastModifiedBy>
  <cp:lastPrinted>2012-09-20T20:20:00Z</cp:lastPrinted>
  <dcterms:modified xsi:type="dcterms:W3CDTF">2012-09-25T03:17:00Z</dcterms:modified>
  <cp:revision>14</cp:revision>
  <dc:subject/>
  <dc:title/>
</cp:coreProperties>
</file>