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План работы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методического  объединения  учителей биологии и химии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атарского района на 2012-13 учебный год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 xml:space="preserve">Деятельность методического объединений реализуется согласно проблеме районного образовательного пространства: </w:t>
      </w:r>
      <w:r>
        <w:rPr>
          <w:b/>
          <w:i/>
          <w:sz w:val="28"/>
          <w:szCs w:val="28"/>
        </w:rPr>
        <w:t>«Модернизация системы образования Татарского района – средство достижения стратегических ориентиров национальной образовательной инициативы «Наша новая школа»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Цель работы МО: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овышение качества образования и педагогического взаимодействия на основе компетентностного подхода а условиях модернизации образ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 xml:space="preserve">Задачи: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овершенствовать качество образования через систему обновления структуры и содержания образовательного процесса, развитие компетентностной направленности учебных программ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тслеживать результаты перехода пилотных  школ на ФГОС.  Продолжить подготовку к переходу на ФГОС всех школ район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оздать условия для обеспечения профессионального, культурного и творческого роста педагогов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пособствовать внедрений новых образовательных технологий, в том числе ИКТ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Акцентировать профессиональную компетентность педагогов на конечные результаты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Вовлекать учителей в участие в конкурсах профессионального мастерства.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Организовать работу по участию педагогов в инновационных проектах, созданию информационных карт  инновационного опыта учителя.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одолжить работу по распространению передового  педагогического опыта, созданию банка данных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оздать условия для творческой работы педагогов с перспективой на опытно-экспериментальную, научно-исследовательскую деятельность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пособствовать организации курсовой подготовки учителей для перехода на ФГО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34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3"/>
        <w:gridCol w:w="2487"/>
        <w:gridCol w:w="1355"/>
        <w:gridCol w:w="2245"/>
        <w:gridCol w:w="2340"/>
      </w:tblGrid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аправления деятельности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мероприятия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тветственные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роки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У, на базе которой проводитс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огнозируемый результат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u w:val="single"/>
              </w:rPr>
              <w:t>Заседание 1.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u w:val="single"/>
              </w:rPr>
              <w:t>Теоретическая часть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/>
            </w:pPr>
            <w:r>
              <w:rPr/>
              <w:t>« Отбор форм и методов, инновационных технологий по подготовке к итоговой аттестации выпускников в форме ЕГЭ и ГИА по биологии».</w:t>
            </w:r>
          </w:p>
          <w:p>
            <w:pPr>
              <w:pStyle w:val="Normal"/>
              <w:rPr/>
            </w:pPr>
            <w:r>
              <w:rPr/>
              <w:t>«Система оценки заданий ГИА по биологии и химии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 xml:space="preserve">Практическая часть </w:t>
            </w:r>
          </w:p>
          <w:p>
            <w:pPr>
              <w:pStyle w:val="Normal"/>
              <w:rPr/>
            </w:pPr>
            <w:r>
              <w:rPr/>
              <w:t>Каникулярная школа «Отработка заданий базового уровня сложности в ЕГЭ по биологии на основе кодификатора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итель РМ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итенко О.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ченко Н.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БОУ Первомайская СОШ 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ргеева Е.Т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БОУ СОШ № 10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итель РМ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итенко О.Д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СОШ №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ространение опыта работы учителей, получивших  высокие результаты на ЕГЭ по биолог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вышение  результативн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учащихся 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ЕГЭ и ГИА по биологии и химии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>Межсекционная рабо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сайта учителей объединения.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ина Н.В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МБОУ Дмитриевская СОШ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здание сайта 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>Межсекционная рабо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икулярная школ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итенко О.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БОУ СОШ №5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ественная подготовка учащихся  к ЕГЭ и ГИА по биологии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Заседание 2.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  <w:u w:val="single"/>
              </w:rPr>
              <w:t>Теоретическая часть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/>
            </w:pPr>
            <w:r>
              <w:rPr/>
              <w:t>«Обновление структуры и содержания образовательных программ в связи с  переходом на новые образовательные стандарты по биологии и химии в рамках реализации национальной образовательной инициативы «Наша новая школа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 xml:space="preserve">Практическая часть </w:t>
            </w:r>
          </w:p>
          <w:p>
            <w:pPr>
              <w:pStyle w:val="Normal"/>
              <w:rPr/>
            </w:pPr>
            <w:r>
              <w:rPr/>
              <w:t>Открытый урок</w:t>
            </w:r>
          </w:p>
          <w:p>
            <w:pPr>
              <w:pStyle w:val="Normal"/>
              <w:rPr/>
            </w:pPr>
            <w:r>
              <w:rPr/>
              <w:t>биолог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итель РМ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итенко О.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то Л.К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МБОУ Никулинская СОШ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Никулинская СО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Обновление структуры и содержания образовательных программ в связи с  переходом на новые образовательные стандарты.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Заседание 3.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  <w:u w:val="single"/>
              </w:rPr>
              <w:t>Теоретическая часть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/>
            </w:pPr>
            <w:r>
              <w:rPr/>
              <w:t>« Преподавание предмета на основе системно- деятельностного подхода»</w:t>
            </w:r>
          </w:p>
          <w:p>
            <w:pPr>
              <w:pStyle w:val="Normal"/>
              <w:rPr/>
            </w:pPr>
            <w:r>
              <w:rPr/>
              <w:t>«Освоение  инновационных технологий обучения на информационно-коммуникационной, исследовательской и развивающей основе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 xml:space="preserve">Практическая часть </w:t>
            </w:r>
          </w:p>
          <w:p>
            <w:pPr>
              <w:pStyle w:val="Normal"/>
              <w:rPr/>
            </w:pPr>
            <w:r>
              <w:rPr/>
              <w:t xml:space="preserve">Открытый уро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ушина В.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БОУ Казаткульская  СОШ 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юкина Р.Э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БОУ Ускюльская СОШ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ченко Н.С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Первомайская СО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профессионального мастерства. Распространение педагогического опы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Создание банка данных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12:40:00Z</dcterms:created>
  <dc:creator>Сергей</dc:creator>
  <dc:description/>
  <cp:keywords/>
  <dc:language>en-US</dc:language>
  <cp:lastModifiedBy>Сергей</cp:lastModifiedBy>
  <dcterms:modified xsi:type="dcterms:W3CDTF">2012-09-11T15:07:00Z</dcterms:modified>
  <cp:revision>17</cp:revision>
  <dc:subject/>
  <dc:title>План работы</dc:title>
</cp:coreProperties>
</file>