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графия на рабочем сто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м известно, что у жизни в кладовой две банки с краской: белая и чёрная. И когда ей хочется, она смешивает эти краски и раскрашивает нашу судьбу, делая её полосатой, как зебра. И иногда чёрная полоса получается длинней, неприятности затягиваются. В этом случае как не показать вида, что ты чем-то расстроена? Ведь ни одна пара детских глаз смотрит на учителя и подмечает малейшие изменения в его поведении и настроении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днажды, придя домой, я увидела очень милую картину: дочь играет на гитаре… Сын  ещё мал, но во всем старается подражать любимой сестрёнке. А гитара одна… Не долго думая, малыш хватает ракетку от бадминтона, и начинает копировать дочку, вызвав у нас тем самым взрыв хохота. Я не удержалась и достала фотоаппарат. Ярко блеснула вспышка, и этот радостный момент теперь навсегда запечатлён на матовой фотобума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лго думая, я поместила эту интересную фотографию у себя на рабочем столе. Посмотрю на неё, улыбнусь, можно и урок начинать в хорошем настроении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ети любопытны по своей природе. Обязательно посмотрят, что у учителя на столе новенького и интересного. Увидят фотографию, рассмеются, говорят: «Классно!». Вместе с учениками улыбаюсь и я. А урок проходит весело, живо, задорно!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31:00Z</dcterms:created>
  <dc:creator>Ирина</dc:creator>
  <dc:description/>
  <cp:keywords/>
  <dc:language>en-US</dc:language>
  <cp:lastModifiedBy>Ирина</cp:lastModifiedBy>
  <dcterms:modified xsi:type="dcterms:W3CDTF">2011-12-03T10:58:00Z</dcterms:modified>
  <cp:revision>7</cp:revision>
  <dc:subject/>
  <dc:title>«Поделись улыбкою своей</dc:title>
</cp:coreProperties>
</file>