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Поурочное планирование курса физики в 10 профильном классе.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3"/>
        <w:gridCol w:w="3692"/>
        <w:gridCol w:w="3118"/>
        <w:gridCol w:w="206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ие  зад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лан/факти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 Методы научного познания мира. (4 часа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Вводный инструктаж по технике безопасности.</w:t>
            </w:r>
          </w:p>
          <w:p>
            <w:pPr>
              <w:pStyle w:val="Normal"/>
              <w:spacing w:lineRule="atLeast" w:line="312" w:before="0" w:after="0"/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Повторение курса 9 класс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е явления и законы мех. дви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по тетради главные методы решения задач по мех. движе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  <w:t>Физика – фундаментальная наука о природе. Научные методы познания окружающего мир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познания, физическое тело и явл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3-5 уч., запис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оль эксперимента и теории в процессе познания природы. Моделирование явлений и объектов природы. Материальная точка как пример физической модели. Научные гипотез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ироды,модель, гипотеза, материальная точка, эксперимент и наблюд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3-5 уч., запис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мониторинг по повторению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Механика (54 часа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КИНЕМАТИКА</w:t>
            </w:r>
            <w:r>
              <w:rPr>
                <w:b/>
                <w:sz w:val="24"/>
                <w:szCs w:val="24"/>
              </w:rPr>
              <w:t>. (</w:t>
            </w:r>
            <w:r>
              <w:rPr>
                <w:b/>
                <w:sz w:val="28"/>
                <w:szCs w:val="28"/>
              </w:rPr>
              <w:t>23 часа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Классическая механика Ньютона,границы её применимости. Принцип соответствия и дополнительности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, принцип соответствия, дополните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,2 уч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ематика. Положение точки в пространстве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. Единичный отрезок, кинемати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и путь. Решение задач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, пройденный путь, траектор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, 4. Р № 13-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тсчёта. Способы описания движения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ный и векторный способ описания движения, система отсчё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вышенной сложности на векторный способ описания движения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ся материалы ЕГ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,6. Р №40,46,4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линейное равномерное движение. Скорость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ое движение, скорость дви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, упр. 1(1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при равномерном движении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, график дви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скоростей. Решение задач на равномерное движение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сложения скоростей, формулы связи параметров дви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0, упр. 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вномерное движение. Мгновенная и средняя скорости. Самостоят. работ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вномерное движение, мгновенная скорость, средняя путевая и средняя перемещ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корение и скорость равноускоренного движения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ускоренное движение, ускор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1-13, Р № 54,5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при равноускоренном движении. Графики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перемещения со скоростью для равноускоренного дви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4, упр. 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Равноускоренное движение»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ие навыков решения задач на равноускоренное движ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вышенной сложности. Подготовка к контрольной работе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атериалов ЕГЭ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. П.11-14, Р. № 71,75,80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 1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: «Механическое движение»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е падение тел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е падение, ускорение свободного пад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5,упр. 4 (1,2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виды движения тел с постоянным ускорением свободного падения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движения тел, брошенных вертикально, горизонтально, под углом к горизонт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движение тел с постоянным ускорением свободного падения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6,р №230,2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: «Движение тел с постоянным ускорением свободного падения»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дительный контрол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8, 19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№99, 1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ое движение точки по окружности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частота, угловая скор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8, 19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№99, 1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корение при движении по окружности. Решение задач на движение по окружности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остремительное ускорение, связь с период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№103. 105, 10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: «Кинематика»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вышенной сложности по кинематике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кинематик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0, Р. №111, 8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№ 1  «Измерение ускорения при равноускоренном движении»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ие практических навыков в обращении с прибор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НАМИКА (19 часов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ерциальные и неинерциальные системы отсчёта. Первый закон Ньютон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ерция, инерциальная система отсчёта, свободное тел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1, 22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. Масса тела. Второй закон Ньютон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а, масса, ускорение, взаимосвязь величин во втором закон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закон Ньютона. Решение задач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одной природы, противоположно направленные, равные по модул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3-26, Р. № 135-13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 движения тела. Решение задач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 движения тела, координатный вид, применение в задач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действующая сила. Решение задач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действующая сила, методы нах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6(2,3,5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клонную плоскость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движение связанных систем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№ 289, 310, упр. 6 (4.6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: « Законы Ньютона»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дительный контро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ерциальные системы отсчёта. Принцип Галлилея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смысл принципа Галлиле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в природе. Силы всемирного тяготения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взаимодействий в природе, гравитационные взаимодейств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9, 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всемирного тяготения. Гравитационная постоянная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тационная постоянная, закон всемирного тягот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космическая скорость. Решение задач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космическая скорость, зависимость от высоты над поверхностью Земл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1,32, упр. 7 (1), Р. №17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яжести. Вес. Невесомость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яжести, центр тяжести, вес, перегрузки, невесом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: «Сила тяжести. Вес. Невесомость.»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3, Р.№ 187, 18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highlight w:val="red"/>
              </w:rPr>
              <w:t>4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Лабораторная работа № 2. Изучение движения тел по окружности под действием силы тяжести и упругости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актических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Сила трения. Решение задач на движение с учетом силы трения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рения, коэффициент трения, связь с силой тяже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комбинированных задач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комбинированных задач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: «Законы Ньютона»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ы сохранения. Статика. (12 часов)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Закон сохранения импульса. Реактивное движение.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ульс тела, закон сохранения, реактивное движение, как частный случай закона сохранения импуль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задач на закон сохранения импульса.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Лабораторная работа № 3. Исследование упругого и неупругого столкновений тел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актических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/>
                <w:sz w:val="24"/>
                <w:szCs w:val="24"/>
                <w:lang w:eastAsia="ru-RU"/>
              </w:rPr>
              <w:t>Работа, мощность, энергия.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работа, мощность, энергия , её ви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задач на расчет механической работы и энергии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Закон сохранения механической энергии.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охранения энергии, процесс перехода энергии из одного вида в друг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Лабораторная работа № 4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Arial"/>
                <w:sz w:val="24"/>
                <w:szCs w:val="24"/>
                <w:lang w:eastAsia="ru-RU"/>
              </w:rPr>
              <w:t>Сохранение механической энергии при движении тела под действием сил тяжести и упругост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ие практических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задач на закон сохранения энергии.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Контрольная работа  по теме </w:t>
            </w:r>
            <w:r>
              <w:rPr>
                <w:rFonts w:eastAsia="Times New Roman" w:cs="Arial"/>
                <w:iCs/>
                <w:sz w:val="24"/>
                <w:szCs w:val="24"/>
                <w:lang w:eastAsia="ru-RU"/>
              </w:rPr>
              <w:t>«Законы сохранения»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Статика. Момент силы. Условия равновесия тел.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ка, момент силы, равновесие тела. Правило момен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задач по статике.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комбинированных задач по механике.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/>
                <w:sz w:val="24"/>
                <w:szCs w:val="24"/>
                <w:lang w:eastAsia="ru-RU"/>
              </w:rPr>
              <w:t>Самостоятельная работ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дительный контро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Молекулярная физика.(40 часов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сновы молекулярно-кинетической теории.( 18 ч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Термодинамика и молекулярно-кинетическая теория Основные положения молекулярно-кинетической теории. Масса и размеры молекул. Постоянная Авогадро. Молярная масса. Броуновское движение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Т, основные положения МКТ, молярная и молекулярная масса, постоянная Авогадро, броуновское движ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задач на расчет величин, характеризующих атомы и молекулы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Силы взаимодействия молекул. Строение газообразных, жидких и твердых тел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притяжения и отталкивания молекул, кристаллы, аморфные тела, различие в молекулярном строении т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задач на тему «Строение тел»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Контрольная работа по теме </w:t>
            </w:r>
            <w:r>
              <w:rPr>
                <w:rFonts w:eastAsia="Times New Roman" w:cs="Arial"/>
                <w:iCs/>
                <w:sz w:val="24"/>
                <w:szCs w:val="24"/>
                <w:lang w:eastAsia="ru-RU"/>
              </w:rPr>
              <w:t>«Основы молекулярно-кинетической теории»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Модель идеального газа. Основное уравнение молекулярно-кинетической теории. Связь между давлением идеального газа и средней кинетической энергией теплового движения его молекул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альный газ, связь микропараметров, основное уравнение МКТ, средняя кинетическая энергия молеку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задач на основное уравнение МКТ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Температура. Тепловое равновесие. Абсолютная температур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Температура – мера средней кинетической энергии молекул. Распределение Максвелла. Измерение скоростей молекул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, связь с кинетической энергией, распределение Максвел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Уравнение состояния идеального газа. Границы применимости модели идеального газ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внение состояния, связь  термодинамических параметр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задач на применение уравнения состояния идеального газ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Изопроцессы. Газовые законы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процесс, газовые законы как законы связи парамет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графических задач. Законы Авогадро и Дальтон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задач на газовые законы.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задач на газовые законы.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Лабораторная работа № 5. Исследование зависимости объема газа от температуры при постоянном давлени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актических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комбинированных задач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, применение материалов ЕГ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Контрольная работа по теме </w:t>
            </w:r>
            <w:r>
              <w:rPr>
                <w:rFonts w:eastAsia="Times New Roman" w:cs="Arial"/>
                <w:iCs/>
                <w:sz w:val="24"/>
                <w:szCs w:val="24"/>
                <w:lang w:eastAsia="ru-RU"/>
              </w:rPr>
              <w:t>«Газовые законы.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/>
                <w:iCs/>
                <w:sz w:val="24"/>
                <w:szCs w:val="24"/>
                <w:lang w:eastAsia="ru-RU"/>
              </w:rPr>
              <w:t>Молекулярно-кинетическая теория идеального газа»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Взаимные превращения жидкостей и газов.(4ч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Модель строение жидкостей. Насыщенные и ненасыщенные пары. Кипение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ыщенный и ненасыщенный пар, условия превращения пара в насыщенный, кипение жидк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Влажность воздуха. Решение задач.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ая и относительная влажность воздух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Поверхностное натяжение.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оверхностного натяжения, смачивание. несмачи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Лабораторная работа № 6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Arial"/>
                <w:sz w:val="24"/>
                <w:szCs w:val="24"/>
                <w:lang w:eastAsia="ru-RU"/>
              </w:rPr>
              <w:t>Измерение коэффициента поверхностного натяжения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ие практических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Твердые тела и их превращение в жидкости.(3ч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Модель строения твердых тел. Кристаллические тела. Аморфные тела. Дефекты кристаллической решетки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сталлы, моно и поликристаллы, отличие от аморфных т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Механические свойства твердых тел.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угость, твёрдость, виды деформ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задач на механические свойства твердых тел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сновы термодинамики (15 ч</w:t>
            </w:r>
            <w:r>
              <w:rPr>
                <w:rFonts w:eastAsia="Times New Roman" w:cs="Arial" w:ascii="Arial" w:hAnsi="Arial"/>
                <w:b/>
                <w:bCs/>
                <w:color w:val="777777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Внутренняя энергия и способы её изменения. Работа в термодинамики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Внутренняя энергия тела, работа, зависимость от объёма и дав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Количество теплоты. Уравнение теплового баланса.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Количество теплоты, уравнение теплового балланса, как частный случай закона сохранения энерг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асчет количества теплоты при изменении агрегатного состояния веществ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Лабораторная работа № 7. Измерение удельной теплоты плавления льд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Привитие практических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задач на уравнение теплового баланса.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 xml:space="preserve">Первый закон термодинамики. Применение первого закона термодинамики к изопроцессам.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Связь работы, количества теплоты и внутренней энергии, применение к изопроцесс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задач на первый закон термодинамики.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задач на первый закон термодинамики.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задач на первый закон термодинамики.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Второй закон термодинамики и его статистическая истолкование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Необратимый процесс, вечный двигатель, второй закон термодинам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Принцип действия тепловых двигателей. КПД тепловой машины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Тепловой двигатель, коэффициент полезного действия, виды двиг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задач на расчёт к.п.д. тепловых двигателей.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Контрольная работа  по теме </w:t>
            </w:r>
            <w:r>
              <w:rPr>
                <w:rFonts w:eastAsia="Times New Roman" w:cs="Arial"/>
                <w:iCs/>
                <w:sz w:val="24"/>
                <w:szCs w:val="24"/>
                <w:lang w:eastAsia="ru-RU"/>
              </w:rPr>
              <w:t>«Законы термодинамики»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Контрольная работа  по теме </w:t>
            </w:r>
            <w:r>
              <w:rPr>
                <w:rFonts w:eastAsia="Times New Roman" w:cs="Arial"/>
                <w:iCs/>
                <w:sz w:val="24"/>
                <w:szCs w:val="24"/>
                <w:lang w:eastAsia="ru-RU"/>
              </w:rPr>
              <w:t>«Законы термодинамики»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0"/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777777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Конференция </w:t>
            </w:r>
            <w:r>
              <w:rPr>
                <w:rFonts w:eastAsia="Times New Roman" w:cs="Arial"/>
                <w:iCs/>
                <w:sz w:val="24"/>
                <w:szCs w:val="24"/>
                <w:lang w:eastAsia="ru-RU"/>
              </w:rPr>
              <w:t>«Проблемы энергетики и охраны окружающей среды»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асширение знаний по теме за счёт применения дополнительной литературы в подготовке докла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Электродинамика. (46ч 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Электростатика (15ч. 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Электрический заряд. Электризация тел. Закон сохранения электрического заряда. Единица электрического заряда. Закон Кулон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заряд, электризация, 1 кулон, центральные си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задач на закон Кулона.</w:t>
            </w:r>
          </w:p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Близкодействие и действие на расстоянии. Электрическое поле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поле, материя, формы матер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задач.</w:t>
            </w:r>
          </w:p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Напряженность электрического поля. Принцип суперпозиции электрических полей. Силовые линии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ённость, принцип суперпозиции, линии напряжё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задач.</w:t>
            </w:r>
          </w:p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Проводники в электростатическом поле.</w:t>
            </w:r>
          </w:p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 тока, электростатическая защи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Диэлектрики в электростатическом поле.</w:t>
            </w:r>
          </w:p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электрик, поляризация диэлектри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Потенциальная энергия заряженного тела в электростатическом поле. Потенциальность электростатического поля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эл. поля., свойства электростатического пол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Потенциал и разность потенциалов. Связь между напряженностью электрического поля с разностью потенциалов. Эквипотенциальные поверхности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, разность потенциалов, 1 Вольт. Эквипотенциальная поверхнос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</w:tr>
      <w:tr>
        <w:trPr>
          <w:trHeight w:val="6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задач   на понятия разность потенциалов и потенциальная энергия.</w:t>
            </w:r>
          </w:p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Электроемкость. Единицы электроемкости. Конденсаторы. Энергия заряженного конденсатор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ёмкость, конденсатор, формула ёмкости плоского конденсатора, энергия заряженного конденсат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 xml:space="preserve">Решение задач по теме 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Arial"/>
                <w:iCs/>
                <w:sz w:val="24"/>
                <w:szCs w:val="24"/>
                <w:lang w:eastAsia="ru-RU"/>
              </w:rPr>
              <w:t>Электростатика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Arial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 xml:space="preserve">Обобщающее повторение по теме </w:t>
            </w:r>
            <w:r>
              <w:rPr>
                <w:rFonts w:eastAsia="Times New Roman" w:cs="Arial"/>
                <w:iCs/>
                <w:sz w:val="24"/>
                <w:szCs w:val="24"/>
                <w:lang w:eastAsia="ru-RU"/>
              </w:rPr>
              <w:t>«Электростатика»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наний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 xml:space="preserve">Контрольная работа по теме </w:t>
            </w:r>
            <w:r>
              <w:rPr>
                <w:rFonts w:eastAsia="Times New Roman" w:cs="Arial"/>
                <w:iCs/>
                <w:sz w:val="24"/>
                <w:szCs w:val="24"/>
                <w:lang w:eastAsia="ru-RU"/>
              </w:rPr>
              <w:t>«Электростатика».</w:t>
            </w:r>
          </w:p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Постоянный ток (11ч)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Электрический ток. Сила тока. Условия, необходимые для существования электрического ток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, условия существования тока, сила т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Сопротивление проводника. Закон Ома для участка цепи. Лабораторная работа №8. Измерение сопротивления проводник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проводника, формула связи сопротивления. Силы тока и напряжения (закон Ом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Последовательное и параллельное соединение проводников. Работа и мощность электрического ток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последовательного и параллельного соединения проводников, работа и мощность т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задач на тему: «Соединения проводников».</w:t>
            </w:r>
          </w:p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Лабораторная работа №9 .Исследование последовательного и параллельного соединения проводников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актических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Электродвижущая сила. Закон Ома для полной цепи.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Электродвижущая сила, полная цепь,формула связи параметров цепи – закон О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задач на закон Ома для полной цепи.</w:t>
            </w:r>
          </w:p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Лабораторная работа №10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Arial"/>
                <w:sz w:val="24"/>
                <w:szCs w:val="24"/>
                <w:lang w:eastAsia="ru-RU"/>
              </w:rPr>
              <w:t>Измерение ЭДС и внутреннего сопротивления источника ток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актических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Практикум по решению задач на расчет электрической цеп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Практикум по решению задач на расчет электрической цеп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Контрольная работа по теме </w:t>
            </w:r>
            <w:r>
              <w:rPr>
                <w:rFonts w:eastAsia="Times New Roman" w:cs="Arial"/>
                <w:iCs/>
                <w:sz w:val="24"/>
                <w:szCs w:val="24"/>
                <w:lang w:eastAsia="ru-RU"/>
              </w:rPr>
              <w:t>«Постоянный электрический ток»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Электрический ток в средах (11ч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Электрическая проводимость различных веществ. Электрический ток в металлах. Зависимость сопротивления от температуры. Сверхпроводимость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ы, сопровождающие прохождение тока в металл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Электрический ток в полупроводниках. Типы проводимости полупроводников. Собственная и примесная проводимость полупроводников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ы, сопровождающие прохождение тока через полупровод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Электрический ток через контакт полупроводников р- и п- типов. Полупроводниковый диод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роводниковый диод, переходный слой контакта двух полупровод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i/>
                <w:iCs/>
                <w:sz w:val="24"/>
                <w:szCs w:val="24"/>
                <w:lang w:eastAsia="ru-RU"/>
              </w:rPr>
              <w:t>Полупроводниковые приборы.</w:t>
            </w:r>
          </w:p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ермистора, три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Электрический ток в вакууме. Вакуумные приборы.</w:t>
            </w:r>
          </w:p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, носители тока в вакууме, применение тока в различных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Электрический ток в электролитах. Законы электролиз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лит, электролиз, формула связи массы вещества с силой тока в раство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Лабораторная работа № 11. Измерение элементарного электрического заряд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актических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Электрический ток в газах. Несамостоятельный и самостоятельный разряд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разряд, виды разрядов, применение в прибор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Типы самостоятельных разрядов. Плазма.</w:t>
            </w:r>
          </w:p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зма, высоко- и низкотемпературная, применения плаз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Практикум по решению задач по теме «Электрический ток в различных средах»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 xml:space="preserve">Контрольный тест по теме </w:t>
            </w:r>
            <w:r>
              <w:rPr>
                <w:rFonts w:eastAsia="Times New Roman" w:cs="Arial"/>
                <w:iCs/>
                <w:sz w:val="24"/>
                <w:szCs w:val="24"/>
                <w:lang w:eastAsia="ru-RU"/>
              </w:rPr>
              <w:t>«Электрический ток в различных средах»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агнитное поле( 9ч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Магнитное поле тока. Индукция магнитного поля. Аналитическое и графическое описание магнитного поля ток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е поле, индукция, силовые линии поля, направление линий, правило буравчика, правой ру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Принцип суперпозиции магнитных полей. Магнитный поток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ерпозиция, магнитный поток, 1 Веб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 xml:space="preserve">Лабораторная работа №12 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Arial"/>
                <w:sz w:val="24"/>
                <w:szCs w:val="24"/>
                <w:lang w:eastAsia="ru-RU"/>
              </w:rPr>
              <w:t>Измерение магнитной индукции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актических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Сила Ампера.</w:t>
            </w:r>
          </w:p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и направление силы Амп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Сила Лоренца. Электроизмерительные приборы.</w:t>
            </w:r>
          </w:p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и направление силы Лоренца, устройство измерительных приборов магнитоэлектрической сист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задач на движение заряженных частиц в магнитном поле.</w:t>
            </w:r>
          </w:p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решения задач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Магнитные свойства вещества.</w:t>
            </w:r>
          </w:p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- и диамагнетики, их свойств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ромагнетики, вид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 xml:space="preserve">Контрольная работа по теме </w:t>
            </w:r>
            <w:r>
              <w:rPr>
                <w:rFonts w:eastAsia="Times New Roman" w:cs="Arial"/>
                <w:iCs/>
                <w:sz w:val="24"/>
                <w:szCs w:val="24"/>
                <w:lang w:eastAsia="ru-RU"/>
              </w:rPr>
              <w:t>«Магнитное поле»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бобщающее повторение (13 ч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.Виды движения и их основные характеристик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графических задач по кинематике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Виды сил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задач на расчет силы трения, силы упругости, силы Архимед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Законы Ньютон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задач на законы Ньютон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комбинированных задач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МКТ. Решение комбинированных задач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ешение графических задач на газовые закон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Электрический ток и его закон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Расчет электрической цеп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5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sz w:val="24"/>
                <w:szCs w:val="24"/>
                <w:lang w:eastAsia="ru-RU"/>
              </w:rPr>
              <w:t>Итоговая контрольная работа 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Физический практикум – 10 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 -27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Резерв учителя – 3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-30.05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1:02:00Z</dcterms:created>
  <dc:creator>Admin</dc:creator>
  <dc:description/>
  <cp:keywords/>
  <dc:language>en-US</dc:language>
  <cp:lastModifiedBy>Admin</cp:lastModifiedBy>
  <dcterms:modified xsi:type="dcterms:W3CDTF">2012-11-05T13:21:00Z</dcterms:modified>
  <cp:revision>9</cp:revision>
  <dc:subject/>
  <dc:title/>
</cp:coreProperties>
</file>