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ind w:left="284" w:hanging="0"/>
        <w:jc w:val="left"/>
        <w:rPr/>
      </w:pPr>
      <w:r>
        <w:rPr>
          <w:b w:val="false"/>
          <w:i/>
          <w:sz w:val="24"/>
        </w:rPr>
        <w:t xml:space="preserve">на учителя старшей ступени среднего полного общего образования </w:t>
      </w:r>
      <w:r>
        <w:rPr>
          <w:b w:val="false"/>
          <w:i/>
          <w:sz w:val="24"/>
          <w:lang w:val="en-US"/>
        </w:rPr>
        <w:t>c</w:t>
      </w:r>
      <w:r>
        <w:rPr>
          <w:b w:val="false"/>
          <w:i/>
          <w:sz w:val="24"/>
        </w:rPr>
        <w:t xml:space="preserve"> учетом  результатов ЕГЭ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center" w:pos="13750" w:leader="none"/>
        </w:tabs>
        <w:ind w:left="5103" w:hanging="0"/>
        <w:rPr>
          <w:sz w:val="24"/>
          <w:vertAlign w:val="superscript"/>
        </w:rPr>
      </w:pPr>
      <w:r>
        <w:rPr>
          <w:b w:val="false"/>
          <w:i/>
          <w:sz w:val="24"/>
          <w:vertAlign w:val="superscript"/>
          <w:lang w:val="ru-RU"/>
        </w:rPr>
        <w:tab/>
      </w: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12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владения аттестуемым педагогическим работником современными образовательными технологиями и/или методиками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6"/>
          <w:szCs w:val="16"/>
        </w:rPr>
        <w:t>(</w:t>
      </w:r>
      <w:r>
        <w:rPr>
          <w:sz w:val="16"/>
          <w:szCs w:val="16"/>
          <w:u w:val="single"/>
        </w:rPr>
        <w:t>заполняется экспертом</w:t>
      </w:r>
      <w:r>
        <w:rPr/>
        <w:t>)</w:t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31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современной образовательной технологии и/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ки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оретические </w:t>
              <w:br/>
              <w:t xml:space="preserve">знания современных  </w:t>
              <w:br/>
              <w:t>образовательных технологий и/или методик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i/>
                <w:sz w:val="16"/>
                <w:szCs w:val="16"/>
              </w:rPr>
              <w:t xml:space="preserve">на основе анализа информации, представленной в </w:t>
              <w:br/>
              <w:t>таблице  «Современные образовательные</w:t>
            </w:r>
            <w:r>
              <w:rPr>
                <w:i/>
                <w:sz w:val="16"/>
                <w:szCs w:val="16"/>
              </w:rPr>
              <w:t xml:space="preserve"> технологии и/или методики в практической деятельности педработника», </w:t>
            </w:r>
            <w:r>
              <w:rPr>
                <w:b/>
                <w:i/>
                <w:sz w:val="16"/>
                <w:szCs w:val="16"/>
              </w:rPr>
              <w:t>портфолио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 xml:space="preserve">Показатели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- 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- системность</w:t>
            </w:r>
            <w:r>
              <w:rPr>
                <w:i/>
                <w:sz w:val="16"/>
                <w:szCs w:val="16"/>
              </w:rPr>
              <w:t xml:space="preserve"> (логичность, целостность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- 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6"/>
                <w:szCs w:val="16"/>
              </w:rPr>
              <w:t>(организация учебного процесса: методы и формы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- эффектив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ое владение современными образовательными технологиями и/или методиками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 основе анализа и само-анализа открытого урока/ мероприяти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 xml:space="preserve">Показатели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- целесообразность и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менения технологии и/или методик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- управляем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цессом обуче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завершен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йствий в УВП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зультатив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6"/>
                <w:szCs w:val="16"/>
              </w:rPr>
              <w:t>достижения запланированной цели урока/мероприятия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работка 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 основе анализа учебно-методического, (дидактического, наглядного материала и т.д.)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 xml:space="preserve">Показате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 xml:space="preserve">- адекватность </w:t>
            </w:r>
            <w:r>
              <w:rPr>
                <w:i/>
                <w:sz w:val="16"/>
                <w:szCs w:val="16"/>
              </w:rPr>
              <w:t>учебно-методического материала, применяемой технологии и/или методи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6"/>
                <w:szCs w:val="16"/>
              </w:rPr>
              <w:t xml:space="preserve">соответствие </w:t>
            </w:r>
            <w:r>
              <w:rPr>
                <w:i/>
                <w:sz w:val="16"/>
                <w:szCs w:val="16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 основе собеседования с администрацией ОУ, руководителем ШМ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 xml:space="preserve">Показател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ичие следующих материа-лов (за межаттестационный период)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6"/>
                <w:szCs w:val="16"/>
              </w:rPr>
              <w:t>- документы ШМО, отчетно-аналитическая документация администрации ОУ, подтверждающие деятельность педагога по распространению опыта по реализации  технологии и/или методики;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6"/>
                <w:szCs w:val="16"/>
              </w:rPr>
              <w:t>- 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авторской разработки образовательной технологии и/или методики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 xml:space="preserve">Показатели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авторская технология и/или методика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/или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публикация, описывающая применение авторской образовательной технологии и/или методики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Итого кол-во баллов за технологию и/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методику</w:t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суммируются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уни. уровень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егион., федер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ровень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современных образовательных технологиях и/или методика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аттестуемым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5386"/>
        <w:gridCol w:w="333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1" w:name="pril_2"/>
            <w:bookmarkEnd w:id="1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Современные образовательные технологии и/или 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Название, автор/автор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Цель использования технологии/метод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Описание порядка использования (приме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технологии/методики в практической профессиональной деятельн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Результат использования технологии/методики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методической деятельности и распространении собственного педагогического опыт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ттестуемого педагогического работника 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20"/>
        <w:gridCol w:w="5635"/>
        <w:gridCol w:w="56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п/п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в экс. заключении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1. 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4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/>
            </w:pPr>
            <w:r>
              <w:rPr/>
              <w:t>2.1.1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секциях,  ШМО/ГМО/РМО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конференции (семинара и т.п.),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, уровень, название, место и дата проведения мероприятия, в рамках которого проводился открытый урок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(статья, программа, методические рекомендации и др.). В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школьный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комиссий, аттестационных комиссий (до 2011 г.), предметных комиссий, профессиональных ассоциаций, постоянно действующих семинаров, жюри профессиональных конкурсов и др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школьный, муниципальный и т.д.)</w:t>
            </w:r>
            <w:r>
              <w:rPr>
                <w:b/>
              </w:rPr>
              <w:t>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6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7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е экспертных комиссий по проверке экзаменационных работ ЕГЭ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едмета, должность  (эксперт, зам.председателя, председат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, либо подтверждающая справка муниципальной системы управления образованием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8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ессиональных конкурсах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школьный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ое представление собственного педагогического опыта на сайте*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Адрес сайта, </w:t>
              <w:br/>
              <w:t>уровень (профессиональный, собственны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0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*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едмета (для эксперта), предметной экспертной группы (для председателя экспертной группы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20"/>
        <w:gridCol w:w="5635"/>
        <w:gridCol w:w="4253"/>
        <w:gridCol w:w="1417"/>
      </w:tblGrid>
      <w:tr>
        <w:trPr>
          <w:trHeight w:val="3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п/п </w:t>
            </w:r>
          </w:p>
          <w:p>
            <w:pPr>
              <w:pStyle w:val="Style17"/>
              <w:snapToGrid w:val="false"/>
              <w:spacing w:before="0" w:after="0"/>
              <w:ind w:left="-105" w:right="-253" w:firstLine="10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экс. заключении</w:t>
            </w:r>
          </w:p>
        </w:tc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2.2. Награды</w:t>
            </w:r>
          </w:p>
        </w:tc>
      </w:tr>
      <w:tr>
        <w:trPr>
          <w:trHeight w:val="5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тверждающие документы (оригинал или заверенная ксерокопия награды, копия приказа или выписка из приказа или справка, подтверждающая получение награды соответствующего уров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награды</w:t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ИНФОРМАЦИЯ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>О результатах оценки  собственного профессионального сайта педагога</w:t>
      </w:r>
      <w:r>
        <w:rPr>
          <w:rStyle w:val="FootnoteCharacters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-й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>Качество информационного 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, коллег, родите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уроков и др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критерий</w:t>
            </w:r>
          </w:p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ивлекательность 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крите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терактивность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критери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Продолжительность 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>справка о создании сайта  от администрации ОУ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80" w:hanging="3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вышении квалификации, получении  второго профессионального образования,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офессиональной переподготовке, стажировке аттестуемого педагогического работника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551"/>
        <w:gridCol w:w="1560"/>
        <w:gridCol w:w="2551"/>
        <w:gridCol w:w="175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курсов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прохождения курс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 осуществляющей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прохождения 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заполняется при завершении обучени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на момент аттестации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2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551"/>
        <w:gridCol w:w="1595"/>
        <w:gridCol w:w="2525"/>
        <w:gridCol w:w="17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, стажир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специа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прохож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существляющей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про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заполняется при завершении обучени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на момент 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3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Информация о профессиональном образовании аттестуемого педагогического работника </w:t>
      </w:r>
      <w:r>
        <w:rPr>
          <w:b/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5064"/>
        <w:gridCol w:w="1141"/>
        <w:gridCol w:w="4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 образовательного учреждения и его местонахождени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  <w:r>
              <w:rPr/>
              <w:t>(наименование, серия, номер, дата)</w:t>
            </w:r>
            <w:r>
              <w:rPr>
                <w:b/>
              </w:rPr>
              <w:t xml:space="preserve">, 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валификационное направление, специа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/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 xml:space="preserve">. 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результатах образовательной деятельности аттестуемого педагогического работника, отражающая продуктивность </w:t>
        <w:br/>
        <w:t xml:space="preserve">и эффективность освоения обучающимися образовательных программ и показатели динамики их достижений </w:t>
        <w:br/>
      </w:r>
      <w:r>
        <w:rPr>
          <w:b/>
          <w:i/>
          <w:sz w:val="24"/>
          <w:szCs w:val="24"/>
        </w:rPr>
        <w:t>(диаграммы, графики и другие документы, отражающие динамику качества знаний обучающихся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896"/>
        <w:gridCol w:w="1267"/>
        <w:gridCol w:w="4518"/>
        <w:gridCol w:w="3131"/>
      </w:tblGrid>
      <w:tr>
        <w:trPr>
          <w:trHeight w:val="14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п/п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экс. заключени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родуктивность и эффективность </w:t>
              <w:br/>
              <w:t>образовательной 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Среднерегиональные результат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Результаты уча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средние данные </w:t>
              <w:br/>
              <w:t>по годам)</w:t>
            </w:r>
          </w:p>
        </w:tc>
      </w:tr>
      <w:tr>
        <w:trPr>
          <w:trHeight w:val="243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1.</w:t>
            </w:r>
          </w:p>
        </w:tc>
        <w:tc>
          <w:tcPr>
            <w:tcW w:w="5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итоговой аттестации в форме ЕГЭ</w:t>
              <w:br/>
            </w:r>
            <w:r>
              <w:rPr>
                <w:i/>
                <w:iCs/>
                <w:sz w:val="20"/>
                <w:szCs w:val="20"/>
              </w:rPr>
              <w:t>(средние данные за межаттестационный период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008 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009 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010 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011 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012 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а перио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right="-258" w:hanging="0"/>
        <w:rPr>
          <w:rFonts w:eastAsia="Arial Unicode MS"/>
          <w:i/>
          <w:i/>
          <w:kern w:val="2"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 </w:t>
      </w:r>
      <w:r>
        <w:rPr>
          <w:rFonts w:eastAsia="Arial Unicode MS"/>
          <w:i/>
          <w:kern w:val="2"/>
          <w:sz w:val="20"/>
          <w:szCs w:val="20"/>
        </w:rPr>
        <w:t>Информация для заполнения пунктов экспертного заключения  «Качество знаний по результатам внешнего контроля» и «Качество знаний по результатам внутр. контроля»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i/>
          <w:i/>
          <w:sz w:val="4"/>
          <w:szCs w:val="4"/>
        </w:rPr>
      </w:pPr>
      <w:r>
        <w:rPr>
          <w:b/>
          <w:i/>
          <w:vanish/>
          <w:color w:val="FF0000"/>
          <w:sz w:val="4"/>
          <w:szCs w:val="4"/>
        </w:rPr>
        <w:t>Примечание.</w:t>
      </w:r>
      <w:r>
        <w:rPr>
          <w:i/>
          <w:vanish/>
          <w:color w:val="FF0000"/>
          <w:sz w:val="4"/>
          <w:szCs w:val="4"/>
        </w:rPr>
        <w:t xml:space="preserve"> Эту информационную таблицу следует  удалить из Прилож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ни качества знаний учащихся по результатам внешнего/ внутреннего контроля с учетом статуса образовательного учрежд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5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99"/>
        <w:gridCol w:w="4043"/>
        <w:gridCol w:w="1914"/>
        <w:gridCol w:w="1914"/>
        <w:gridCol w:w="191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атус  образовательного учреждения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филь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ни качества знаний учащихся</w:t>
            </w:r>
          </w:p>
        </w:tc>
      </w:tr>
      <w:tr>
        <w:trPr>
          <w:trHeight w:val="111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изк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око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У повышенного статуса, а также общеобразовательных школ с лицейскими и/или гимназическими классами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 предметам профильной направленности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Естественнонаучный, Техниче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39% 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40%  до 6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70 % и выш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Социально-экономический, Гуманитар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59% 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60% до 7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80% и выш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я, музыка, ИЗО, 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59%  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60%  до 8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86 % и выш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школ, а также для ОУ повышенного статуса по непрофильным предмета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Естественнонаучный, Техниче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32%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33%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до 5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56 % и выш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Социально-экономический, Гуманитар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40% 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41% до 6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66% и выш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я, музыка, ИЗО, 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54% 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55% до 7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80%  и выш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учреждений с классами компенсирующего обучен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Естественнонаучный, Техниче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14%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15%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до 24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25 % и выш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Социально-экономический, Гуманитар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19% 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20% до 2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30% и выше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я, музыка, ИЗО, 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24% и ни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от 25% до 34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35%  и выше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before="0" w:after="0"/>
        <w:rPr>
          <w:i/>
          <w:i/>
          <w:vanish/>
          <w:color w:val="FF0000"/>
          <w:sz w:val="10"/>
          <w:szCs w:val="10"/>
        </w:rPr>
      </w:pPr>
      <w:r>
        <w:rPr>
          <w:i/>
          <w:vanish/>
          <w:color w:val="FF0000"/>
          <w:sz w:val="10"/>
          <w:szCs w:val="10"/>
        </w:rPr>
        <w:t>Примечание. Пустые таблицы можно удалить из Приложения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812"/>
      </w:tblGrid>
      <w:tr>
        <w:trPr>
          <w:trHeight w:val="13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2.</w:t>
            </w:r>
          </w:p>
        </w:tc>
        <w:tc>
          <w:tcPr>
            <w:tcW w:w="1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ачество знаний по результатам внешнего контроля</w:t>
            </w:r>
          </w:p>
        </w:tc>
      </w:tr>
      <w:tr>
        <w:trPr>
          <w:trHeight w:val="4706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FF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  <w:tr>
        <w:trPr>
          <w:trHeight w:val="13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3.</w:t>
            </w:r>
          </w:p>
        </w:tc>
        <w:tc>
          <w:tcPr>
            <w:tcW w:w="1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инамика качества знаний по результатам внешнего контроля  (доля обучающихся, успевающих на «4» и «5»)</w:t>
            </w:r>
          </w:p>
        </w:tc>
      </w:tr>
      <w:tr>
        <w:trPr>
          <w:trHeight w:val="4706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FF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FF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  <w:r>
        <w:br w:type="page"/>
      </w:r>
    </w:p>
    <w:p>
      <w:pPr>
        <w:pStyle w:val="Normal"/>
        <w:spacing w:before="0" w:after="0"/>
        <w:rPr>
          <w:i/>
          <w:i/>
          <w:vanish/>
          <w:color w:val="FF0000"/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812"/>
      </w:tblGrid>
      <w:tr>
        <w:trPr>
          <w:trHeight w:val="13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4.</w:t>
            </w:r>
          </w:p>
        </w:tc>
        <w:tc>
          <w:tcPr>
            <w:tcW w:w="1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ачество знаний по результатам внутреннего контроля</w:t>
            </w:r>
          </w:p>
        </w:tc>
      </w:tr>
      <w:tr>
        <w:trPr>
          <w:trHeight w:val="4706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FF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FF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  <w:tr>
        <w:trPr>
          <w:trHeight w:val="13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1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инамика качества знаний по результатам внутреннего контроля (доля обучающихся, успевающих на «4» и «5»)</w:t>
            </w:r>
          </w:p>
        </w:tc>
      </w:tr>
      <w:tr>
        <w:trPr>
          <w:trHeight w:val="4706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309" w:hanging="0"/>
        <w:rPr>
          <w:b/>
          <w:b/>
          <w:caps/>
          <w:sz w:val="6"/>
          <w:szCs w:val="6"/>
        </w:rPr>
      </w:pPr>
      <w:r>
        <w:br w:type="page"/>
      </w:r>
      <w:r>
        <w:rPr>
          <w:b/>
          <w:caps/>
          <w:sz w:val="6"/>
          <w:szCs w:val="6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VII</w:t>
      </w:r>
      <w:r>
        <w:rPr>
          <w:b/>
          <w:caps/>
          <w:sz w:val="24"/>
          <w:szCs w:val="24"/>
        </w:rPr>
        <w:t>. 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внеурочной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аттестуемого педагогического работника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776"/>
        <w:gridCol w:w="4942"/>
        <w:gridCol w:w="6394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/п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 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 Продуктивность и эффективность внеурочной образовательной деятельности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ых олимпиадах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олимпиады, название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победителей, призер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b/>
              </w:rPr>
              <w:t>, название приказа, № и дата, учреждение/организация, издавшая приказ либо подтверждающая справка от администрации ОУ</w:t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(конкурсы, выставки и др.), уровень, название, год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победителей, призеров, для муниципального, регионального, всероссийского, международного уровня указывать количество участников)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, учреждение/организация, издавшая приказ либо подтверждающая справка от администрации ОУ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 научно-практические конференции, семинары и др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шко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ind w:left="7371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VIII</w:t>
      </w:r>
      <w:r>
        <w:rPr>
          <w:b/>
          <w:caps/>
          <w:sz w:val="24"/>
          <w:szCs w:val="24"/>
        </w:rPr>
        <w:t>. Информац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деятельности аттестуемого педагога в качестве классного руководителя  (</w:t>
      </w:r>
      <w:r>
        <w:rPr>
          <w:b/>
          <w:sz w:val="24"/>
          <w:szCs w:val="24"/>
          <w:u w:val="single"/>
        </w:rPr>
        <w:t>заполняется экспертом</w:t>
      </w:r>
      <w:r>
        <w:rPr>
          <w:b/>
          <w:sz w:val="24"/>
          <w:szCs w:val="24"/>
        </w:rPr>
        <w:t>)</w:t>
      </w:r>
    </w:p>
    <w:tbl>
      <w:tblPr>
        <w:tblW w:w="1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843"/>
        <w:gridCol w:w="709"/>
        <w:gridCol w:w="850"/>
        <w:gridCol w:w="851"/>
        <w:gridCol w:w="1049"/>
        <w:gridCol w:w="993"/>
        <w:gridCol w:w="1134"/>
        <w:gridCol w:w="1134"/>
        <w:gridCol w:w="1275"/>
        <w:gridCol w:w="1418"/>
        <w:gridCol w:w="567"/>
        <w:gridCol w:w="651"/>
        <w:gridCol w:w="1008"/>
        <w:gridCol w:w="751"/>
      </w:tblGrid>
      <w:tr>
        <w:trPr>
          <w:trHeight w:val="6306" w:hRule="atLeast"/>
        </w:trPr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уча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рное проведение классных часов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Подтверждающие документы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план воспитательной работы, конспекты классных часов и др.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проведение воспитательных мероприятий: концертов, праздников, конкурсов, выставок, КТД, акций и т.п.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ланы и отчеты по воспитательной работе, циклограммы мероприятий, сценарии мероприятий, фотоматериалы,  видеоролики, видеонарезки, слайд-шоу, учет участия школьников в мероприятиях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18"/>
                <w:szCs w:val="18"/>
              </w:rPr>
              <w:t xml:space="preserve">формирование и развитие классного коллектива </w:t>
            </w:r>
            <w:r>
              <w:rPr>
                <w:i/>
                <w:sz w:val="17"/>
                <w:szCs w:val="16"/>
              </w:rPr>
              <w:t>(работа с активом класса, органами классного ученического самоуправления, распределение поручений, организация дежурств, создание классного уголка, выпуск классных газет, ведение летописи класса и др.)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лан подготовки актива класса (актива ученического самоуправления), циклограмма деятельности актива  класса, учёт общественных поручений и др.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i/>
                <w:i/>
                <w:sz w:val="17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создание  </w:t>
            </w:r>
            <w:r>
              <w:rPr>
                <w:b/>
                <w:bCs/>
                <w:i/>
                <w:sz w:val="18"/>
                <w:szCs w:val="18"/>
              </w:rPr>
              <w:t xml:space="preserve">условий для  развития познавательных интересов учащихся, расширения их кругозора </w:t>
            </w:r>
            <w:r>
              <w:rPr>
                <w:i/>
                <w:sz w:val="17"/>
                <w:szCs w:val="16"/>
              </w:rPr>
              <w:t>(вовлечение в кружки, факультативы, конкурсы, викторины, олимпиады, смотры, организация экскурсий, походов,  посещений теат</w:t>
              <w:softHyphen/>
              <w:t>ров, выставок и др.)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18" w:hanging="142"/>
              <w:rPr/>
            </w:pPr>
            <w:r>
              <w:rPr>
                <w:sz w:val="16"/>
                <w:szCs w:val="16"/>
              </w:rPr>
              <w:t xml:space="preserve">учет занятости школьников в учреждениях дополнительного образования, участия (членства) в общественных детских организациях, детских движениях и др. </w:t>
            </w:r>
            <w:r>
              <w:rPr>
                <w:i/>
                <w:sz w:val="16"/>
                <w:szCs w:val="16"/>
              </w:rPr>
              <w:t>(высокий уровень – охват 80-100% учащихся)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18" w:hanging="142"/>
              <w:rPr/>
            </w:pPr>
            <w:r>
              <w:rPr>
                <w:sz w:val="16"/>
                <w:szCs w:val="16"/>
              </w:rPr>
              <w:t>планы и отчеты, циклограммы мероприятий, фотоматериалы и др.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личности школьника, классного коллектива (</w:t>
            </w:r>
            <w:r>
              <w:rPr>
                <w:b/>
                <w:sz w:val="18"/>
                <w:szCs w:val="18"/>
              </w:rPr>
              <w:t>осуществляемое классным руководителем без участия специалистов социальных и психологических служб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18"/>
                <w:szCs w:val="18"/>
              </w:rPr>
              <w:t xml:space="preserve">изучение индивидуальных особенностей обучающихся и динамики их развития </w:t>
            </w:r>
            <w:r>
              <w:rPr>
                <w:i/>
                <w:sz w:val="17"/>
                <w:szCs w:val="16"/>
              </w:rPr>
              <w:t xml:space="preserve">(результаты обучения в виде оценки знаний; результаты обучения и воспитания в виде социальных, моральных качеств, профессиональной направленности личности);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диагностические материалы, анкеты, тесты, аналитические справки, рекомендации, динамика уровня воспитанности  и др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пределение состояния и перспектив развития классного коллектива </w:t>
            </w: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лан (программа) изучения классного коллектива, материалы диагностик и др.</w:t>
            </w:r>
          </w:p>
        </w:tc>
        <w:tc>
          <w:tcPr>
            <w:tcW w:w="3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 учащихся и лицами их заменяющих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родительских собраний 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ы родительских собрани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организация и курирование работы родительского комитета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родительского комитета, протоколы заседани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организация просветительских мероприятий для родителей </w:t>
            </w:r>
            <w:r>
              <w:rPr>
                <w:i/>
                <w:sz w:val="17"/>
                <w:szCs w:val="16"/>
              </w:rPr>
              <w:t>(лектории, конференции, круглые столы, диспуты, дискуссии, деловые игры и др.)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ы и отчеты, циклограммы мероприятий, фотоматериалы и др.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вовлечение родителей в воспитательные мероприятия класса</w:t>
            </w:r>
            <w:r>
              <w:rPr>
                <w:i/>
                <w:sz w:val="17"/>
                <w:szCs w:val="16"/>
              </w:rPr>
              <w:t xml:space="preserve"> (праздники, концерты, открытые классные часы, походы, экскурсии, КТД и др.)</w:t>
            </w:r>
          </w:p>
          <w:p>
            <w:pPr>
              <w:pStyle w:val="Style18"/>
              <w:spacing w:lineRule="auto" w:line="240" w:before="0" w:after="0"/>
              <w:ind w:left="176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сценарии мероприятий, фотоматериалы,  видеоролики, видеонарезки, слайд-шоу, учет участия родителей в мероприятиях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сещение детей из группы риска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журнал посещений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индивидуальное и групповое консультирование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журнал консультаций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учителями-предметниками, педагогом-психологом, социальным педагогом и др. участниками УВП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осещение уроков, контроль успеваемости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налитические справки и др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содействие освоению школьниками образовательных программ </w:t>
            </w:r>
            <w:r>
              <w:rPr>
                <w:b/>
                <w:i/>
                <w:sz w:val="17"/>
                <w:szCs w:val="16"/>
              </w:rPr>
              <w:t>(</w:t>
            </w:r>
            <w:r>
              <w:rPr>
                <w:i/>
                <w:sz w:val="17"/>
                <w:szCs w:val="16"/>
              </w:rPr>
              <w:t>приглашение учителей-предметников на родит. собрания; организация малых педсоветов, совещаний, консультаций, бесед; участие в организации и проведении предметных недель, конкурсов, олимпиад; содействие учителям-предметникам в осуществлении индивидуального подхода  к учащимся и др.)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журналы консультаций, протоколы, справки и др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 xml:space="preserve">взаимодействие со специалистами социальных и психологических служб </w:t>
            </w:r>
            <w:r>
              <w:rPr>
                <w:i/>
                <w:sz w:val="17"/>
                <w:szCs w:val="16"/>
              </w:rPr>
              <w:t xml:space="preserve">(социально-психолого-педагогическая диагностика учащегося, класса, совместные консультации, участие в психолого-педагогических консилиумах поддержка детей, попавших в сложные жизненные ситуации и др.) 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результаты диагностики, журналы консультаций,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отсутствие школьников, состоящих на внутришкольном учете, в КДН, ОПН или работа, направленная на сокращение их количества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 xml:space="preserve">учетные карточки обучающегося, семьи, планы индивидуальной воспитательно-профилактической работы и др. </w:t>
            </w:r>
          </w:p>
        </w:tc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документации классного руководителя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планов и отчетов по воспитательной работе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лан воспитательной работы, утвержденный администрацией школы, циклограммы мероприятий по разным направлениям работы, отчетные и  аналитические материалы, результаты мониторинговых исследовани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общих сведений об учащихся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</w:rPr>
              <w:t xml:space="preserve"> п</w:t>
            </w:r>
            <w:r>
              <w:rPr>
                <w:sz w:val="16"/>
                <w:szCs w:val="16"/>
              </w:rPr>
              <w:t>апка классного руководителя, содержащая основные сведения об учащихся, напр., социальный паспорт  класса и др.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 xml:space="preserve">своевременное и аккуратное введение документации классного руководителя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классный журнал, дневники, 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-лов </w:t>
            </w:r>
          </w:p>
        </w:tc>
      </w:tr>
      <w:tr>
        <w:trPr>
          <w:trHeight w:val="266" w:hRule="atLeast"/>
        </w:trPr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эпизодичес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в полном объеме,  системно и комплекс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эпизод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 систем. и комплек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эпизоди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в системно и комплекс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заимодейству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заимод. эпизодичес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заимод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но и комплексн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эпизод.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 систем. и комплек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и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 баллов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0" w:right="-124" w:hanging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9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6096" w:hanging="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IX</w:t>
      </w:r>
      <w:r>
        <w:rPr>
          <w:b/>
          <w:caps/>
          <w:sz w:val="24"/>
          <w:szCs w:val="24"/>
        </w:rPr>
        <w:t>. Информация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деятельности аттестуемого педагога по формированию здорового образа жизни учащихся  (</w:t>
      </w:r>
      <w:r>
        <w:rPr>
          <w:b/>
          <w:sz w:val="24"/>
          <w:szCs w:val="24"/>
          <w:u w:val="single"/>
        </w:rPr>
        <w:t>заполняется экспертом</w:t>
      </w:r>
      <w:r>
        <w:rPr>
          <w:b/>
          <w:sz w:val="24"/>
          <w:szCs w:val="24"/>
        </w:rPr>
        <w:t>)</w:t>
      </w:r>
    </w:p>
    <w:tbl>
      <w:tblPr>
        <w:tblW w:w="1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275"/>
        <w:gridCol w:w="993"/>
        <w:gridCol w:w="850"/>
        <w:gridCol w:w="992"/>
        <w:gridCol w:w="709"/>
        <w:gridCol w:w="992"/>
        <w:gridCol w:w="1134"/>
        <w:gridCol w:w="709"/>
        <w:gridCol w:w="851"/>
        <w:gridCol w:w="1134"/>
        <w:gridCol w:w="1275"/>
        <w:gridCol w:w="1134"/>
        <w:gridCol w:w="1276"/>
        <w:gridCol w:w="945"/>
      </w:tblGrid>
      <w:tr>
        <w:trPr>
          <w:trHeight w:val="630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осветительская работа по формированию здорового образа жизни учащих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18"/>
                <w:szCs w:val="18"/>
              </w:rPr>
              <w:t>внедрение информации о ЗОЖ в тематику учебного предмета/мероприятия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календарно-тематическое планирование по предмету, конспекты уроков,  видеоролики, видеонарезки, слайд-шоу, дидактический и раздаточный материал;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>и/или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едение</w:t>
            </w:r>
            <w:r>
              <w:rPr>
                <w:b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тематический курс по формированию ЗОЖ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элективный курс, факультатив, уроки  здоровья и др.)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рограмма, конспекты, дидактический и раздаточный материал и др.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18"/>
                <w:szCs w:val="18"/>
              </w:rPr>
              <w:t>Проведение</w:t>
            </w:r>
            <w:r>
              <w:rPr>
                <w:b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классных часов по здоровьесберегающей тематике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</w:rPr>
              <w:t>план воспитательной работы, конспекты классных часов, дидактический и раздаточный материал и др.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6"/>
                <w:szCs w:val="16"/>
              </w:rPr>
              <w:t>выступления на н/практ. конф., семинарах, проведение открытых уроков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граммы, справки, сертификаты, др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Здоровьесберегающая организация учебно-воспитательного процесс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оптимальной учебной нагрузки на уроке, при определении объема задания на дом </w:t>
            </w:r>
            <w:r>
              <w:rPr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учащихся достаточной физической нагрузкой </w:t>
            </w:r>
            <w:r>
              <w:rPr>
                <w:i/>
                <w:sz w:val="18"/>
                <w:szCs w:val="18"/>
              </w:rPr>
              <w:t>(вводная гимнастика до учебных занятий, динамические паузы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8"/>
                <w:szCs w:val="18"/>
              </w:rPr>
              <w:t>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  <w:r>
              <w:rPr>
                <w:i/>
                <w:sz w:val="18"/>
                <w:szCs w:val="18"/>
              </w:rPr>
              <w:t>(стиль преподавания, наличие эмоциональных разрядок и др.)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урочная деятельность физкультурно-оздоровительного характера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ведение мероприятий физкультурно-оздоровительного характера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(«Неделя здоровья», 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«Час здоровья», «Тропинки здоровья»,  соревнования, спартакиады, конкурсы, турниры, выставки, туристические походы, работа  в оздоровительных лагерях, участие в жюри конкурсов,  экспертных и апелляционных комиссий, н/пр. конференции учащихся, викторины, ярмарки, праздники и другие мероприятия, посвященные здоровью). 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176" w:hanging="0"/>
              <w:rPr/>
            </w:pPr>
            <w:r>
              <w:rPr>
                <w:sz w:val="18"/>
                <w:szCs w:val="18"/>
              </w:rPr>
              <w:t>копии/выписки из приказов, справки, план воспитательной работы, программы мероприятий, отчетные документы, фотографии и пр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школьники, посещающие  физкультурно-оздоровительные секции, кружки </w:t>
            </w:r>
            <w:r>
              <w:rPr>
                <w:i/>
                <w:sz w:val="18"/>
                <w:szCs w:val="18"/>
              </w:rPr>
              <w:t xml:space="preserve">(в %)  при наличии классного руководства 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иагностика эффективности здоровьесберегающей деятельности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- знания, умения и навыки ведения ЗОЖ, мотивация к ведению ЗОЖ;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- динамика состояния  здоровья школьников: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 xml:space="preserve">а) уровня физического развития;  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>б) нервно-психической устойчивости (напряжение, тревожность и др.);</w:t>
            </w:r>
          </w:p>
          <w:p>
            <w:pPr>
              <w:pStyle w:val="Style18"/>
              <w:spacing w:lineRule="auto" w:line="240" w:before="0" w:after="0"/>
              <w:ind w:left="352" w:right="-108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болеваемости (данные проф.мед.осмотров, мед.справок)  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- самооценка учащимися состояния здоровья;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- другое.</w:t>
            </w:r>
          </w:p>
          <w:p>
            <w:pPr>
              <w:pStyle w:val="Style18"/>
              <w:spacing w:lineRule="auto" w:line="240" w:before="0" w:after="0"/>
              <w:ind w:left="176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результаты мониторинг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(диаграммы, графики, аналитическая справка и др.)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семьей учащихся и иными участниками образовательного процесса </w:t>
            </w:r>
            <w:r>
              <w:rPr>
                <w:b/>
                <w:sz w:val="18"/>
                <w:szCs w:val="18"/>
              </w:rPr>
              <w:t>(школьным психологом, социальным педагогом, школьным врачом и др.)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сберегающей тематике с привлечением вышеуказанных специалистов;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ротоколы род. собраний,  журнал консультаций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ан  воспитательной работы, фото, видеоматериалы и др.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действие формированию индивидуального здоровья учащегося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посредством ведения дневника здоровья учащегося, дневника наблюдения  за здоровьем, паспорта  здоровья и др.)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диагностики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результаты   тестирования, анкетирования, заключения мед/осмотров, документация отчетно-аналитического характера и др.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того кол-во баллов </w:t>
            </w:r>
          </w:p>
        </w:tc>
      </w:tr>
      <w:tr>
        <w:trPr>
          <w:trHeight w:val="26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эпизодичес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част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я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ятся эпизодиче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и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Проводит. частич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пизоди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заимодей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заим. эпизодичес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заи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. и комплексно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6816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31:00Z</dcterms:created>
  <dc:creator>Неля</dc:creator>
  <dc:description/>
  <cp:keywords/>
  <dc:language>en-US</dc:language>
  <cp:lastModifiedBy>Admin</cp:lastModifiedBy>
  <cp:lastPrinted>2012-11-08T19:28:00Z</cp:lastPrinted>
  <dcterms:modified xsi:type="dcterms:W3CDTF">2012-11-08T16:31:00Z</dcterms:modified>
  <cp:revision>2</cp:revision>
  <dc:subject/>
  <dc:title>ПРИЛОЖЕНИЯ К ЭКСПЕРТНОМУ ЗАКЛЮЧЕНИЮ</dc:title>
</cp:coreProperties>
</file>