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32"/>
        </w:rPr>
      </w:pPr>
      <w:r>
        <w:rPr>
          <w:rFonts w:cs="Times New Roman" w:ascii="Times New Roman" w:hAnsi="Times New Roman"/>
          <w:i/>
          <w:color w:val="FF0000"/>
          <w:sz w:val="32"/>
        </w:rPr>
        <w:t xml:space="preserve">Примеры методических прием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32"/>
        </w:rPr>
        <w:t>технологии развития критического мыш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«Корзина» идей, понятий имён…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Это приемы организации индивидуальной и групповой работы учащихся на начальной стадии урока, когда идет актуализация имеющегося у них опыта и знаний, он позволяет выяснить все, что знают или думают ученики по обсуждаемой теме урока. На доске можно нарисовать значок корзины, в которой условно будет собрано все то, что все ученики вместе знают об изучаемой теме. Обмен информацией проводится по следующей процедур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  Задается прямой вопрос о том, что известно ученикам по той или иной проблем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  Сначала каждый ученик вспоминает и записывает в тетради все, что знает по той или иной проблеме (строго индивидуальная работа, продолжительность 1-2 минуты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  Затем происходит обмен информацией в парах или группах. Ученики делятся друг с другом известным знанием (групповая работа). Время на обсуждение не более 3 минут. Это обсуждение должно быть организованным, например, ученики должны выяснить, в чем совпали имеющиеся представления, по поводу чего возникли разноглас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 Далее каждая группа по кругу называет какое-то одно сведение или факт, при этом, не повторяя ранее сказанного (составляется список идей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  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имена, проблемы, понятия, имеющие отношение к теме урока. Далее в ходе урока эти разрозненные в сознании ребенка факты или мнения, проблемы или понятия могут быть связаны в логические цеп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   Все ошибки исправляются далее, по мере освоения новой информации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афическая систематизация материала: кластеры. таблиц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Кластер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 Иногда такой способ называют «наглядным мозговым штурмом»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оследовательность действий проста и логична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осередине чистого листа (классной доски) написать ключевое слово или предложение, которое является «сердцем» идеи, темы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округ «накидать» слова или предложения, выражающие идеи, факты, образы, подходящие для данной темы. (Модель «планеты и ее спутники»)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По мере записи,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ается структура, которая графически отображает наши размышления, определяет информационное поле данной темы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 работе над кластерами необходимо соблюдать следующие правила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1. Не бояться записывать все, что приходит на ум. Дать волю воображению и интуиц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родолжать работу, пока не кончится время или идеи не иссякнут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Постараться построить как можно больше связей. Не следовать по заранее определенному плану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истема кластеров позволяет охватить избыточный объем информации. В дальнейшей работе, анализируя получившийся кластер как «поле идей», следует конкретизировать направления развития темы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озможны следующие варианты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крупнение или детализация смысловых блоков (по необходимости)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деление нескольких ключевых аспектов, на которых будет сосредоточено внимание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бивка на кластеры используется как на этапе вызова, так и на этапе рефлексии, может быть способом мотивации мыслительной деятельности до изучения темы или формой систематизации информации по итогам прохождения материал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метная область не ограничена, использование кластеров возможно при изучении самых разнообразных тем, на самых разных стадиях урок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адии вызова – для стимулирования мысли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тадии осмысления – для структурирования учебного материал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адии рефлексии – при подведении итогов того, что учащиеся изучил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тер может быть использован также для организации индивидуальной и групповой работы как в классе, так и дом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>«ИНСЕРТ»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дословном переводе инсерт с английского означает: интерактивная система записи для эффективного чтения и размышления. Прием осуществляется в несколько этапов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э т а п:  Предлагается система маркировки текста, чтобы подразделить заключенную в ней информацию следующим образом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«галочкой» помечается то, что уже известно учащимся; - знаком «минус» помечается то, что противоречит их представлению; + знаком «плюс» помечается то, что является для них интересным и неожиданным; ? «вопросительный знак» ставится, если что-то неясно, возникло желание узнать больше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 э т а п:  Читая текст, учащиеся помечают соответствующим значком на полях отдельные абзацы и предложения. </w:t>
      </w:r>
    </w:p>
    <w:p>
      <w:pPr>
        <w:pStyle w:val="Normal"/>
        <w:spacing w:before="0" w:after="120"/>
        <w:jc w:val="both"/>
        <w:rPr/>
      </w:pPr>
      <w:r>
        <w:rPr/>
        <w:t xml:space="preserve">III э т а п:  Учащимся предлагается систематизировать информацию, расположив ее в соответствии со своими пометками в следующую таблицу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lang w:eastAsia="en-US"/>
              </w:rPr>
              <w:t>«V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;Century Gothic" w:cs="Times New Roman"/>
                <w:b/>
                <w:b/>
                <w:sz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lang w:eastAsia="en-US"/>
              </w:rPr>
              <w:t>«-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;Century Gothic" w:cs="Times New Roman"/>
                <w:b/>
                <w:b/>
                <w:sz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lang w:eastAsia="en-US"/>
              </w:rPr>
              <w:t>«+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;Century Gothic" w:cs="Times New Roman"/>
                <w:b/>
                <w:b/>
                <w:sz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8"/>
                <w:lang w:eastAsia="en-US"/>
              </w:rPr>
              <w:t>«?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Calibri;Century Gothic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Calibri;Century Gothic" w:cs="Times New Roman"/>
                <w:sz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Calibri;Century Gothic" w:cs="Times New Roman"/>
                <w:sz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Calibri;Century Gothic" w:cs="Times New Roman"/>
                <w:sz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 э т а п:  Последовательное обсуждение каждой графы таблицы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метная область использования: преимущественно научно-популярные тексты с большим количеством фактов и сведен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ем способствует развитию аналитического мышления, является средством отслеживания понимания материал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апы ИНСЕРТА соответствуют трем стадиям: вызов, осмысление, рефлекс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 xml:space="preserve">Синквейн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оисходит от французского слова «cing» – пять. 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квейн может быть предложен, как индивидуальное самостоятельное задание; для работы в парах; реже как коллективное творчество. Границы предметной области зависят от гибкости воображения учителя. Обычно синквейн используется на стадии рефлексии, хотя может быть дан и как нетрадиционная форма на стадии вызов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показывает опыт, синквейны могут быть полезны в качестве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инструмента для синтезирования сложной информации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способа оценки понятийного багажа учащихся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средства развития творческой выразителност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Правила написания синквейна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(первая строка – тема стихотворения, выраженная ОДНИМ словом, обычно именем существительным)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(вторая строка – описание темы в ДВУХ словах, как правило, именами прилагательными)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(третья строка – описание действия в рамках этой темы ТРЕМЯ словами, обычно глаголами)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(четвертая строка – фраза из ЧЕТЫРЕХ слов, выражающая отношение автора к данной теме)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(пятая строка – ОДНО слово – синоним к первому, на эмоционально-образном или философско-обобщенном уровне повторяющее суть темы)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аблица «З-Х-У» («Знаю – Хочу знать – Узнал» 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ин из способов графической организации и логико-смыслового структурирования материала. Форма удобна, так как предусматривает комплексный подход к содержанию темы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шаг: До знакомства с текстом учащиеся самостоятельно или в группе заполняют первый и второй столбики «Знаю», «Хочу узнать»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шаг: По ходу знакомства с текстом или же в процессе обсуждения прочитанного, учащиеся заполняют графу «Узнали»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шаг: Подведение итогов, сопоставление содержания граф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о можно предложить детям еще 2 графы – «источники информации», «что осталось не раскрыто».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>Описанные приемы отражают лишь небольшую часть имеющихся методических разработок в этой области. Предложенные рекомендации направлены на общее ознакомление педагогов с технологией развития критического мышления, которая позволяет учителю, используя универсальную модель обучения и систему эффективных методик, помочь учащимся стать более самостоятельными, мыслить критически, ответственно и творчески относиться к учебе. Она дает реальную возможность создать в классе (группе) атмосферу партнерства. Учитель, получающий в руки технологию, а не готовые рецепты хороших уроков, обучается работать в режиме творческого соавторства, в готовности к обоснованным изменениям, принятию нестандартных и ответственных решений</w:t>
      </w:r>
      <w:r>
        <w:rPr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тратегия обучения решению  проблем «ИДЕАЛ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.Брэндсфорд и Д.Стайн; адаптация: И.О.Загаш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вестные психологи Дж.Брэндсфорд и Д.Стайн разработали «идеальный» метод решения проблем. Они так и назвали его – «ИДЕАЛ» (IDEAL). Каждая буква – это шаг, который нужно сделать, чтобы повысить вероятность выхода из трудной ситуации. </w:t>
      </w:r>
      <w:r>
        <w:rPr>
          <w:rFonts w:cs="Times New Roman" w:ascii="Times New Roman" w:hAnsi="Times New Roman"/>
          <w:sz w:val="24"/>
          <w:lang w:val="en-US"/>
        </w:rPr>
        <w:t>(Identification. Deal with choices. Estimation. Act. Learning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И</w:t>
      </w:r>
      <w:r>
        <w:rPr>
          <w:rFonts w:cs="Times New Roman" w:ascii="Times New Roman" w:hAnsi="Times New Roman"/>
          <w:sz w:val="24"/>
        </w:rPr>
        <w:t>нтересно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блема</w:t>
      </w:r>
      <w:r>
        <w:rPr>
          <w:rFonts w:cs="Times New Roman" w:ascii="Times New Roman" w:hAnsi="Times New Roman"/>
          <w:sz w:val="24"/>
          <w:lang w:val="en-US"/>
        </w:rPr>
        <w:t xml:space="preserve">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4"/>
        </w:rPr>
        <w:t xml:space="preserve">авайте найдем как можно больше способов решения проблем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Е</w:t>
      </w:r>
      <w:r>
        <w:rPr>
          <w:rFonts w:cs="Times New Roman" w:ascii="Times New Roman" w:hAnsi="Times New Roman"/>
          <w:sz w:val="24"/>
        </w:rPr>
        <w:t xml:space="preserve">сть ли какие-либо хорошие решения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А</w:t>
      </w:r>
      <w:r>
        <w:rPr>
          <w:rFonts w:cs="Times New Roman" w:ascii="Times New Roman" w:hAnsi="Times New Roman"/>
          <w:sz w:val="24"/>
        </w:rPr>
        <w:t xml:space="preserve"> теперь сделаем выбор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Л</w:t>
      </w:r>
      <w:r>
        <w:rPr>
          <w:rFonts w:cs="Times New Roman" w:ascii="Times New Roman" w:hAnsi="Times New Roman"/>
          <w:sz w:val="24"/>
        </w:rPr>
        <w:t>юбопытно, как это осуществить на практ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Описание этой стратег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но, в чем проблема?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познавание проблемы, которая может быть решена и  достойна решения, есть...  тоже своего рода открыти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 Полань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u w:val="single"/>
        </w:rPr>
        <w:t>Сформулируйте свою проблему</w:t>
      </w:r>
      <w:r>
        <w:rPr>
          <w:rFonts w:cs="Times New Roman" w:ascii="Times New Roman" w:hAnsi="Times New Roman"/>
          <w:sz w:val="24"/>
        </w:rPr>
        <w:t xml:space="preserve"> в виде вопросов, начинающихся со слова: «Как?». В формулировке должна отсутствовать частица «не» и обязательно присутствовать местоимение «я». Избегайте пространных, общих слов. Например, формулировка «Как можно заработать больше денег?» – неудачная, потому что она не говорит о том, сколько нужно заработать денег, за какой срок и для чего. Вопросов должно быть не менее восьми, и все они должны быть разны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Итак, проблема сформулирована. А теперь в течение 10 минут (может быть и другое количество времени), необходимо </w:t>
      </w:r>
      <w:r>
        <w:rPr>
          <w:rFonts w:cs="Times New Roman" w:ascii="Times New Roman" w:hAnsi="Times New Roman"/>
          <w:sz w:val="24"/>
          <w:u w:val="single"/>
        </w:rPr>
        <w:t>записывать все пришедшие в голову варианты ее решения</w:t>
      </w:r>
      <w:r>
        <w:rPr>
          <w:rFonts w:cs="Times New Roman" w:ascii="Times New Roman" w:hAnsi="Times New Roman"/>
          <w:sz w:val="24"/>
        </w:rPr>
        <w:t>, включая самые безумные. Запретите себе критиковать себя и говорить: «Я больше ничего не придумаю», «Других способов нет», «Ну на этом и хватит» и т. д. Вы должны придумывать все новые и новые варианты, пока не истечет указанное время, либо определенное заранее количество и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Есть ли какие-нибудь «сильные» решен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Отметьте в своем списке «галочкой» или знаком «+» те способы, которые хоть в какой-то степени могут быть осуществимы</w:t>
      </w:r>
      <w:r>
        <w:rPr>
          <w:rFonts w:cs="Times New Roman" w:ascii="Times New Roman" w:hAnsi="Times New Roman"/>
          <w:sz w:val="24"/>
        </w:rPr>
        <w:t>. Сколько их? Три? Четыре? По ходу дела можете их уточнить, но ни в коем случае не критикуйте! Для критики время еще не пришло! Если удачных вариантов вы не видите, то сделайте небольшой перерыв, и продолжите работу над пунктом «Д». Если по поводу какого-то варианта вы сомневаетесь, то обозначьте его как «+ –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 теперь сделаем выбо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перед вами листок с наиболее приемлемыми, отмеченными «галочкой» (или знаком «+») способами решения проблемы. Внимательно прочитайте их еще раз и напротив каждого напишите его положительные и отрицательные стороны. Проанализируйте свои записи и выберите оптимальный вариант. Учтите, что он может только «выглядеть» оптимальным, поэтому надо быть готовыми вернуться к списку через некоторо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юбопытно, как это осуществить на практ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шло время наметить план осуществления вашего ИДЕАЛьного решения. Распишите возможный план действий по пунктам или изобразите его в виде схемы. Но при этом не забудьте китайскую мудрость: «Кто много планирует, тот теряет бдительность». Действу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тот метод учителя используют при работе с текстами, содержащими определенную проблему. Работа с использованием стратегии «ИДЕАЛ» может занимать больше времени, чем один урок, к ней можно возвращаться в течение изучения темы (листы с промежуточными результатами могут достаточно долго находиться на стенах класса). Также этот метод используется и во внеклассной работе: при совместном решении каких-либо повседневных учебных и внеучебных проблем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атегия анализа проблемных ситуаций «Фишбон» (Fishbon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лово «Фишбон» дословно переводится как «рыбная кость». Эта стратегия позволяет учащимся «разбить» общую проблемную тему на ряд причин и аргументов. Визуальное изображение этой стратегии похоже на «рыбную кость» (отсюда и название) или, если эту «кость» расположить вертикально, – на елочк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8535" cy="21990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ник, мыслящий критически, может не только выявлять причины происходящих явлений, событий, но и обосновывать свои предположения, ссылаясь на достоверную, проверенную информацию. Именно в этом может помочь стратегия «Фишбон». При достаточно частом ее использовании, учащиеся привыкают к аргументации, к тому, что любая проблема, особенно из тех, что называют жизненными, повседневными, – может иметь одновременно несколько причин, взаимовлияющих друг на дру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рядок работы с использованием «Фишбон» обусловлен самой графической форм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нижнем прямоугольнике, после обсуждения с классом, ведущий записывает формулировку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утем анализа источников, возможно, консультаций со специалистами, просмотра видеофильмов и т.д. – учащиеся выделяют причины и аргументы, подтверждающие их предположения. Часто бывает, что причин больше, чем аргументов. Это происходит потому, что предположения уже сформулированы, а информация, подтверждающая правомерность гипотез, пока еще отсутствует. И в этом ничего плохого нет – учащиеся привыкают к осознанию того, что предположения без аргументов так и остаются на левой стороне «елочки», то есть, остаются только лишь предполож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Путем анализа связки «причины-аргументы» учащиеся синтезируют вывод, который записывается в конечной части рису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анализе достаточно сложных проблем лист с промежуточными результатами работы может оставаться висеть на стене в классе или в библиотеке, что позволит периодически возвращаться к разрешению возникших противоречи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Шесть шляп мышления».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уже на протяжении нескольких лет мне нравится применять на моих уроках методику «Шесть шляп мышления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>разработка урока в 5 классе по теме «Цвета» (Приложение 3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Шесть Шляп Мышления» (Six Thinking Hats) – вероятно, один из самых популярных методов мышления, разработанных Эдвардом де Боно. Этот метод позволяет структурировать и сделать намного более эффективной любую умственную работу.          По мнению Э.де Боно, любая проблема обязательно вызывает у человека всплеск эмоций, заставляет его собирать факты, искать варианты решений, а также анализировать положительные  и отрицательные последствия каждого из этих решений. Еще один тип мышления связан с упорядочением идей.  Чтобы методика лучше запоминалась, нужен был яркий образ. Эдвард де Боно решил связать типы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36390</wp:posOffset>
            </wp:positionH>
            <wp:positionV relativeFrom="line">
              <wp:posOffset>-184785</wp:posOffset>
            </wp:positionV>
            <wp:extent cx="1804035" cy="1493520"/>
            <wp:effectExtent l="0" t="0" r="0" b="0"/>
            <wp:wrapSquare wrapText="bothSides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ышления </w:t>
      </w:r>
      <w:r>
        <w:rPr>
          <w:b/>
          <w:sz w:val="28"/>
          <w:szCs w:val="28"/>
        </w:rPr>
        <w:t>с цветными шляпами</w:t>
      </w:r>
      <w:r>
        <w:rPr>
          <w:sz w:val="28"/>
          <w:szCs w:val="28"/>
        </w:rPr>
        <w:t>. Дело в том, что в английском языке шляпа обычно ассоциируется с видом деятельности — шляпа кондуктора, полисмена и т.д. Словосочетание "надеть чью-либо шляпу" означает заниматься конкретной деятельностью. Человек, мысленно надевая шляпу определенного цвета, выбирает в данный момент тип мышления, который с ней ассоцииру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етодика «Шесть шляп универсальна – например, я часто использую ее на своих уроках, чтобы структурировать групповую работу и сэкономить время. В основе «Шести шляп» лежит идея параллельного мышления. </w:t>
      </w:r>
      <w:r>
        <w:rPr>
          <w:b/>
          <w:bCs/>
          <w:sz w:val="28"/>
          <w:szCs w:val="28"/>
        </w:rPr>
        <w:t>Параллельное мышление</w:t>
      </w:r>
      <w:r>
        <w:rPr>
          <w:sz w:val="28"/>
          <w:szCs w:val="28"/>
        </w:rPr>
        <w:t xml:space="preserve"> – это мышление конструктивное, при котором различные точки зрения и подходы не сталкиваются, а сосуществуют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веду пример того, как я использую эту методику. С первого года обучения я знакомлю своих учащихся с этой методикой, рассказываю им про цветные шляпы, и что они означают. Многим она очень нравится. Практически на каждом уроке я предлагаю своим учащимся мысленно надевать цветные шляпы. </w:t>
        <w:br/>
        <w:t xml:space="preserve">             </w:t>
      </w:r>
      <w:r>
        <w:rPr>
          <w:b/>
          <w:sz w:val="28"/>
          <w:szCs w:val="28"/>
        </w:rPr>
        <w:t xml:space="preserve">Белая шляпа: информация. </w:t>
      </w:r>
      <w:r>
        <w:rPr>
          <w:sz w:val="28"/>
          <w:szCs w:val="28"/>
        </w:rPr>
        <w:t xml:space="preserve">Белая шляпа используется для того, чтобы направить внимание на информацию. В этом режиме мышления нас интересуют только факты. Мы задаемся вопросами о том, что мы уже знаем, какая еще информация нам необходима и как нам ее получить. Я предлагаю надеть  </w:t>
      </w:r>
      <w:r>
        <w:rPr>
          <w:b/>
          <w:bCs/>
          <w:sz w:val="28"/>
          <w:szCs w:val="28"/>
        </w:rPr>
        <w:t xml:space="preserve">белую шляпу </w:t>
      </w:r>
      <w:r>
        <w:rPr>
          <w:sz w:val="28"/>
          <w:szCs w:val="28"/>
        </w:rPr>
        <w:t xml:space="preserve">— это значит, что я жду от них полной информации и факты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Черная шляпа: критика. </w:t>
      </w:r>
      <w:r>
        <w:rPr>
          <w:sz w:val="28"/>
          <w:szCs w:val="28"/>
        </w:rPr>
        <w:t>Черная шляпа позволяет дать волю критическим оценкам. Тут нужно во всем видеть недостатки, подвергать сомнению слова и цифры, искать слабые мест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Желтая шляпа: логический позитив. </w:t>
      </w:r>
      <w:r>
        <w:rPr>
          <w:sz w:val="28"/>
          <w:szCs w:val="28"/>
        </w:rPr>
        <w:t xml:space="preserve">Желтая шляпа требует от нас переключить свое внимание на поиск достоинств, преимуществ и позитивных сторон рассматриваемой идеи. </w:t>
      </w:r>
      <w:r>
        <w:rPr>
          <w:bCs/>
          <w:sz w:val="28"/>
          <w:szCs w:val="28"/>
        </w:rPr>
        <w:t>Желтая шляп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антагонист черной, она позволяет видеть выгоды и достоинства. Мысленно надев желтую шляпу, человек превращается в оптимиста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Зеленая шляпа: творчество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леная шляп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шляпа творческого поиска. Если мы проанализировали достоинства и недостатки, мы можем надеть эту шляпу и подумать, какие возможны новые подходы  в сложившейся ситуации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Красная шляпа: чувства и интуиция. </w:t>
      </w:r>
      <w:r>
        <w:rPr>
          <w:sz w:val="28"/>
          <w:szCs w:val="28"/>
        </w:rPr>
        <w:t>В режиме красной шляпы у учащихся  появляется возможность высказать свои чувства и интуитивные догадки относительно рассматриваемого вопроса, периодически предоставляет учащимся возможность высказаться: «Наденьте-ка свою красную шляпу и скажите, что вы думаете о моем предложении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иняя шляпа: управление процессом. </w:t>
      </w:r>
      <w:r>
        <w:rPr>
          <w:sz w:val="28"/>
          <w:szCs w:val="28"/>
        </w:rPr>
        <w:t>Синяя шляпа отличается от других шляп тем, что она предназначена не для работы с содержанием задачи, а для управления самим процессом работы. В частности, я ее используют в начале урока для определения того, что предстоит сделать, и в конце, чтобы обобщить достигнутое и поставить новые цел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1:00Z</dcterms:created>
  <dc:creator>Admin</dc:creator>
  <dc:description/>
  <cp:keywords/>
  <dc:language>en-US</dc:language>
  <cp:lastModifiedBy>Admin</cp:lastModifiedBy>
  <dcterms:modified xsi:type="dcterms:W3CDTF">2012-10-30T08:08:00Z</dcterms:modified>
  <cp:revision>2</cp:revision>
  <dc:subject/>
  <dc:title>Примеры методических приемов </dc:title>
</cp:coreProperties>
</file>