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временном обществе реформирование школьного образования и внедрение новых педагогически технологий в практику обучения  рассматривается как  важнейшее  условие интеллектуального, творческого и нравственного  развития  учащегося.  Именно </w:t>
      </w:r>
      <w:r>
        <w:rPr>
          <w:i/>
          <w:sz w:val="28"/>
          <w:szCs w:val="28"/>
        </w:rPr>
        <w:t>развитие</w:t>
      </w:r>
      <w:r>
        <w:rPr>
          <w:sz w:val="28"/>
          <w:szCs w:val="28"/>
        </w:rPr>
        <w:t xml:space="preserve"> становится ключевым словом  педагогического  процесс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нглийский язык, как учебный предмет, обладает большими возможностями для  создания условий культурного и личностного становления школьников.  Поэтому  не случайно, что основной целью  обучения  ИЯ  на  современном  этапе  развития образования является личность учащегося, способная и желающая участвовать  в межкультурной   коммуникации   на   изучаемом   языке    и    </w:t>
      </w:r>
      <w:r>
        <w:rPr>
          <w:i/>
          <w:sz w:val="28"/>
          <w:szCs w:val="28"/>
        </w:rPr>
        <w:t xml:space="preserve">самостоятельно </w:t>
      </w:r>
      <w:r>
        <w:rPr>
          <w:sz w:val="28"/>
          <w:szCs w:val="28"/>
        </w:rPr>
        <w:t xml:space="preserve">совершенствоваться  в овладеваемой им иноязычной речевой деятельности </w:t>
      </w:r>
    </w:p>
    <w:p>
      <w:pPr>
        <w:pStyle w:val="Normal"/>
        <w:spacing w:lineRule="auto" w:line="240"/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овременном этапе развития образования проектная методика детально исследуется как  зарубежными, так и   отечественными авторами :И.Л. Бим,  И.А. Зимней, Т.Е  Сахаровой, Н. П. Сибирской О.М  Моисеевой, Е.С. Полат, И.  </w:t>
      </w:r>
      <w:r>
        <w:rPr>
          <w:sz w:val="28"/>
          <w:szCs w:val="28"/>
          <w:lang w:val="en-US"/>
        </w:rPr>
        <w:t>Чечель,  L.Fried-Booth, T. Hutchinson, D. Phillips и др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Проектирование,  как отмечает Н.П. Сибирская(1;344),  представляет собой деятельность по созданию  образа  будущего,  предполагаемого  явления. Оно  является  одним  из  аспектов  творчества  человека   и   основано   на планировании,  прогнозировании,  принятии   решений,   разработке,   научном исследовани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проектная методика  - это   педагогическая  технология, ориентированная не на интеграцию  фактических  знаний,  а на их  применение  и приобретение новых путем </w:t>
      </w:r>
      <w:r>
        <w:rPr>
          <w:i/>
          <w:sz w:val="28"/>
          <w:szCs w:val="28"/>
        </w:rPr>
        <w:t>самоорганизации и самообразования</w:t>
      </w:r>
      <w:r>
        <w:rPr>
          <w:sz w:val="28"/>
          <w:szCs w:val="28"/>
        </w:rPr>
        <w:t xml:space="preserve"> учащихс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Несмотря на то, что многие авторы считают, что использование проектной методики эффективно только на старшей ступени обучения, в своей педагогической деятельности я широко использую метод проектов. Начиная с 3 класса учащиеся в течение каждого учебного года выполняют 3-4  сначала мини-проекта, а потом и полноценных работы. Я и мои ученики идем вместе от простого к сложному. Учащиеся привыкают к новой модели взаимодействия учителя и ученика, где каждый является субъектом, возникает равнопартнерское учебное сотрудничество. Каждую четверть мои ученики с нетерпением ждут начало нового проекта. Часто происходят «открытия» во время выполнения очередного проекта. Так во время работы над проектом «Мой домашний любимец» в 4 классе выяснилось, что у одного мальчика проживает дома целое семейство породистых кошек и он не только занимается выведением породы, но и переписывается с владельцами кошек такой же породы из других городов России и даже из других стран. В результате учащиеся, прослушав его сообщение, организовали своего рода клуб поддержки его переписки и вскоре стали все вместе переписываться с ребятами из Великобритании. А в 7 классе при выполнении проекта по теме «Мое хобби» один ученик принес в класс коллекцию минералов, которая вызвала необыкновенный интерес у одноклассников и через несколько уроков группой учащихся этого класса была представлена презентация по теме «Минералы Новосибирской области».  К 9 классу учащиеся адаптируются к  данной технологии и могут выполнять такие сложные проекты как, «Моя будущая профессия», «Экология школьного двора», «Идеальная школа»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равильно организованное обучение с использованием проектной методики является продуктивным и интенсивным, так как способствует самостоятельному добыванию знаний и приобретению опыта учащимися из личного общения с реальной жизнью, развивает у них независимость, самостоятельность, критическое мышление, инициативу и рефлексию. ИЯ при этом выступает  средством  познания нового и интересного, приобщения к диалогу культур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цессе проектной деятельности учащиеся приобретают следующие ценные навыки и умения: </w:t>
      </w:r>
      <w:r>
        <w:rPr>
          <w:i/>
          <w:sz w:val="28"/>
          <w:szCs w:val="28"/>
        </w:rPr>
        <w:t xml:space="preserve">интеллектуальные </w:t>
      </w:r>
      <w:r>
        <w:rPr>
          <w:sz w:val="28"/>
          <w:szCs w:val="28"/>
        </w:rPr>
        <w:t xml:space="preserve">(умения  работать с    информацией,    ориентироваться    в    информационном    пространстве, систематизировать знания, выделять главную мысль, умение вести  поиск  новой фактологической информации, анализировать гипотезу и ее  разрешение,  умение делать обобщения и выводы, работать со справочными материалами);  </w:t>
      </w:r>
      <w:r>
        <w:rPr>
          <w:i/>
          <w:sz w:val="28"/>
          <w:szCs w:val="28"/>
        </w:rPr>
        <w:t xml:space="preserve">творческие </w:t>
      </w:r>
      <w:r>
        <w:rPr>
          <w:sz w:val="28"/>
          <w:szCs w:val="28"/>
        </w:rPr>
        <w:t>(умение генерировать идею, находить несколько  вариантов  решения  проблем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бирать более рациональное  из  них,  прогнозировать  последствия  принят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й,  умение  видеть  новую  проблему);  </w:t>
      </w:r>
      <w:r>
        <w:rPr>
          <w:i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 (умение  ве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искуссию, слушать и слышать  собеседника,  отстаивать  свою  точку  зре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крепленную  аргументами,  умение  находить  компромисс  с   собеседнико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мение лаконично излагать свою мысль); а также навыки и умения  связанные 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м всех видов речевой деятельности  и  </w:t>
      </w:r>
      <w:r>
        <w:rPr>
          <w:i/>
          <w:sz w:val="28"/>
          <w:szCs w:val="28"/>
        </w:rPr>
        <w:t xml:space="preserve">методологические  </w:t>
      </w:r>
      <w:r>
        <w:rPr>
          <w:sz w:val="28"/>
          <w:szCs w:val="28"/>
        </w:rPr>
        <w:t>(ум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ботать  в  библиотеках,  на  компьютере,  в  телекоммуникационных  сетях)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Итак, проектная методика является совокупностью проблемных  методов  как  средство   активизации познавательной  деятельности   учащихся,   развития творческих способностей учащихся, что является главным условием становления личности.</w:t>
      </w:r>
    </w:p>
    <w:p>
      <w:pPr>
        <w:pStyle w:val="Normal"/>
        <w:spacing w:lineRule="auto" w:line="2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Список использованной литературы</w:t>
      </w:r>
    </w:p>
    <w:p>
      <w:pPr>
        <w:pStyle w:val="HTML1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1.  Сибирская  Н.П.  Проектирование  педагогических  технологий  /   Н.П.</w:t>
      </w:r>
    </w:p>
    <w:p>
      <w:pPr>
        <w:pStyle w:val="HTML1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</w:t>
      </w:r>
      <w:r>
        <w:rPr>
          <w:rFonts w:cs="Calibri" w:ascii="Calibri" w:hAnsi="Calibri"/>
          <w:color w:val="000000"/>
          <w:sz w:val="28"/>
          <w:szCs w:val="28"/>
        </w:rPr>
        <w:t>Сибирская // Энциклопедия профессионального образования в 3 т.  –  М.,</w:t>
      </w:r>
    </w:p>
    <w:p>
      <w:pPr>
        <w:pStyle w:val="HTML1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</w:t>
      </w:r>
      <w:r>
        <w:rPr>
          <w:rFonts w:cs="Calibri" w:ascii="Calibri" w:hAnsi="Calibri"/>
          <w:color w:val="000000"/>
          <w:sz w:val="28"/>
          <w:szCs w:val="28"/>
        </w:rPr>
        <w:t>1999. – Т.2. – С. 344-345.</w:t>
      </w:r>
    </w:p>
    <w:p>
      <w:pPr>
        <w:pStyle w:val="Normal"/>
        <w:spacing w:lineRule="auto" w:line="2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Мильруд Р.П. Методология  и  развитие  методики  обучения  иностранным  языкам / Р.П. Мильруд // Иностр. языки в школе. – 1995. – № 5. – С. 13-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8"/>
          <w:szCs w:val="28"/>
        </w:rPr>
        <w:t>3. Байдурова Л.А., Шапошникова Т.В. Метод проектов при обучении  учащихся двум иностранным языкам / Л.А. Байдурова, Т.В. Шапошникова //  Иностр. языки в школе. – 2002. – № 1. – С. 5-11.</w:t>
      </w:r>
    </w:p>
    <w:p>
      <w:pPr>
        <w:pStyle w:val="Normal"/>
        <w:spacing w:lineRule="auto" w:line="2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 Бим  И.Л.  Личностно-ориентированный  подход  –  основная   стратегия обновления школы / И.Л. Бим // Иностр. языки в школе. – 2002. – № 2. – С. 11-15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8"/>
          <w:szCs w:val="28"/>
        </w:rPr>
        <w:t>5.  Бим  И.Л.  Некоторые  актуальные   проблемы   современного   обучения иностранным языкам / И.Л. Бим // Иностр. языки в школе. – 2001. – № 4. – С. 5-8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8"/>
          <w:szCs w:val="28"/>
        </w:rPr>
        <w:t>6. Борисова Е.М. Проект на уроках немецкого  языка  /  Е.М.  Борисова  //Иностр. языки в школе. – 1998. – № 2. – С. 27-31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8"/>
          <w:szCs w:val="28"/>
        </w:rPr>
        <w:t>7. Васильев В. Проектно-исследователькая технология:  развитие  мотивации</w:t>
      </w:r>
    </w:p>
    <w:p>
      <w:pPr>
        <w:pStyle w:val="Normal"/>
        <w:spacing w:lineRule="auto" w:line="2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/В.Васильев // Народное образование. – 2000. – № 9. – С. 177-180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8"/>
          <w:szCs w:val="28"/>
        </w:rPr>
        <w:t>8. Зимняя И.А., Сахарова Т.Е.  Проектная  методика  обучения  английскому</w:t>
      </w:r>
    </w:p>
    <w:p>
      <w:pPr>
        <w:pStyle w:val="Normal"/>
        <w:spacing w:lineRule="auto" w:line="2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языку / И.А. Зимняя, Т.Е. Сахарова // Иностр. языки в школе. – 1991. – № 3. – С. 9-15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9. Теслина О.В. Проектные формы работы на уроке иностранного языка / О.В. Теслина // Иностр. языки в школе. – 2002. – № 3. – С. 41-46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10. Туркина Н.В. Работа над проектом при обучении английскому языку / Н.В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уркина // Иностр. языки в школе. – 2002. – № 3. – С. 46-48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 «Средняя общеобразовательная школа  №153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Проектная методика. Из опыта работы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6096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ареева О. М.</w:t>
      </w:r>
    </w:p>
    <w:p>
      <w:pPr>
        <w:pStyle w:val="Normal"/>
        <w:spacing w:lineRule="auto" w:line="240"/>
        <w:ind w:left="6096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Учитель высшей                       квалификационной категории</w:t>
      </w:r>
    </w:p>
    <w:p>
      <w:pPr>
        <w:pStyle w:val="Normal"/>
        <w:spacing w:lineRule="auto" w:line="240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0 -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2:00Z</dcterms:created>
  <dc:creator>DNA7 X86</dc:creator>
  <dc:description/>
  <cp:keywords/>
  <dc:language>en-US</dc:language>
  <cp:lastModifiedBy>DNA7 X86</cp:lastModifiedBy>
  <dcterms:modified xsi:type="dcterms:W3CDTF">2012-11-10T16:15:00Z</dcterms:modified>
  <cp:revision>4</cp:revision>
  <dc:subject/>
  <dc:title/>
</cp:coreProperties>
</file>