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ГРАММНО-МЕТОДИЧЕСКОЕ ОБЕСПЕЧЕНИЕ УЧЕБНОГО ПЛАНА  </w:t>
      </w:r>
    </w:p>
    <w:p>
      <w:pPr>
        <w:pStyle w:val="Normal"/>
        <w:jc w:val="center"/>
        <w:rPr/>
      </w:pPr>
      <w:r>
        <w:rPr>
          <w:sz w:val="32"/>
          <w:szCs w:val="32"/>
        </w:rPr>
        <w:t>НА 2012-2013 УЧЕБНЫЙ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523"/>
        <w:gridCol w:w="1440"/>
        <w:gridCol w:w="3780"/>
        <w:gridCol w:w="4140"/>
        <w:gridCol w:w="189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ч.по  учеб.пла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. Авторы    программ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; авторы; издательство;       год изда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1-4 классов коррекционных образовательных учреждений 8 вида  Москва «Просвещение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, А.А.Хилько, Москва,«Просвещение»,2002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развитие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рь, В.В.Воронкова, «Просвещение»,2002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стной речи на основе изучения предметов и явлений окружающей действи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речи, Е.Д.Худенко           «АРКТИК»,2002Г.         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, А А.Хилько, Москва,«Просвещение»,2002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и развитие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, В.В.Воронкова, 2005г.ОАО»Московские учебники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46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стной речи на основе изучения предметов и явлений окружающей действи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речи, Е.Д.Худенко           «АРКТИК»,2007г.        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развитие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ля чтения, В.В.Воронкова, И.Е.Пушкова, Москва, ОАО «Московские учебники»,2005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1-4 классов учреждений коррекционных образовательных 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 Москва «Просв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, В.В.Эк, Москва «Просвещение»,2001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и развитие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, ,А.К.Аксенова, Э.В.Якубовская , Москва «Просвещение» 2006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развитие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ля чтения, В.В.Воронкова  Москва, ОАО «Московские учебники»,2005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стной речи на основе изучения предметов и явлений окружающей действи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кружающим миром, Е.Д. Худенко, И.А.Терехова, Москва,  «АРКТИ» 2006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, М.Н.Перова, Москва, «Просвещение»,2002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и развитие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,А.К.Аксенова, Москва, «Просвещение» 2002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развитие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ля чтения, З.И. Смирнова Москва «Просвещение»,2002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440"/>
        <w:gridCol w:w="3780"/>
        <w:gridCol w:w="4140"/>
        <w:gridCol w:w="1898"/>
      </w:tblGrid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стной речи на основе изучения предметов и явлений окружающей действительност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кружающим миром,  Е.Д.Худенко, «АРКТИ» 2004г.</w:t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60"/>
        <w:gridCol w:w="2428"/>
        <w:gridCol w:w="1368"/>
        <w:gridCol w:w="3860"/>
        <w:gridCol w:w="3887"/>
        <w:gridCol w:w="81"/>
        <w:gridCol w:w="1778"/>
      </w:tblGrid>
      <w:tr>
        <w:trPr>
          <w:trHeight w:val="112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умеренной умственной отсталости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развитие реч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рь, В.В.Воронкова, «Просвещение»,2002г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умеренной умственной отсталости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исьмо и развитие реч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с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0%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умеренной умственной отсталост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стной речи на основе изучения предметов и явлений окружающей действитель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кружающим миром,  Е.Д.Худенко, «АРКТИ» 2004г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умеренной умственной отсталост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пед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ая литература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В.Коноваленко «Фронтальные логопедические занятия»,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ьное произношение и чтение»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Цуканова « Формируем навыки чтения»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Ракитина «Логопедическая азбука»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К.Аксенова «развитие речи учащихся на уроках грамматики и правописания»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Е.Вульфсон «Упражнения по лексике и фразеологии»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пед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пед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пед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пед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»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пед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Ф. Фомичева  «Воспитание у детей правильного произношения»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М.Сукач «Дидактический материал исправления недостатков произношения, чтения и письма у школьников»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пед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</w:t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пед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1-4 классов коррекционных образовательных учреждений 8 вида  Москва «Просвещение</w:t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5:38:00Z</dcterms:created>
  <dc:creator>User</dc:creator>
  <dc:description/>
  <cp:keywords/>
  <dc:language>en-US</dc:language>
  <cp:lastModifiedBy>1</cp:lastModifiedBy>
  <cp:lastPrinted>2012-09-17T21:56:00Z</cp:lastPrinted>
  <dcterms:modified xsi:type="dcterms:W3CDTF">2012-09-17T18:14:00Z</dcterms:modified>
  <cp:revision>8</cp:revision>
  <dc:subject/>
  <dc:title/>
</cp:coreProperties>
</file>