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«</w:t>
      </w:r>
      <w:r>
        <w:rPr>
          <w:rFonts w:cs="Times New Roman" w:ascii="Times New Roman" w:hAnsi="Times New Roman"/>
          <w:b/>
          <w:sz w:val="24"/>
          <w:szCs w:val="24"/>
        </w:rPr>
        <w:t>Рассмотрено»</w:t>
        <w:tab/>
        <w:tab/>
        <w:t xml:space="preserve">        </w:t>
        <w:tab/>
        <w:tab/>
        <w:tab/>
        <w:t>«Согласовано»</w:t>
        <w:tab/>
        <w:tab/>
        <w:t xml:space="preserve">               </w:t>
        <w:tab/>
        <w:tab/>
        <w:t xml:space="preserve"> </w:t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</w:t>
        <w:tab/>
        <w:tab/>
        <w:t xml:space="preserve">    </w:t>
        <w:tab/>
        <w:tab/>
        <w:tab/>
        <w:t xml:space="preserve">Заместитель </w:t>
        <w:tab/>
        <w:t>директора по УВР</w:t>
        <w:tab/>
        <w:tab/>
        <w:tab/>
        <w:tab/>
        <w:t>Директор МОУ «Татарс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</w:t>
        <w:tab/>
        <w:tab/>
        <w:tab/>
        <w:t>МОУ «Татарско- Толкишская СОШ»</w:t>
        <w:tab/>
        <w:t xml:space="preserve">            </w:t>
        <w:tab/>
        <w:t>Толкишская С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/Ф.Ф.Шакирова/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ab/>
        <w:tab/>
        <w:t>___________________/Ф.М.Валиева/</w:t>
        <w:tab/>
        <w:t xml:space="preserve">             </w:t>
        <w:tab/>
        <w:t>_______________/Г.А.Мирсиапов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 от</w:t>
        <w:tab/>
        <w:tab/>
        <w:tab/>
        <w:tab/>
        <w:tab/>
        <w:tab/>
        <w:tab/>
        <w:tab/>
        <w:tab/>
        <w:tab/>
        <w:tab/>
        <w:tab/>
        <w:t>Приказ № __________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2010 г.</w:t>
        <w:tab/>
        <w:t xml:space="preserve">     </w:t>
        <w:tab/>
        <w:tab/>
        <w:t>«_____»___________________2010 г.</w:t>
        <w:tab/>
        <w:tab/>
        <w:tab/>
        <w:t>«_____»___________________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ивного курса по ОБ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гневая подготовка»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онно-спортивного профиля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го 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Татарско-Толкиш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тдарова Фаргата Гумерович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подавателя-организатора ОБЖ  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– 201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общей педагогике отчетливо обозначилась новая ветвь  - «Педагогика безопас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 безопасности – это новое научное направление в педагогике  о воспитании и обучении человека безопасному поведению в реальной окружающей среде. Идеи, методы, подходы, разрабатываемые в педагогике безопасности должны охватывать все звенья единой системы непрерывного образования и способствовать постоянному повышению уровня воспитанности и общей культуры учащихся в безопасности жизнедеятельности и в конечном итоге должны привести к снижению отрицательного влияния антропогенного фактора на безопасность жизнедеятельности личности, общества,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моей программы и ее отличите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в том, что на школу в современной обстановке ложится и ответственность за первоначальную подготовку юношей к службе в армии. И одним из критериев данной подготовки является умение владеть оруж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данной задачи может  способствовать и данная программа включающая в себя изучение основ и правил стрельбы, практические занятия по огневой подгот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содержания данной программы легли основные положения Курса стрельб из стрелкового оружия, а также ряд методических пособий для подготовки воинов Вооруженных Сил Российской Федерации и другие нормативные акты в области огневой 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в данной программе является ее линейное построение и логическая взаимосвязанность всех основных разделов курса. Такое построение не нарушает целостности базового компонента и позволяет учесть уровень подготовки учащихся. Кроме этого, данная оперативная программа может корректироваться в случае нео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меет ряд особе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й особенностью программы является междисциплинарность и интеграция знаний учащихся по географии, физике, математике, физкультуре  и психологии, продолжением курса «Основы безопасности жизнедеятельно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особенностью является ориентация на личность школьника, его потребности и интересы. И выработки у него ответственности, внутренней самодисциплины и самоконтроля при действиях в любых ситу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ья особенность программы – это практическая ориентация, направленная на отработку у учеников способности пользоваться любыми видами стрелкового оружия, поражать цель с первого выстрела и корректировать огонь при стрельбе даже из не пристрелянного или незнакомого оруж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данной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ее у обучаемых горячей любви к Родине, обеспечение готовности их защищать ее с любым видом стрелкового оруж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у них системы знаний, умений и навыков в области применения стрелкового оруж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ние дисциплины и гражданской ответственности за личную безопасность, безопасность семьи, общества,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учение и освоение; мер безопасности при обращении с любыми видами оружия (стрелковым, холодным,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работка в каждом учащемся твердой дисциплины, ответственности и самоконтроля при действии в любых ситуациях, собранности и порядка на занятиях и при личной подготов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накомство с основами стрельбы из стрелкового оружия, с физическими процессами, происходящими при выстреле. Изучение сведений внешней и внутренней баллистики. Закона рассеивания. Умение определять среднюю точку попадания (СТП), изучение меткости и поражения ц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зучение правил стрельбы, наблюдения за полем боя, выбором цели. Выбором прицела и точки прицел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учение безопасного поведения человека в чрезвычайных ситуациях мирного и военного времени и правил оказания первой медицинской помощ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накомство с основными видами стрелкового, холодного и другого оруж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мениями предвидеть и оценивать ситуации, опасные для жизни и здоровья, принимать обоснованное решение и действовать в конкретной опасной или чрезвычайной ситуации, сообразуясь со своими возможност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оспитывать у обучаемых ответственность за личную безопасность и здоровье, Безопасность семьи, общества, государства. Ответственное отношение природной среде, Чувство уважения к героическому наследию России, патриотизма и долга по защите Отечеств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витие личных духовных и физических качеств, обеспечивающих адекватное опасностям поведение в различных ситуациях, потребности в соблюдении норм здорового образа жиз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азвитие и практическое применение приобретенных знаний, умений, навыков в области безопасности жизнедеятельности.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учебных занятий планирую использовать  различные методы и приём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ительно – иллюстративный – беседа, проблемный рассказ, обзор литературы, ролевая игра, круглый сто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тивные – составление плана местности, изготовление макетов и мишеней, карт – сх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о-поисковые – наблюдения, аналитико – синтетическая деятельность, решение проблемной ситуации, обобщения – конкретиз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и в решении огневых задач и практической стрельбе по мише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результ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зучения всей программы учащиеся 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ы безопасности применительно к любым стрельбам и соревнованиям наизу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и правила стрель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ействий на огневом рубе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пределения СТП (средней точки попадания) и определять новую точку прицеливания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хода за оружием, порядок проведение технического обслуживания (ТО) ору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ведения при проведении соревнований, стрельб и ТО ору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техники безопасности при проведении стрельб и работе с оружием и боеприпа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наблюдения за мишенным по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жать цели и мишени с высокой точ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реднюю точку поп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ирать и разбирать учебное оруж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техническое обслуживание оруж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мишени из подручны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правила поведения при проведении соревнований, стрельб и ТО оружия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р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вность программы «Огневая подготовка» определяется диагностическими исследованиями. Одним из слагаемых воспитательной и образовательной работы является скрытая форма диагностики знаний, умений и навыков учащих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нообразны и способы определения результативности: это может быть конкурс, проведение контрольных стрельб, проведение учебных стрельб в форме состязаний, как проверка собственных сил, тесты, выставки лучших результатов (альбом с лучшими результатами стрельб) и т.д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ьная диагностика проводится в начале учебного года. Её результаты позволяют определить уровень первоначальных знаний, умений и навыков. Контрольная диагностика проводится после изучения разделов программ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тоговая диагностика проводится в конце учебного года и позволяет определить степень освоения воспитанниками 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ого курса «Огневая подгот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ы _____10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sz w:val="24"/>
          <w:szCs w:val="24"/>
          <w:u w:val="single"/>
        </w:rPr>
        <w:t>Сатдаров Фаргат Гумерович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___35_____ час; в неделю ____1_____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_____________ , зачетов ______________ , тестов ____________ ч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контрольных уроков _________________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  <w:u w:val="single"/>
        </w:rPr>
        <w:t>ОБЖ 10 кл. М. Астрель, 200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Название, автор, издательство, год изд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литература </w:t>
      </w:r>
      <w:r>
        <w:rPr>
          <w:rFonts w:cs="Times New Roman" w:ascii="Times New Roman" w:hAnsi="Times New Roman"/>
          <w:sz w:val="24"/>
          <w:szCs w:val="24"/>
          <w:u w:val="single"/>
        </w:rPr>
        <w:t>Курс стрельб для стрелкового оружия (КССО – 98), Учебник сержанта, Правила стрельбы  из стрелкового оружия (ПССО-98)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Название, автор, издательство, год и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11"/>
        <w:gridCol w:w="506"/>
        <w:gridCol w:w="2289"/>
        <w:gridCol w:w="3580"/>
        <w:gridCol w:w="1837"/>
        <w:gridCol w:w="2017"/>
        <w:gridCol w:w="1324"/>
        <w:gridCol w:w="756"/>
        <w:gridCol w:w="74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5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безопасности при обращении с оружием и проведении стрель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 обращении с оружием и проведении стрель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р безопасности. При каких условиях запрещается открывать и вести огонь. При каких условиях стрельба немедленно прекращается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ры безопасности при обращении с  оружи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обращении с оружием: при разборке и сборке, чистке и смазке, при проведении стрель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каз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обращении с оружием: при разборке и сборке , чистке и смазке, при проведении стрельб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ры безопасности при стрельб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трельбы из стрелкового оруж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ел и его период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. Выстрел и его периоды. Что называется выстрелом; явления происходящие при выстреле; какие периоды различают при выстреле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ыстрел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скорость пу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скорость пули. Что называется начальной скоростью пули; от чего она зависит, плотность заряжа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ачальной скорости пу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ча оружия и угол вылет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ча оружия и угол вылета. Определение отдачи; чем характеризуется, какие процессы происходят при отдаче. Определение угла вылета; что необходимо для обеспечения точности стрельбы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тдаче оруж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 и ее элемент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 и ее элементы. Определение внешней баллистики и траектории; какие силы действуют   на пулю при полете; сопротивление воздуха и причины силы сопротивления; действие силы сопротивления на полет пули.; элементы траектории. Свойства траектории пул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раектории и ее элемента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ивание (наводка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ивание (наводка) Определение; приемы и виды наводки; прицельная ли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целиван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раектории и ее практическое значение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раектории и ее практическое значение. От чего зависит форма траектории; угол наибольшей дальности;  определение прямого выстрела и от чего он зависит; поражаемое пространство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формах траектор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словий стрельбы на полет пули (гранаты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словий стрельбы на полет пули (гранаты) Какие условия приняты за нормальные  условия стрельбы; метеорологические, баллистические, топографические условия; плотность воздуха и ее влияние на стрельб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лиянии условий на полет пу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ивание пуль (гранат) при стрельб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рассеивания. Определение, сноп траекторий, площадь рассеи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рассеивании пуль (гранат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ассеивания. Закон рассеи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ассеивания. Закон рассеивания. Какие причины вызывают рассеивание: причины вызывающие разнообразие скоростей, вызывающие разнообразие углов бросания и разнообразие условий полета пули. Закон рассеивания. Определение, составляющи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чинах рассеи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очка попада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едней точки попадания (СТП) Определение СТП; способы ее определения при малом числе пробоин, при большом числе пробоин; путем вычисл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ссеивания при стрельбе одиночными выстрелам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ссеивания при стрельбе одиночными выстрелами. Чему подчиняется характер рассеивания при стрельбе одиночными выстрелами; чем определяетс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характере рассеива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характера и величины рассеивания от условий стрельб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характера и величины рассеивания от условий стрельбы. От чего меняются характер и величины мер рассеивания; стрельба на близкие и дальние расстояния, зависимость стрельбы от наклона местности.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 зависимости характера и величи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кость стрельбы и поражаемая зон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кость стрельбы и поражаемая зона. Чем определяется и обеспечивается меткость стрельбы; основные причины снижения меткости стрельбы. Определение поражаемой зоны, из чего она складываетс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ражаемой зо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невматическая винт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, практическое занят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боевые свойства пневматического оружия. Понятие об устройстве и работа пневматического оружия (винтовка, пистолет) Предназначение оружия, какие  боеприпасы используются, наиболее действительный огонь; составные части оружия, работа его элементов при заряжании и выстрел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и сборка П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 разборка. Условия разборки и сборки. Порядок разборки по элементам.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иемы и разборки и сборки П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частей и механизмов П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группа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астей и механизмов до заряжания, при заряжании и при стрельбе. Задержки при стрельбе из пневматического оружия и способы их устранения. Неподача патрона, утыкание пули, осечк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боте частей и механизмов П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ПВ, его хранение и сбереже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деятельност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смазка. Порядок подготовки к чистке и смазке; материалы применяемые для чистки и смазки; разборка оружия, осмотр его частей и механизмов; чистка канала ствола и спускового механизм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хаживать  за П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о справочной литературо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сбережение оружия и патронов. Условия хранения и сбережения оружия;  подготовка оружия к длительному хранению. Обращение с оружием при его перевозке и переноск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оружия и подготовка его к стрельб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 Практические  занят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. Порядок осмотра оружия, боеприпасов и снаряжения;  порядок устранения обнаруженных неисправностей; характерные неисправности, нарушающие нормальный бой оруж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осмотр оруж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ружия к стрельбе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ружия к стрельбе. Цель подготовки; порядок подготов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готавливать оружие к стрельб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ельбы из оруж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. Изготовка к стрельбе  Условия ведения огня; команды на занятие огневого рубежа и действия обучаемого по ним. Порядок заряжания и разряжения оруж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емы стрельб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ельбы. Прекращение стрельб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ельбы. Прекращение стрельбы. Команды на открытие огня; что включает в себя производство выстрела; Прикладка, прицеливание, спуск; условия прекращения огня; временное, полное; разряжение оруж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трельб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ельб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ельбы (изготовка, прицеливание, дыхание, спуск крючка) Стрельба с упора, из-за укрыт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(практически) производить стрельб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трельб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, наблюдение за полем боя и общие целеуказания. Условия успешного выполнения огневых задач; цель и способы наблюдения за полем боя. Выбор цел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(практически)  производить стрельб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я до целей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стояния до целей. Способы определения расстояний; что учитывается при этом (влияние местности – лощины, реки, горы, время суток; долгое прицеливани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асстояние до ц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омента открытия огн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омента открытия огня. Ведение боя, наблюдение за его результатами и корректирование. Момент открытия огня; наблюдение за мишенями, порядок корректиров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омент открытия ог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по неподвижным и появляющимся целя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по неподвижным и появляющимся целям. Порядок поражения одиночных целей; зависимость стрельбы от наблюдения , быстроты изготовки к стрельбе  и открытия ог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ы, тесты конкурсы, результаты стрельб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елять по неподвижным ц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мишеней и маке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ишеней и макет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, практическое занятие.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показ, наблюдение, работа в группах, практическая деятельность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мишен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мишеней и макетов; порядок их изготовления  по образцу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мишень, лучший мак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готавливать мишени и маке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стрельбы и участие в муниципальных соревнования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трельбы и участие в муниципальных соревнования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и, участие в соревнования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соревнования, результаты стрельб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соревновани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 учебный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48:00Z</dcterms:created>
  <dc:creator>Admin</dc:creator>
  <dc:description/>
  <cp:keywords/>
  <dc:language>en-US</dc:language>
  <cp:lastModifiedBy>User</cp:lastModifiedBy>
  <cp:lastPrinted>2011-02-21T11:30:00Z</cp:lastPrinted>
  <dcterms:modified xsi:type="dcterms:W3CDTF">2012-05-31T19:07:00Z</dcterms:modified>
  <cp:revision>23</cp:revision>
  <dc:subject/>
  <dc:title/>
</cp:coreProperties>
</file>