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</w:rPr>
        <w:t>Рассмотрено»</w:t>
        <w:tab/>
        <w:tab/>
        <w:t xml:space="preserve">        </w:t>
        <w:tab/>
        <w:tab/>
        <w:tab/>
        <w:tab/>
        <w:t>«Согласовано»</w:t>
        <w:tab/>
        <w:tab/>
        <w:t xml:space="preserve">               </w:t>
        <w:tab/>
        <w:tab/>
        <w:tab/>
        <w:t xml:space="preserve"> «Утверждено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Руководитель МО</w:t>
        <w:tab/>
        <w:tab/>
        <w:t xml:space="preserve">    </w:t>
        <w:tab/>
        <w:tab/>
        <w:tab/>
        <w:tab/>
        <w:t xml:space="preserve">Заместитель </w:t>
        <w:tab/>
        <w:t>директора по УВР</w:t>
        <w:tab/>
        <w:tab/>
        <w:tab/>
        <w:tab/>
        <w:t>Директор МБОУ «Татарско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  </w:t>
        <w:tab/>
        <w:tab/>
        <w:tab/>
        <w:tab/>
        <w:t>МБОУ «Татарско-Толкишская СОШ»</w:t>
        <w:tab/>
        <w:t xml:space="preserve">           </w:t>
        <w:tab/>
        <w:tab/>
      </w:r>
      <w:r>
        <w:rPr>
          <w:rFonts w:cs="Times New Roman" w:ascii="Times New Roman" w:hAnsi="Times New Roman"/>
          <w:lang w:val="tt-RU"/>
        </w:rPr>
        <w:tab/>
      </w:r>
      <w:r>
        <w:rPr>
          <w:rFonts w:cs="Times New Roman" w:ascii="Times New Roman" w:hAnsi="Times New Roman"/>
        </w:rPr>
        <w:t>Толкишская СОШ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/</w:t>
      </w:r>
      <w:r>
        <w:rPr>
          <w:rFonts w:cs="Times New Roman" w:ascii="Times New Roman" w:hAnsi="Times New Roman"/>
          <w:u w:val="single"/>
        </w:rPr>
        <w:t>Ф.Ф.Шакирова /</w:t>
      </w:r>
      <w:r>
        <w:rPr>
          <w:rFonts w:cs="Times New Roman" w:ascii="Times New Roman" w:hAnsi="Times New Roman"/>
        </w:rPr>
        <w:tab/>
        <w:t xml:space="preserve">     </w:t>
        <w:tab/>
        <w:tab/>
        <w:tab/>
        <w:tab/>
        <w:t>___________________/Ф.М.Валиева/</w:t>
        <w:tab/>
        <w:t xml:space="preserve">             </w:t>
        <w:tab/>
      </w:r>
      <w:r>
        <w:rPr>
          <w:rFonts w:cs="Times New Roman" w:ascii="Times New Roman" w:hAnsi="Times New Roman"/>
          <w:lang w:val="tt-RU"/>
        </w:rPr>
        <w:tab/>
      </w:r>
      <w:r>
        <w:rPr>
          <w:rFonts w:cs="Times New Roman" w:ascii="Times New Roman" w:hAnsi="Times New Roman"/>
        </w:rPr>
        <w:t>_______________/Г.А.Мирсиапова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ротокол №________ от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tt-RU"/>
        </w:rPr>
        <w:tab/>
      </w:r>
      <w:r>
        <w:rPr>
          <w:rFonts w:cs="Times New Roman" w:ascii="Times New Roman" w:hAnsi="Times New Roman"/>
        </w:rPr>
        <w:t>Приказ № __________ о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«_____»___________2011 г.</w:t>
        <w:tab/>
        <w:t xml:space="preserve">     </w:t>
        <w:tab/>
        <w:tab/>
        <w:tab/>
      </w:r>
      <w:r>
        <w:rPr>
          <w:rFonts w:cs="Times New Roman" w:ascii="Times New Roman" w:hAnsi="Times New Roman"/>
          <w:lang w:val="tt-RU"/>
        </w:rPr>
        <w:tab/>
      </w:r>
      <w:r>
        <w:rPr>
          <w:rFonts w:cs="Times New Roman" w:ascii="Times New Roman" w:hAnsi="Times New Roman"/>
        </w:rPr>
        <w:t>«_____»___________________2011 г.</w:t>
        <w:tab/>
        <w:tab/>
        <w:tab/>
      </w:r>
      <w:r>
        <w:rPr>
          <w:rFonts w:cs="Times New Roman" w:ascii="Times New Roman" w:hAnsi="Times New Roman"/>
          <w:lang w:val="tt-RU"/>
        </w:rPr>
        <w:tab/>
      </w:r>
      <w:r>
        <w:rPr>
          <w:rFonts w:cs="Times New Roman" w:ascii="Times New Roman" w:hAnsi="Times New Roman"/>
        </w:rPr>
        <w:t>«_____»___________________2011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>элективного курса "Социальная безопасность", 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муниципального бюджетного  образователь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«Татарско-Толкиш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атдарова Фаргата Гумерович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преподавателя-организатора ОБЖ  первой 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 – 2012 учебный год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ab/>
        <w:t>Предлагаемый элективный курс предназначен способствовать целостной социализации старших школьников, нацелен на формирование у учащихся умений и навыков безопасного типа поведения в социуме.</w:t>
      </w:r>
    </w:p>
    <w:p>
      <w:pPr>
        <w:pStyle w:val="Normal"/>
        <w:shd w:fill="FFFFFF" w:val="clear"/>
        <w:spacing w:lineRule="auto" w:line="240" w:before="0" w:after="0"/>
        <w:ind w:left="74" w:right="10" w:firstLine="634"/>
        <w:contextualSpacing/>
        <w:jc w:val="both"/>
        <w:rPr/>
      </w:pPr>
      <w:r>
        <w:rPr>
          <w:rFonts w:cs="Times New Roman" w:ascii="Times New Roman" w:hAnsi="Times New Roman"/>
        </w:rPr>
        <w:t>К сожалению, в наших учебниках  ОБЖ нет полного раскрытия проблем социальной эволюции человечества, глобализации, вызовов времени, перемен в России, а без этого нельзя по</w:t>
        <w:softHyphen/>
        <w:t>нять их объективную природу и сущность, грамотно противостоять новым опасностям и угрозам, ежедневно подстерегающих нас на улицах городов и сёл.</w:t>
      </w:r>
    </w:p>
    <w:p>
      <w:pPr>
        <w:pStyle w:val="Normal"/>
        <w:shd w:fill="FFFFFF" w:val="clear"/>
        <w:spacing w:lineRule="auto" w:line="240" w:before="0" w:after="0"/>
        <w:ind w:left="86" w:firstLine="622"/>
        <w:contextualSpacing/>
        <w:jc w:val="both"/>
        <w:rPr/>
      </w:pPr>
      <w:r>
        <w:rPr>
          <w:rFonts w:cs="Times New Roman" w:ascii="Times New Roman" w:hAnsi="Times New Roman"/>
        </w:rPr>
        <w:t xml:space="preserve">Очевидно, пришла пора с учетом новых задач обеспечения национальной безопасности, характера современных и перспективных вызовов и угроз </w:t>
      </w:r>
      <w:r>
        <w:rPr>
          <w:rFonts w:cs="Times New Roman" w:ascii="Times New Roman" w:hAnsi="Times New Roman"/>
          <w:b/>
          <w:bCs/>
        </w:rPr>
        <w:t xml:space="preserve">ввести в образовательную область ОБЖ компонент «Социальная безопасность». </w:t>
      </w:r>
      <w:r>
        <w:rPr>
          <w:rFonts w:cs="Times New Roman" w:ascii="Times New Roman" w:hAnsi="Times New Roman"/>
        </w:rPr>
        <w:t>Ведь цельный взгляд на безопасность не сводится только к защите от вооруженной агрессии,  обучению действиям в условиях ЧС техногенного и природного характера, о чём подробно написано в школьных учебниках, но на данном этапе национальная безопасность должна отражать потребности России в обеспечении социальной, демографической, информационной, и экономической безопасности.</w:t>
      </w:r>
    </w:p>
    <w:p>
      <w:pPr>
        <w:pStyle w:val="Normal"/>
        <w:shd w:fill="FFFFFF" w:val="clear"/>
        <w:spacing w:lineRule="auto" w:line="240" w:before="0" w:after="0"/>
        <w:ind w:left="86" w:firstLine="622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ходя из этого и опираясь на 11-летний опыт преподавания школьного курса ОБЖ, мною была составлена программа элективного курса </w:t>
      </w:r>
      <w:r>
        <w:rPr>
          <w:rFonts w:cs="Times New Roman" w:ascii="Times New Roman" w:hAnsi="Times New Roman"/>
          <w:b/>
        </w:rPr>
        <w:t>«Социальная безопасность»</w:t>
      </w:r>
      <w:r>
        <w:rPr>
          <w:rFonts w:cs="Times New Roman" w:ascii="Times New Roman" w:hAnsi="Times New Roman"/>
        </w:rPr>
        <w:t xml:space="preserve"> для учащихся 11 классов общеобразовательной школы, рассчитанная на 35 часов учебного времени.</w:t>
      </w:r>
    </w:p>
    <w:p>
      <w:pPr>
        <w:pStyle w:val="Normal"/>
        <w:shd w:fill="FFFFFF" w:val="clear"/>
        <w:spacing w:lineRule="auto" w:line="240" w:before="0" w:after="0"/>
        <w:ind w:left="86" w:firstLine="622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Социум</w:t>
      </w:r>
      <w:r>
        <w:rPr>
          <w:rFonts w:cs="Times New Roman" w:ascii="Times New Roman" w:hAnsi="Times New Roman"/>
        </w:rPr>
        <w:t xml:space="preserve"> – это особая система, некоторый организм,  развивающийся по своим специфическим  законам. В социуме взаимодействует огромное количество людей и результатом этих связей является особая обстановка, создающаяся в отдельных социальных группах.</w:t>
      </w:r>
    </w:p>
    <w:p>
      <w:pPr>
        <w:pStyle w:val="Normal"/>
        <w:shd w:fill="FFFFFF" w:val="clear"/>
        <w:spacing w:lineRule="auto" w:line="240" w:before="0" w:after="0"/>
        <w:ind w:left="86" w:firstLine="622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 xml:space="preserve">Социальные опасности </w:t>
      </w:r>
      <w:r>
        <w:rPr>
          <w:rFonts w:cs="Times New Roman" w:ascii="Times New Roman" w:hAnsi="Times New Roman"/>
        </w:rPr>
        <w:t xml:space="preserve">захлестнули современное общество, с каждым годом их становится всё больше и больше. Прискорбно, что мы сами порождаем их. </w:t>
      </w:r>
    </w:p>
    <w:p>
      <w:pPr>
        <w:pStyle w:val="Normal"/>
        <w:shd w:fill="FFFFFF" w:val="clear"/>
        <w:spacing w:lineRule="auto" w:line="240" w:before="0" w:after="0"/>
        <w:ind w:left="86" w:firstLine="62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Как выжить в этом непростом мире? Как сделать нашу жизнь комфортной и безопасной?  Или страх будет преследовать нас всегда?</w:t>
      </w:r>
      <w:r>
        <w:rPr>
          <w:rFonts w:cs="Times New Roman" w:ascii="Times New Roman" w:hAnsi="Times New Roman"/>
        </w:rPr>
        <w:t xml:space="preserve"> - ответом на эти вопросы и является элективный курс </w:t>
      </w:r>
      <w:r>
        <w:rPr>
          <w:rFonts w:cs="Times New Roman" w:ascii="Times New Roman" w:hAnsi="Times New Roman"/>
          <w:b/>
          <w:bCs/>
          <w:i/>
          <w:iCs/>
        </w:rPr>
        <w:t>«Социальная безопасность»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Если говорить о задачах данного курса, то в самом начале  работы над  программой я выделял следующие положения: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- </w:t>
      </w:r>
      <w:r>
        <w:rPr>
          <w:rFonts w:cs="Times New Roman" w:ascii="Times New Roman" w:hAnsi="Times New Roman"/>
          <w:bCs/>
          <w:i/>
          <w:iCs/>
        </w:rPr>
        <w:t>помочь учащимся в социальной адаптации в окружающем мире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/>
          <w:iCs/>
        </w:rPr>
        <w:t>- предотвратить негативное влияние на подростков дестабилизирующих факторов современного мира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/>
          <w:iCs/>
        </w:rPr>
        <w:t>- рассмотреть основные средства самозащиты человека в условиях социальной опасности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</w:rPr>
        <w:t>- сформировать навыки поведения по снижению риска чрезвычайных ситуаций социального характер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 xml:space="preserve">Традиционно, я выделил обучающие, развивающие и воспитывающие </w:t>
      </w:r>
      <w:r>
        <w:rPr>
          <w:rFonts w:cs="Times New Roman" w:ascii="Times New Roman" w:hAnsi="Times New Roman"/>
          <w:b/>
        </w:rPr>
        <w:t>задачи</w:t>
      </w:r>
      <w:r>
        <w:rPr>
          <w:rFonts w:cs="Times New Roman" w:ascii="Times New Roman" w:hAnsi="Times New Roman"/>
        </w:rPr>
        <w:t xml:space="preserve">, на реализацию которых направлен элективный курс «Социальная безопасность»: 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- обучающие: </w:t>
      </w:r>
      <w:r>
        <w:rPr>
          <w:rFonts w:cs="Times New Roman" w:ascii="Times New Roman" w:hAnsi="Times New Roman"/>
          <w:i/>
          <w:iCs/>
        </w:rPr>
        <w:t xml:space="preserve"> дополнить и расширить знания учащихся об опасностях в окружающем мире, обучить способам безопасного поведения в возможных непредвиденных ситуациях в повседневной жизни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- развивающие: </w:t>
      </w:r>
      <w:r>
        <w:rPr>
          <w:rFonts w:cs="Times New Roman" w:ascii="Times New Roman" w:hAnsi="Times New Roman"/>
          <w:i/>
          <w:iCs/>
        </w:rPr>
        <w:t>способствовать развитию  у учащихся навыков аналитического мышления, умению предвидеть возможную опасную ситуацию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- воспитывающие: </w:t>
      </w:r>
      <w:r>
        <w:rPr>
          <w:rFonts w:cs="Times New Roman" w:ascii="Times New Roman" w:hAnsi="Times New Roman"/>
          <w:i/>
          <w:iCs/>
        </w:rPr>
        <w:t xml:space="preserve">способствовать становлению социальной культуры личности, активизировать у учащихся интерес к вопросам собственной безопасности, помочь преодолеть синдром боязни современного общества. 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</w:rPr>
        <w:t>Содержание элективного курса</w:t>
      </w:r>
      <w:r>
        <w:rPr>
          <w:rFonts w:cs="Times New Roman" w:ascii="Times New Roman" w:hAnsi="Times New Roman"/>
          <w:color w:val="000000"/>
        </w:rPr>
        <w:t xml:space="preserve"> базируется на основных положениях и задачах безопасности жизнедеятельности и состоит из 5 разделов: теоретические основы социальной безопасности жизнедеятельности, дестабилизирующие факторы современности, психология социальной безопасности, информационная безопасность, а также раздела по системам защиты и организации безопасности жизнедеятельности человека в условиях социальной опасности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держании предлагаемого курса при изучении социальных опасностей учитывается интегрированный подход, преемственность знаний из смежных школьных дисциплин. Программа включает  в себя изучение  понятийно-категориального аппарата по безопасности жизнедеятельности, современных методов изучения, распознавания и профилактики социальных опасностей, поведения в условиях чрезвычайных ситуаций, сохранения здоровья и жизни человека в различных жизненных ситуациях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ребования к знаниям и умениям учащихся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Учащиеся должны знать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  характеристики опасностей социального происхожд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правила и требования безопасного поведения и защиты в различных условиях и чрезвычайных ситуациях социального характера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истему предупреждения и действий в чрезвычайных ситуациях социального характера;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Учащиеся должны владеть навыками и умениям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щения со сверстником, группой сверстников; общения со взрослым, группой взрослых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казания психологической помощи и поддержки оказавшемуся в условиях чрезвычайной ситуации социального характер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знать психологию поведения человека в экстремальных и чрезвычайных ситуациях социального характера и уметь направлять его в нужное русло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оценивать возможный риск появления  опасных и чрезвычайных ситуаций социального характера, применять своевременные меры по ликвидации их последствий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грамотно применять практические навыки обеспечения безопасности в опасных ситуациях социального характера, возникающих в учебном процессе и повседневной жизни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нципы построения и методическое обеспечение элективного курса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Элективный курс  построен на основании следующих принципов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color w:val="000000"/>
        </w:rPr>
        <w:t>принцип научности</w:t>
      </w:r>
      <w:r>
        <w:rPr>
          <w:rFonts w:cs="Times New Roman" w:ascii="Times New Roman" w:hAnsi="Times New Roman"/>
          <w:color w:val="000000"/>
        </w:rPr>
        <w:t xml:space="preserve"> (использованы актуальные теории и  концепции, позволяющие создать целостное представление о безопасности жизнедеятельности человека в условиях социальной опасности.)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color w:val="000000"/>
        </w:rPr>
        <w:t>принцип креативности</w:t>
      </w:r>
      <w:r>
        <w:rPr>
          <w:rFonts w:cs="Times New Roman" w:ascii="Times New Roman" w:hAnsi="Times New Roman"/>
          <w:color w:val="000000"/>
        </w:rPr>
        <w:t xml:space="preserve">, позволяющий формировать новые знания, умения и навыки в области социальной безопасности жизнедеятельности человека на базе уже имеющихся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color w:val="000000"/>
        </w:rPr>
        <w:t>принцип гуманистичности</w:t>
      </w:r>
      <w:r>
        <w:rPr>
          <w:rFonts w:cs="Times New Roman" w:ascii="Times New Roman" w:hAnsi="Times New Roman"/>
          <w:color w:val="000000"/>
        </w:rPr>
        <w:t xml:space="preserve"> (основой программы является  человек и забота о его безопасности в условиях современного социума)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color w:val="000000"/>
        </w:rPr>
        <w:t>принцип междисциплинарности</w:t>
      </w:r>
      <w:r>
        <w:rPr>
          <w:rFonts w:cs="Times New Roman" w:ascii="Times New Roman" w:hAnsi="Times New Roman"/>
          <w:color w:val="000000"/>
        </w:rPr>
        <w:t xml:space="preserve"> (в программе рассматриваются вопросы, требующие использования знаний из различных общеобразовательных дисциплин школьного курса)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color w:val="000000"/>
        </w:rPr>
        <w:t>принцип проблемности</w:t>
      </w:r>
      <w:r>
        <w:rPr>
          <w:rFonts w:cs="Times New Roman" w:ascii="Times New Roman" w:hAnsi="Times New Roman"/>
          <w:color w:val="000000"/>
        </w:rPr>
        <w:t xml:space="preserve">  (в содержании программы отражены проблемы  общественной и личностной безопасности жизнедеятельности, возникающие в результате взаимодействия человека и общества в условиях социальной опасности)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реализации элективного курса основное внимание учителя обращается на выработку у обучающихся психологической устойчивости поведения в опасных и чрезвычайных ситуациях, а так же практических навыков поведения в условиях социальной опас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В конце изучения каждого из разделов рекомендуется провести с учащимися семинарское занятие, на котором обобщается и систематизируется изученный материал. Вопросы для подготовки к семинарскому занятию раздаются учащимся заране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окончании изучения курса учащиеся готовят и защищают рефераты по предложенным учителем темам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Несомненно, внедряя авторскую программу, учитель сталкивается с трудностями методического обеспечения образовательного процесса. Ведь идея должна быть подкреплена материальным наполнением как для учащихся, так и для учителя. Для решения этой проблемы мною предлагается </w:t>
      </w:r>
      <w:r>
        <w:rPr>
          <w:rFonts w:cs="Times New Roman" w:ascii="Times New Roman" w:hAnsi="Times New Roman"/>
          <w:b/>
        </w:rPr>
        <w:t>Программа</w:t>
      </w:r>
      <w:r>
        <w:rPr>
          <w:rFonts w:cs="Times New Roman" w:ascii="Times New Roman" w:hAnsi="Times New Roman"/>
        </w:rPr>
        <w:t xml:space="preserve"> элективного курса, в пояснительной записке к которой излагается  концепция элективного курса, его цели и задачи,  а так же приводится тематическое планирование. 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Рассматривая </w:t>
      </w:r>
      <w:r>
        <w:rPr>
          <w:rFonts w:cs="Times New Roman" w:ascii="Times New Roman" w:hAnsi="Times New Roman"/>
          <w:b/>
        </w:rPr>
        <w:t>систему работы с учащимися</w:t>
      </w:r>
      <w:r>
        <w:rPr>
          <w:rFonts w:cs="Times New Roman" w:ascii="Times New Roman" w:hAnsi="Times New Roman"/>
        </w:rPr>
        <w:t>, кроме проведения традиционных типов уроков я предлагаю использовать: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метод защиты проектов</w:t>
      </w:r>
      <w:r>
        <w:rPr>
          <w:rFonts w:cs="Times New Roman" w:ascii="Times New Roman" w:hAnsi="Times New Roman"/>
        </w:rPr>
        <w:t xml:space="preserve"> (например, после изучения теоретических основ социальной безопасности предлагается следующее задание к семинарскому занятию: 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Мы живём в цивилизации, которую  можно охарактеризовать как ростовщическую. А этот тип социальных  отношений  порождает огромную, не виданную прежде, социальную несправедливость. Именно здесь  лежат истоки терроризма, коррупции, наркомании, бандитизма, экологической деградации планеты…</w:t>
      </w:r>
    </w:p>
    <w:p>
      <w:pPr>
        <w:pStyle w:val="Normal"/>
        <w:spacing w:lineRule="auto" w:line="240" w:before="0" w:after="0"/>
        <w:ind w:firstLine="357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</w:rPr>
        <w:tab/>
        <w:t xml:space="preserve">Вам предлагается создать </w:t>
      </w:r>
      <w:r>
        <w:rPr>
          <w:rFonts w:cs="Times New Roman" w:ascii="Times New Roman" w:hAnsi="Times New Roman"/>
        </w:rPr>
        <w:t xml:space="preserve">проект </w:t>
      </w:r>
      <w:r>
        <w:rPr>
          <w:rFonts w:cs="Times New Roman" w:ascii="Times New Roman" w:hAnsi="Times New Roman"/>
          <w:b/>
        </w:rPr>
        <w:t>«Общество социальной безопасности»</w:t>
      </w:r>
      <w:r>
        <w:rPr>
          <w:rFonts w:cs="Times New Roman" w:ascii="Times New Roman" w:hAnsi="Times New Roman"/>
          <w:i/>
          <w:color w:val="C00000"/>
        </w:rPr>
        <w:t xml:space="preserve">. </w:t>
      </w:r>
      <w:r>
        <w:rPr>
          <w:rFonts w:cs="Times New Roman" w:ascii="Times New Roman" w:hAnsi="Times New Roman"/>
          <w:i/>
          <w:color w:val="000000"/>
        </w:rPr>
        <w:t>Сущность проекта в том, что каждый сформулирует своё видение такого  «идеального» общества «социальной безопасности». Заведомо предполагается, что построение такого общества, лишённого социальных опасностей, достижимо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В ходе подготовки к реализации проекта дома  попытайтесь обдумать ответы на следующие вопросы: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Возможно ли существование идеального социума социальной справедливости, где не будет недовольства?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Возможно ли индивидуальное выживание в обществе социальной несправедливости?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Кто действительно по-настоящему может гарантировать социальную безопасность людей в обществе?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Как избавить общество от криминала, мошенников, бандитов и убийц? Будет ли выходом посадить все криминальные элементы в места заключения или на их месте неизбежно будут появляться новые? Как сделать всех людей законопослушными?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Как избавить общество от социальных пороков наркомании и пьянства?</w:t>
      </w:r>
    </w:p>
    <w:p>
      <w:pPr>
        <w:pStyle w:val="Normal"/>
        <w:spacing w:lineRule="auto" w:line="240" w:before="0" w:after="0"/>
        <w:ind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6.Возможно ли искоренить терроризм?; </w:t>
      </w:r>
    </w:p>
    <w:p>
      <w:pPr>
        <w:pStyle w:val="Normal"/>
        <w:shd w:fill="FFFFFF" w:val="clear"/>
        <w:spacing w:lineRule="auto" w:line="240" w:before="0" w:after="0"/>
        <w:ind w:firstLine="357"/>
        <w:contextualSpacing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 xml:space="preserve">  уроки-диспуты</w:t>
      </w:r>
      <w:r>
        <w:rPr>
          <w:rFonts w:cs="Times New Roman" w:ascii="Times New Roman" w:hAnsi="Times New Roman"/>
        </w:rPr>
        <w:t xml:space="preserve"> (при изучении религиозных сект);</w:t>
      </w:r>
    </w:p>
    <w:p>
      <w:pPr>
        <w:pStyle w:val="Normal"/>
        <w:shd w:fill="FFFFFF" w:val="clear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уроки-практикумы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color w:val="222222"/>
        </w:rPr>
        <w:t>например, задания такого типа:</w:t>
      </w:r>
      <w:r>
        <w:rPr>
          <w:rFonts w:cs="Times New Roman" w:ascii="Times New Roman" w:hAnsi="Times New Roman"/>
          <w:i/>
          <w:color w:val="222222"/>
        </w:rPr>
        <w:t xml:space="preserve"> используя изученные способы психологической самозащиты, проиграйте с одноклассниками следующие ситуации:</w:t>
      </w:r>
    </w:p>
    <w:p>
      <w:pPr>
        <w:pStyle w:val="Normal"/>
        <w:shd w:fill="FFFFFF" w:val="clear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 xml:space="preserve">Поговорите с «незнакомцем» так, чтобы он почувствовал вашу уверенность, готовность постоять за себя. </w:t>
      </w:r>
    </w:p>
    <w:p>
      <w:pPr>
        <w:pStyle w:val="Normal"/>
        <w:shd w:fill="FFFFFF" w:val="clear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Попробуйте при встрече с «нападающим» вести себя агрессивно, наступательно, инициативно.</w:t>
      </w:r>
    </w:p>
    <w:p>
      <w:pPr>
        <w:pStyle w:val="Normal"/>
        <w:shd w:fill="FFFFFF" w:val="clear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Попытайтесь найти мирное решение конфликта в самом его начале, когда играющий роль злоумышленника пытается найти повод для столкновения.</w:t>
      </w:r>
    </w:p>
    <w:p>
      <w:pPr>
        <w:pStyle w:val="Normal"/>
        <w:shd w:fill="FFFFFF" w:val="clear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В сложной ситуации введите «нападающего» в заблуждение: симулируйте обморок, болезнь, глухоту и т. п.);</w:t>
      </w:r>
    </w:p>
    <w:p>
      <w:pPr>
        <w:pStyle w:val="Normal"/>
        <w:shd w:fill="FFFFFF" w:val="clear"/>
        <w:spacing w:lineRule="auto" w:line="240" w:before="0" w:after="0"/>
        <w:ind w:firstLine="357"/>
        <w:contextualSpacing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 xml:space="preserve">   уроки-экскурсии</w:t>
      </w:r>
      <w:r>
        <w:rPr>
          <w:rFonts w:cs="Times New Roman" w:ascii="Times New Roman" w:hAnsi="Times New Roman"/>
        </w:rPr>
        <w:t xml:space="preserve"> (в ОВД, МЧС, отдел социальной защиты населения, в центр занятости населения);</w:t>
      </w:r>
    </w:p>
    <w:p>
      <w:pPr>
        <w:pStyle w:val="Normal"/>
        <w:shd w:fill="FFFFFF" w:val="clear"/>
        <w:spacing w:lineRule="auto" w:line="240" w:before="0" w:after="0"/>
        <w:ind w:firstLine="357"/>
        <w:contextualSpacing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 xml:space="preserve">   семинарские занятия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57"/>
        <w:contextualSpacing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</w:rPr>
        <w:t xml:space="preserve"> интегрированные уроки (</w:t>
      </w:r>
      <w:r>
        <w:rPr>
          <w:rFonts w:cs="Times New Roman" w:ascii="Times New Roman" w:hAnsi="Times New Roman"/>
        </w:rPr>
        <w:t>поскольку  основы безопасности жизнедеятельности являются интегрированной образовательной областью, тесно связанной абсолютно со всеми школьными дисциплинами. Так, например, при изучении современной демографической ситуации в России или изучении миграции населения как  дестабилизирующих факторов целесообразно провести интегрированный урок совместно с учителем географии,  при изучении причин появления социальных опасностей целесообразна интеграция с обществознанием, не говоря уже об изучении раздела «Информационная безопасность», где компьютер является одновременно и источником опасности, и средством получения новых знаний)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В своей работе кроме традиционных педагогических технологий я стараюсь использовать технологию сотрудничества с учениками, где в ходе конструктивной беседы, а нередко и диспута, мы приходим к единому мнению по изучаемым вопросам. Личностно-ориентированный подход позволяет избежать морального травмирования ребёнка при изучении ситуаций, в которых дети нередко уже оказались по вине общества и родителей. Использование ИКТ позволяет диверсифицировать процесс изучения материала и получить доступ к нужной и важной  информации с помощью Интернета.</w:t>
      </w:r>
    </w:p>
    <w:p>
      <w:pPr>
        <w:pStyle w:val="Normal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left="170" w:hanging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одержание элективного курса</w:t>
      </w:r>
    </w:p>
    <w:p>
      <w:pPr>
        <w:pStyle w:val="Normal"/>
        <w:spacing w:lineRule="auto" w:line="240" w:before="0" w:after="0"/>
        <w:ind w:left="17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Раздел </w:t>
      </w:r>
      <w:r>
        <w:rPr>
          <w:rFonts w:cs="Times New Roman" w:ascii="Times New Roman" w:hAnsi="Times New Roman"/>
          <w:b/>
          <w:color w:val="000000"/>
          <w:lang w:val="en-US"/>
        </w:rPr>
        <w:t>I</w:t>
      </w:r>
      <w:r>
        <w:rPr>
          <w:rFonts w:cs="Times New Roman" w:ascii="Times New Roman" w:hAnsi="Times New Roman"/>
          <w:b/>
          <w:color w:val="000000"/>
        </w:rPr>
        <w:t>. Теоретические основы социальной безопасности жизнедеятельности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циальные опасности как управляемые факторы обеспечения безопасности жизнедеятельности. Характеристика социальных опасностей, причины их возникновения и распространения. Классификация социальных опасностей. Понятия социальная безопасность, социальная защита, социальная помощь, личная безопасность, общественная безопасность, государственная безопасность, национальная безопасность. Виды социальных опасностей и их профилактика (ИППП, ВИЧ - инфекции, наркомании, суициды и т.д.). Терроризм как глобальная опасность.</w:t>
      </w:r>
    </w:p>
    <w:p>
      <w:pPr>
        <w:pStyle w:val="Normal"/>
        <w:spacing w:lineRule="auto" w:line="240" w:before="0" w:after="0"/>
        <w:ind w:left="17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Раздел </w:t>
      </w:r>
      <w:r>
        <w:rPr>
          <w:rFonts w:cs="Times New Roman" w:ascii="Times New Roman" w:hAnsi="Times New Roman"/>
          <w:b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Дестабилизирующие факторы современности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лигиозные секты, экстремистские организации националистического и религиозного толка, проблема самоопределения национальных меньшинств, неурегулированные территориальные споры, миграция населения и неблагоприятная криминальная обстановка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роприятия по предупреждению возникновения дестабилизирующих фактор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Раздел </w:t>
      </w:r>
      <w:r>
        <w:rPr>
          <w:rFonts w:cs="Times New Roman" w:ascii="Times New Roman" w:hAnsi="Times New Roman"/>
          <w:b/>
          <w:color w:val="000000"/>
          <w:lang w:val="en-US"/>
        </w:rPr>
        <w:t>III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Психология социальной безопасности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я безопасности как основополагающий аспект профилактики социальных опасностей. Психологические причины несчастных случаев. Роль человека как основного участника несчастных случаев. Влияние индивидуально - личностных особенностей человека на безопасное поведение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ические состояния, увеличивающие риск опасности: напряжение (интеллектуальное, сенсорное, физическое, эмоциональное, мотивационное и т. д); утомление; дистресс; тревога, испуг, страх, фобии, паника и др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ические нарушения человека, увеличивающие риск опасности (прием психоактивных средств и др.)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ы повышения психологической безопасности. Мотивация и ее роль в формировании безопасного типа поведения. Безопасный тип поведения с позиций функциональных систем. Профилактические мероприятия: пропаганда, отработка навыков по выходу из критических ситуац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Раздел </w:t>
      </w:r>
      <w:r>
        <w:rPr>
          <w:rFonts w:cs="Times New Roman" w:ascii="Times New Roman" w:hAnsi="Times New Roman"/>
          <w:b/>
          <w:color w:val="000000"/>
          <w:lang w:val="en-US"/>
        </w:rPr>
        <w:t>IV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Информационная безопасность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формационная безопасность. Методы и средства защиты человека от негативного воздействия информации. Понятие об информации и виды информационных воздействий. Средства массовой информации (СМИ). Влияние образной информации на человека, виды рекламы. Влияние интеллектуальной информации, ее виды. Роль информации в социальных отношениях и ее значение для человека. Понятие дезинформации и причины ее существования. Примеры отрицательных информационных влияний в обществе. Подходы к оценке информационных влияний (мотив, цель, средства, реальные результаты). Методы и средства защиты человека от негативного воздействия информации; роль мировоззрения и нравственной устойчивости личности. Необходимость различных форм контроля над информационными потоками в окружающем пространств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Раздел </w:t>
      </w:r>
      <w:r>
        <w:rPr>
          <w:rFonts w:cs="Times New Roman" w:ascii="Times New Roman" w:hAnsi="Times New Roman"/>
          <w:b/>
          <w:color w:val="000000"/>
          <w:lang w:val="en-US"/>
        </w:rPr>
        <w:t>V</w:t>
      </w:r>
      <w:r>
        <w:rPr>
          <w:rFonts w:cs="Times New Roman" w:ascii="Times New Roman" w:hAnsi="Times New Roman"/>
          <w:b/>
          <w:color w:val="000000"/>
        </w:rPr>
        <w:t>.Системы защиты и организации безопасности жизнедеятельности человека в условиях социальной опасности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е способы и средства защиты в условиях ЧС социального характера. Понятие экстремальной ситуации (ЭС). Основные элементы ЭС и их диагностика (место, время, нападающий). Степень агрессивности и эмоциональное состояние противника во время ЭС. Психические состояния жертвы, способы и средства выхода из этих состояний. Основные правила и приемы самообороны. Основные средства самозащиты. Самооборона женщины. Нормативно-правовые аспекты защиты и самозащиты человека в современных условиях. Роль государства и общества в обеспечении социальной защиты населения. Формирование навыков поведения по снижению риска ЧС социального характера.</w:t>
      </w:r>
    </w:p>
    <w:p>
      <w:pPr>
        <w:pStyle w:val="Normal"/>
        <w:spacing w:lineRule="auto" w:line="240" w:before="0" w:after="0"/>
        <w:ind w:left="17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урочно-тематическое планирование</w:t>
      </w:r>
    </w:p>
    <w:tbl>
      <w:tblPr>
        <w:tblW w:w="15143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0774"/>
        <w:gridCol w:w="2831"/>
      </w:tblGrid>
      <w:tr>
        <w:trPr>
          <w:trHeight w:val="15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</w:rPr>
              <w:br/>
              <w:t>п\п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раздела и темы занят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</w:tr>
      <w:tr>
        <w:trPr>
          <w:trHeight w:val="15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. Теоретические основы социальной безопасности жизнедеятель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опасности: характеристика, классификация, причины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безопасность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ы социальных опасностей и их профилактик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роризм как глобальная опасность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еминарское занят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. Дестабилизирующие факторы современ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лигиозные секты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тремистские организаци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грация населения как возбудитель социальной опас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а самоопределения национальных меньшинст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еминарское занят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.Психология социальной безопас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ихические особенности человек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ихические состояния человека, их классификация и свойств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чины возникновения психических состояний, управление психическими состояниям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и её роль в формировании безопасного типа повед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ы преодоления критических ситуаци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еминарское занят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. Информационная безопасность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информационной безопас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ияние информации на человек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гативное влияние СМИ на психическое здоровье человек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ияние рекламы на дете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ь информации в социальных отношениях и её значение для человек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зинформация и причины её существова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опасность правонарушений в сфере информационных технологий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и способы защиты информационной безопас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еминарское занят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. Системы защиты и организация безопасности жизнедеятельности человека в условиях социальной опасности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гностика экстремальных ситуаций социального характер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ие способы и методы действий в экстремальных ситуациях социального характер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чёт психологических факторов при выходе из критической ситуаци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ние предметов в качестве оружия самообороны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оборона женщины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еминарское занят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езерв учебного времени </w:t>
            </w:r>
            <w:r>
              <w:rPr>
                <w:rFonts w:cs="Times New Roman" w:ascii="Times New Roman" w:hAnsi="Times New Roman"/>
                <w:i/>
                <w:color w:val="000000"/>
              </w:rPr>
              <w:t>(экскурсии, встречи с работниками МВД, МЧС, станции скорой помощи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Защита рефератов, проект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1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Итого: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</w:t>
            </w:r>
          </w:p>
        </w:tc>
      </w:tr>
    </w:tbl>
    <w:p>
      <w:pPr>
        <w:pStyle w:val="Sheetnormal"/>
        <w:spacing w:before="0" w:after="0"/>
        <w:ind w:left="0" w:right="57" w:firstLine="708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мерные темы рефератов  для защиты на зачётном занят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зличные виды социальных опасностей, связанных с психическим и физическим воздействием на человека, и защита от них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циально опасные явления,  характерные для различных групп населени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редства и способы защиты и самозащиты в чрезвычайных ситуациях социального характер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Юридические и правовые аспекты защиты и самозащиты от социально опасных явлени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ведение человека в состоянии стресса. Проблемы эмоциональной саморегуляци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уицидальный синдром: причины возникновения и предупреждения его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риминальное поведение и профессиональная преступность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акторы, влияющие на распространение инфекций, передающихся половым путем, профилактика ИППП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пасное влияние информационных воздействий на человек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пасности, связанные с компьютерными играм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щита современного потребителя от шарлатанства в медицине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чины возникновения терроризма и защита от него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дростковая агрессивность и ее профилактик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жнациональные конфликты как социально опасные явлени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временная семья: проблемы и их решение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оль семьи и общества в воспитании безопасного типа поведения детей и подростко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циальные проблемы вынужденной миграци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еспечение социальной защиты и помощи беспризорным детям со стороны государств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равственное воспитание человека как важнейшее условие снижения риска возникновения социально опасных явлени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лигиозные секты как зоны риска. </w:t>
      </w:r>
    </w:p>
    <w:p>
      <w:pPr>
        <w:pStyle w:val="Sheetnormal"/>
        <w:spacing w:before="0" w:after="0"/>
        <w:ind w:left="0" w:right="57" w:firstLine="708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Sheetnormal"/>
        <w:spacing w:before="0" w:after="0"/>
        <w:ind w:left="0" w:right="57" w:firstLine="708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рекомендованной и использованной литерату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</w:rPr>
        <w:t>Александров А. А., Александрова В. Ю.</w:t>
      </w:r>
      <w:r>
        <w:rPr>
          <w:rFonts w:cs="Times New Roman" w:ascii="Times New Roman" w:hAnsi="Times New Roman"/>
        </w:rPr>
        <w:t xml:space="preserve"> Курение и его профилактика в школе. — М.: Медиа-Сфера, 1996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</w:rPr>
        <w:t>Андреева Т. И.</w:t>
      </w:r>
      <w:r>
        <w:rPr>
          <w:rFonts w:cs="Times New Roman" w:ascii="Times New Roman" w:hAnsi="Times New Roman"/>
        </w:rPr>
        <w:t xml:space="preserve"> Интернет и профилактика наркотических проблем. — Казань: Экоцентр, 1999. 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</w:rPr>
        <w:t>Андреева Т. И., Красовский К. И.</w:t>
      </w:r>
      <w:r>
        <w:rPr>
          <w:rFonts w:cs="Times New Roman" w:ascii="Times New Roman" w:hAnsi="Times New Roman"/>
        </w:rPr>
        <w:t xml:space="preserve"> Как сделать эффективными школьные программы профилактики курения. — Киев: УИЦПАН, 2000. 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имов В.А., Лесных В.В., Радаев Н.Н.  «Основы анализа и управления риском в природной и техногенной сферах»  М.: «Деловой экспресс» 2004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.А. Арустамов «Безопасность жизнедеятельности» М.: «Дашков и К», 2001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А.Байгереев «Анализ российской бедности: причины, особенности и методика счета». М., «Человек и труд.» –2001, №8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F221C"/>
        </w:rPr>
        <w:t>С.В.Белов,  Л.Л. Морозова, Д.М.Якубович. “Безопасность жизнедеятельности”, Издание третье, Москва 2003 год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А. Безрукавников « Чрезвычайные ситуации мирного и военного времени» М.: «Дрофа» 2007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</w:rPr>
        <w:t>Багаева Н. В.</w:t>
      </w:r>
      <w:r>
        <w:rPr>
          <w:rFonts w:cs="Times New Roman" w:ascii="Times New Roman" w:hAnsi="Times New Roman"/>
        </w:rPr>
        <w:t xml:space="preserve"> О борьбе с вредными привычками в школе // Предупреждение вредных привычек у школьников. — М.: АПН СССР, 1990. — С. 47–53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</w:rPr>
        <w:t>Балцевич С. М., Бурова А. К., Воднеева В. А. и др.</w:t>
      </w:r>
      <w:r>
        <w:rPr>
          <w:rFonts w:cs="Times New Roman" w:ascii="Times New Roman" w:hAnsi="Times New Roman"/>
        </w:rPr>
        <w:t xml:space="preserve"> Семья и молодёжь: профилактика отклоняющегося поведения. — Минск: Университетское, 1989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</w:rPr>
        <w:t>Бенюмов В. М., Костенко О. Р., Флоренсова К. М.</w:t>
      </w:r>
      <w:r>
        <w:rPr>
          <w:rFonts w:cs="Times New Roman" w:ascii="Times New Roman" w:hAnsi="Times New Roman"/>
        </w:rPr>
        <w:t xml:space="preserve"> Вред алкоголя, никотина и наркотиков: пособие для учителя. — Киев: Радянська школа, 1989. 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А. Воробьев статья на интернет – сайте www.tehnopolis.dp.ua «Глобальные проблемы как источник чрезвычайных ситуаций»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М. Губанов, Л.А. Михайлов, В.П.Соломин «Чрезвычайные ситуации социального характера и защита от них» М.: «Дрофа» 2007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</w:rPr>
        <w:t>Гульдан В. В., Романова О. Л., Корсун А. М. и др.</w:t>
      </w:r>
      <w:r>
        <w:rPr>
          <w:rFonts w:cs="Times New Roman" w:ascii="Times New Roman" w:hAnsi="Times New Roman"/>
        </w:rPr>
        <w:t xml:space="preserve"> Эмоционально-когнитивный диссонанс в структуре представлений школьников о наркомании и токсикомании // Психологические исследования и психотерапия в наркологии. — Л.: Медицина, 1989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</w:rPr>
        <w:t>Гульдан В. В., Романова О. Л., Дрынков А. В.</w:t>
      </w:r>
      <w:r>
        <w:rPr>
          <w:rFonts w:cs="Times New Roman" w:ascii="Times New Roman" w:hAnsi="Times New Roman"/>
        </w:rPr>
        <w:t xml:space="preserve"> Психологическое исследование запугивания  подростков // Вопросы наркологии. — 1990. — № 4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</w:rPr>
        <w:t>Димофф Т., Карпер С.</w:t>
      </w:r>
      <w:r>
        <w:rPr>
          <w:rFonts w:cs="Times New Roman" w:ascii="Times New Roman" w:hAnsi="Times New Roman"/>
        </w:rPr>
        <w:t xml:space="preserve"> Как уберечь детей от наркотиков / Пер. с англ. — М.: Золотой телёнок, 1999. — 224 с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Игнатов «ОБЖ» С.:«Саратовский государственный социально-экономический университет»  2005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F221C"/>
        </w:rPr>
        <w:t>Интернет – энциклопедия «Википед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</w:rPr>
        <w:t>Касимова Э.</w:t>
      </w:r>
      <w:r>
        <w:rPr>
          <w:rFonts w:cs="Times New Roman" w:ascii="Times New Roman" w:hAnsi="Times New Roman"/>
        </w:rPr>
        <w:t xml:space="preserve"> Жизненный опыт — путь к наркотикам? Путь к свободе от наркотиков! — Казань: Медицина, 1999. — 28 с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</w:rPr>
        <w:t>Корченое В. В.</w:t>
      </w:r>
      <w:r>
        <w:rPr>
          <w:rFonts w:cs="Times New Roman" w:ascii="Times New Roman" w:hAnsi="Times New Roman"/>
        </w:rPr>
        <w:t xml:space="preserve"> Об изучении проблем формирования здорового образа жизни среди молодого поколения // Предупреждение вредных привычек у школьников. — М.: АПН СССР, 1990. — С. 73–82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</w:rPr>
        <w:t>Ласточкин В. А., Якушев А. Н.</w:t>
      </w:r>
      <w:r>
        <w:rPr>
          <w:rFonts w:cs="Times New Roman" w:ascii="Times New Roman" w:hAnsi="Times New Roman"/>
        </w:rPr>
        <w:t xml:space="preserve"> Педагогические основы формирования трезвого образа жизни старшеклассников // Предупреждение вредных привычек у школьников. — М.: АПН СССР, 1990. — С. 13–42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Ю. Микрюков «Безопасность жизнедеятельности» М.: «Феникс» 2007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</w:rPr>
        <w:t>Наумова Н. Ф.</w:t>
      </w:r>
      <w:r>
        <w:rPr>
          <w:rFonts w:cs="Times New Roman" w:ascii="Times New Roman" w:hAnsi="Times New Roman"/>
        </w:rPr>
        <w:t xml:space="preserve"> Социологические и психологические аспекты целенаправленного поведения. — М.: Наука, 1988. — 197 с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</w:rPr>
        <w:t>Подшивалкина В. И.</w:t>
      </w:r>
      <w:r>
        <w:rPr>
          <w:rFonts w:cs="Times New Roman" w:ascii="Times New Roman" w:hAnsi="Times New Roman"/>
        </w:rPr>
        <w:t xml:space="preserve"> Социальные технологии: проблемы методологии и практики. — Кишинёв: Наука, 1997. — 352 с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</w:rPr>
        <w:t>Потёмкин Г. А., Моравски Я.</w:t>
      </w:r>
      <w:r>
        <w:rPr>
          <w:rFonts w:cs="Times New Roman" w:ascii="Times New Roman" w:hAnsi="Times New Roman"/>
        </w:rPr>
        <w:t xml:space="preserve"> «Спасибо, нет!». — М.: АМИТИ, 1994. — 36 с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Н. М. Римашевская </w:t>
      </w:r>
      <w:r>
        <w:rPr>
          <w:rFonts w:cs="Times New Roman" w:ascii="Times New Roman" w:hAnsi="Times New Roman"/>
          <w:iCs/>
        </w:rPr>
        <w:t xml:space="preserve">Статья «Социально - экономические и демографические проблемы» </w:t>
      </w:r>
      <w:r>
        <w:rPr>
          <w:rFonts w:cs="Times New Roman" w:ascii="Times New Roman" w:hAnsi="Times New Roman"/>
        </w:rPr>
        <w:t xml:space="preserve">«Вестник академии наук»   № 3, (2006)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ак О.Н., Малаян К.Р., Занько Н.Г. «Безопасность жизнедеятельности»– СПб.: «Лань», 2003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5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heetnormal">
    <w:name w:val="sheetnormal"/>
    <w:qFormat/>
    <w:pPr>
      <w:widowControl/>
      <w:bidi w:val="0"/>
      <w:ind w:left="57" w:right="57" w:firstLine="283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20:00Z</dcterms:created>
  <dc:creator>ПК</dc:creator>
  <dc:description/>
  <cp:keywords/>
  <dc:language>en-US</dc:language>
  <cp:lastModifiedBy>User</cp:lastModifiedBy>
  <cp:lastPrinted>2011-09-02T12:51:00Z</cp:lastPrinted>
  <dcterms:modified xsi:type="dcterms:W3CDTF">2012-05-31T19:10:00Z</dcterms:modified>
  <cp:revision>10</cp:revision>
  <dc:subject/>
  <dc:title/>
</cp:coreProperties>
</file>