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«Согласованно»                                                                                         «Утверждаю» </w:t>
      </w:r>
    </w:p>
    <w:p>
      <w:pPr>
        <w:pStyle w:val="Normal"/>
        <w:jc w:val="both"/>
        <w:rPr/>
      </w:pPr>
      <w:r>
        <w:rPr/>
        <w:t xml:space="preserve">на методическом объединении                                          директор Колычёвской  специальной </w:t>
      </w:r>
    </w:p>
    <w:p>
      <w:pPr>
        <w:pStyle w:val="Normal"/>
        <w:jc w:val="both"/>
        <w:rPr>
          <w:bCs/>
        </w:rPr>
      </w:pPr>
      <w:r>
        <w:rPr>
          <w:bCs/>
        </w:rPr>
        <w:t>Колычёвской специальной                                                (коррекционной) школы-интерната для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школы-интерната  для детей                                             детей сирот и детей, оставшихся без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сирот и детей оставшихся без                                           попечения родителей,  с ограниченными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попечения родителей, с ограниченными                         возможностями здоровья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возможностями здоровья                                                  ________________ В.В. Саполновский 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>_________________________________                          «_____»  _______________2012 г.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Style14"/>
        <w:spacing w:before="0" w:after="0"/>
        <w:ind w:left="360" w:hanging="0"/>
        <w:rPr>
          <w:color w:val="0D0D0D"/>
        </w:rPr>
      </w:pPr>
      <w:r>
        <w:rPr>
          <w:color w:val="0D0D0D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  <w:t xml:space="preserve">Программа социально педагогического сопровождения </w:t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  <w:t xml:space="preserve">детей «группы риска»    </w:t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грамма рассчитана на 2 года, в течение 2012-2014 год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Style14"/>
        <w:spacing w:before="0" w:after="0"/>
        <w:ind w:left="360" w:hanging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right"/>
        <w:rPr/>
      </w:pPr>
      <w:r>
        <w:rPr>
          <w:color w:val="0D0D0D"/>
          <w:sz w:val="28"/>
          <w:szCs w:val="28"/>
        </w:rPr>
        <w:t xml:space="preserve">Программу разработала социальный 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дагог МОУ Колычёвской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ециальной (коррекционной)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Школы-интерната для детей 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ирот и Детей, оставшихся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без попечения родителей,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ограниченными возможностями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доровья </w:t>
      </w:r>
    </w:p>
    <w:p>
      <w:pPr>
        <w:pStyle w:val="Style14"/>
        <w:spacing w:before="0" w:after="0"/>
        <w:ind w:left="360" w:hanging="0"/>
        <w:jc w:val="right"/>
        <w:rPr/>
      </w:pPr>
      <w:r>
        <w:rPr>
          <w:color w:val="0D0D0D"/>
          <w:sz w:val="28"/>
          <w:szCs w:val="28"/>
        </w:rPr>
        <w:t xml:space="preserve">Гриднева С.Ю.  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012 учебный год</w:t>
      </w:r>
    </w:p>
    <w:p>
      <w:pPr>
        <w:pStyle w:val="Style14"/>
        <w:spacing w:before="0" w:after="0"/>
        <w:ind w:left="36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numPr>
          <w:ilvl w:val="0"/>
          <w:numId w:val="8"/>
        </w:numPr>
        <w:spacing w:before="0" w:after="0"/>
        <w:rPr>
          <w:color w:val="0D0D0D"/>
          <w:sz w:val="28"/>
          <w:szCs w:val="28"/>
        </w:rPr>
      </w:pPr>
      <w:r>
        <w:rPr>
          <w:b/>
          <w:sz w:val="28"/>
          <w:szCs w:val="28"/>
        </w:rPr>
        <w:t>Актуальность и концептуальные идеи программы</w:t>
      </w:r>
    </w:p>
    <w:p>
      <w:pPr>
        <w:pStyle w:val="Style14"/>
        <w:spacing w:before="0" w:after="0"/>
        <w:ind w:firstLine="4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зменения социально-экономической ситуации в стране, социальная дифференциация, которая происходит в обществе, оказали и продолжают оказывать негативное влияние на подрастающее поколение. Низкий уровень жизни, беспризорность, правовая незащищенность несовершеннолетних приводят к тому, что дети вынужденно адаптируются к подобным условиям. А результатом «вживания» в окружающую среду является: нежелание учиться и работать,  демонстративное и вызывающее поведение по отношению к взрослым, проявление жестокости, агрессивности, бродяжничество, употребление алкогольных напитков и  психотропных средств. </w:t>
      </w:r>
    </w:p>
    <w:p>
      <w:pPr>
        <w:pStyle w:val="Style14"/>
        <w:spacing w:before="0" w:after="0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бота по профилактике асоциальных явлений предполагает целый комплекс социально-профилактических мер, которые направлены на оздоровление условий  школьного воспитания, так и на индивидуальную психолого-педагогическую коррекцию личности «трудного» подростка, также мер по восстановлению его социального статуса в коллективе сверстников.</w:t>
      </w:r>
    </w:p>
    <w:p>
      <w:pPr>
        <w:pStyle w:val="Style14"/>
        <w:spacing w:before="0" w:after="0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о решать эти задачи в одиночку невозможно. Необходимо объединить усилия учителей, социального педагога, психолога,  работников ПДН, учреждений дополнительного образования.</w:t>
      </w:r>
    </w:p>
    <w:p>
      <w:pPr>
        <w:pStyle w:val="Style14"/>
        <w:spacing w:before="0" w:after="0"/>
        <w:ind w:firstLine="708"/>
        <w:rPr/>
      </w:pPr>
      <w:r>
        <w:rPr>
          <w:color w:val="0D0D0D"/>
          <w:sz w:val="28"/>
          <w:szCs w:val="28"/>
        </w:rPr>
        <w:t xml:space="preserve">В школе-интернате обучается 76 учащихся, и все из них из асоциальных семей. </w:t>
      </w:r>
    </w:p>
    <w:p>
      <w:pPr>
        <w:pStyle w:val="Style14"/>
        <w:spacing w:before="0" w:after="0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ним из приоритетных направлений деятельности по работе с нашими воспитанниками является комплексный подход, создание единого воспитательного пространства. Взаимное сотрудничество с другими профилактическими организациями позволяет совместно выбирать для каждого подростка индивидуальный подход, изучать его интересы, поддерживать, помогать преодолевать те проблемы, которые ему мешаю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ы 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Невысокий уровень общей культуры детей «группы риска» в микросоциуме школы- интерна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знательного воспитательного воздействия на ребенк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одавления и насил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Хаотичность в воспитании 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я физического, психического и духовного здоровья учащихся - фундаментальной основы для полноценного и гармоничного развития личности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Защиты прав и интересов ребёнка, оказания комплекс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3. Цель программы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1. Адаптация воспитанников  школы- интерната  асоциального поведения в социум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и укрепление здоровья детей «группы риска», формирование у них навыков организации здорового образа жизни посредством развития здоровьесберегающей среды в школе- интернате, сохранения семейных ценностей по формированию здорового образа жизн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Формирование личностных нравственных качеств у учащихся.</w:t>
      </w:r>
    </w:p>
    <w:p>
      <w:pPr>
        <w:pStyle w:val="Normal"/>
        <w:ind w:left="360" w:firstLine="34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Социальная защита прав детей, создание благоприятных условий для развития ребёнка, соблюдение пра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дачи программы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иагностической работы с целью выявления асоциальных явлений в подростковой среде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осветительская работа с целью профилактики асоциальных явлений по пропаганде здорового образа жизни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Формирование у детей «группы риска» через цикл учебных дисциплин и внеучебных форм деятельности системы знаний о здоровье человека и здоровом образе жизни,  мотивации на сохранение своего здоровья и здоровья окружающих люде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дико-физиологического и психолого-педагогического мониторинга состояния здоровья детей «группы риска», создание информационного банка данных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ёмам поведения в разных жизненных ситуациях на основе принципов личной безопасности, экологической и общей культуры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тивации:</w:t>
      </w:r>
    </w:p>
    <w:p>
      <w:pPr>
        <w:pStyle w:val="Normal"/>
        <w:numPr>
          <w:ilvl w:val="0"/>
          <w:numId w:val="19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ей к освоению здоровьесберегающих технологий в учебно-воспитательном процессе.</w:t>
      </w:r>
    </w:p>
    <w:p>
      <w:pPr>
        <w:pStyle w:val="Normal"/>
        <w:numPr>
          <w:ilvl w:val="0"/>
          <w:numId w:val="19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ей на совместную деятельность по вопросам формирования здорового образа жизни детей через систему просветительной работы)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вивать социальную активность, побудить и привить интерес к себе и окружающим, 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учить саморегуляции, сотрудничеству, адекватному проявлению активности, инициативы и самостоятельности, осуществлять правильный выбор форм поведения. 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ививать уважение к членам коллектива, помочь обрести социальный статус, выполнять определенную роль в коллективе 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обудить и прививать интерес и способности к творчеству, его прикладным видам, научить организации творческих контактов </w:t>
      </w:r>
    </w:p>
    <w:p>
      <w:pPr>
        <w:pStyle w:val="Normal"/>
        <w:numPr>
          <w:ilvl w:val="0"/>
          <w:numId w:val="3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птимизировать положительный опыт, нивелировать, опыт девиантного поведения, создать и закрепить позитивные образцы поведения. </w:t>
      </w:r>
    </w:p>
    <w:p>
      <w:pPr>
        <w:pStyle w:val="Normal"/>
        <w:ind w:left="7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личительные особенност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Тесное взаимодействие с воспитан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.Сотворчество педагогов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3.Развитие детской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4.Способность педагогов к неформальному общ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5.Создание у ребёнка ситуации успеха в решении вопросов физического и нравственного совершен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6.Формирование у детей «группы риска» потребности в здоровом образе жиз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7.Совместное участие в мероприятиях детей, педагогов и сотрудников представительских орга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озраст детей, участвующих 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для работы с детьми и подростками с отклоняющимся поведением 10-18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 года, в течение 2012-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ученные результаты и способы их оценки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находится в стадии реализации. Для апробации программы выбрали детей поставленных на учёт на СП, и относящихся к «группе риска». Был разработан рабочий план для реализации программы. Затем, в течении сентября-октября, проводилась диагностическая работа. Путем тестирования и анкетирования выявлены отклонения в поведении, установлении типа семейного воспитания и к вопросам воспитания в целом. На основе всего выявленного проводится информационно - просветительская  работа, как с педагогами, так и с детьми параллельно. При этом проводилось обследование условий проживания и воспитания несовершеннолетних. Ведется комплексная коррекционная работа: беседы (8 бесед с участием представителей ведомовских структур), диспут (с участием детей (группы риска»), деловая игра, спортивные игры с участием учащихся и педагогов, а также тренинги. Особое внимание уделяется пропаганде здорового образа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акторов риска, приводящих к безнадзорности, правонарушениям, злоупотреблению вредными привыч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качеств, представлений об общечеловеческих ценностях, здоровом образе жиз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оциально поддерживающего, развивающего поведения в семье и во взаимоотношениях с подрост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разнообразных дополнительных запросов детей во внеурочное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жидаемые результаты и способы оценки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Выявление основных причин появления детей «группы рис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.Повышение уровня воспитанности, навыков общения и культуры поведения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Создание благоприятной образовательной среды, способствующей сохранению здоровья, воспитанию и развитию личности детей «группы рис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4.Изменение отношения к своему здоровью: выработка способности противостоять вредным привычкам и отрицательным воздействиям окружающей среды, желания и умения вести здоровый образ жиз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5.Снижение заболеваемости среди учащихся «группы рис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6.Повышение обученности  и уровня физической подготовки детей эт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Снижение количества детей асоциаль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. Формирование у детей представлений об общечеловеческих ценностя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ервый этап - организационный (анализ состояния в группе, непосредственное планирование, согласование планов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торой этап -  диагностический (изучение потребностей и запросов «трудных» </w:t>
      </w:r>
      <w:r>
        <w:rPr>
          <w:color w:val="000000"/>
          <w:sz w:val="28"/>
          <w:szCs w:val="28"/>
        </w:rPr>
        <w:t>детей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32"/>
          <w:szCs w:val="28"/>
          <w:u w:val="single"/>
        </w:rPr>
        <w:t xml:space="preserve">Третий этап </w:t>
      </w:r>
      <w:r>
        <w:rPr>
          <w:rFonts w:cs="Times New Roman" w:ascii="Times New Roman" w:hAnsi="Times New Roman"/>
          <w:sz w:val="32"/>
          <w:szCs w:val="28"/>
        </w:rPr>
        <w:t>– деятельностный (координация действий, осуществление запланированных мероприятий, разработка системы контроля за их реализацией).</w:t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  <w:u w:val="single"/>
        </w:rPr>
        <w:t xml:space="preserve">Четвертый этап </w:t>
      </w:r>
      <w:r>
        <w:rPr>
          <w:rFonts w:cs="Times New Roman" w:ascii="Times New Roman" w:hAnsi="Times New Roman"/>
          <w:sz w:val="32"/>
          <w:szCs w:val="28"/>
        </w:rPr>
        <w:t>– анализ и подведение итогов, дальнейшее планирование с учетом выработанных рекоменд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1. Диагностика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формация об учащихся (сбор сведений; акты)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формация о семьях (сбор сведений, акты)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явление асоциальных семей, трудновоспитуемых учащихся (анкеты)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сихологическая диагностика трудновоспитуемых учащихся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писки состоящих на учете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писки уклоняющихся от учебы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апка классного руководител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тий этап – деятельностный (координация действий, осуществление запланированных мероприятий, разработка системы контроля за их реализаци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анализ и подведение итогов, дальнейшее планирование с учетом выработанны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. Приемы коррекционно-воспитательного воздействия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нижение требований к участнику взаимодействия до достижения социальной и психологической адаптации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лечение в коллективные виды деятельности, стимулирование развития творческого потенциала и самовыражения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ситуаций, в которых ребенок может достичь успеха, использование всех мер поощрения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монстрация и разъяснение позитивных образцов поведения (личный пример, художественная литература, периодика, библиография, встреча с интересными людьми)</w:t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и механизм достижения поставленных целе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реализации программы в жизнь были выбраны следующие направлени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с учащимис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с семь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с педагогам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досуга детей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семье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Цель: обеспечение психолого-просветительской работы с родителями, способствующие сохранению родственных связей, сохранение и развитие семейных ценностей, формирование здорового образа жизн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привлечение педагогов  для совместной организации досуговой деятельности дет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ыявление особенностей взаимоотношения между воспитанниками и педагогами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разработка основных правил семейного воспитания в групп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способствовать созданию комфортных условий в группе  для развития личности ребенк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просветительская работа (выпуск памяток, информационных листов, беседы, дискуссии, лектории)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психокоррекционная работа-  консультация (оказание помощи  в конфликтных ситуациях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сихопрофилактическая - приглашение специалистов (врача-нарколога, психолога, инспектора ПДН и др.) для бесед с педагогами  и детьми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Принцип реализации работы 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прос  дет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вместные праздник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ворческие выставк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сновные направления работ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возрождение семейных традиций, изучение обычаев и традиций семьи и город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формирование  ценностей предусматривает проведение творческих  выставок, выполнение  творческих заданий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рганизация работы родительского лектория на темы: «Психологические особенности подросткового возраста», «Способы конструктивного взаимодействия с подростком», «Что такое семейный микроклимат, и как улучшить отношения в группе», «Что нужно знать о вреде алкоголя и табака и последствиях их употребления»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ами</w:t>
      </w:r>
    </w:p>
    <w:p>
      <w:pPr>
        <w:pStyle w:val="Style14"/>
        <w:spacing w:before="0" w:after="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>Цели и задачи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расширить знания о проблеме зависимости от вредных привычек в подростковой среде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дать базовые психологические понятии о психологии развития личности дете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расширить знания о роли педагогов  в профилактике безнадзорности, правонарушений и злоупотребления вредными привычками среди несовершеннолетних.</w:t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Работа с учащимися</w:t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 xml:space="preserve">Цели и задачи: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формирование здорового образа жизни и высокоэффективных поведенческих стратегий и личностных ресурсов у дете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рофилактика вредных привычек (употребления ПАВов, табакокурения, алкоголя, наркотиков)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рофилактика правонарушени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сихокоррекция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рофориентация;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пропаганда здорового образа жизни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адаптация детей и подростков к современным условиям, их правовая социализация через культурно-досуговую и спортивно-оздоровительную работа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создание ситуации успеха для детей асоциального поведения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сформировать личную и социальную компетентность детей, развить у них позитивное отношение к себе и к окружающему обществу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укрепить и развить чувство самоуважения, способность критически мыслить, чувство ответственности.</w:t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>Методы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переубеждения (предоставление убедительных аргументов, вовлечение в критический анализ своих поступков)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метод переключения (вовлечение в учебную, трудовую деятельность, занятия спортом, общественной деятельностью)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Формы работы: групповая работа, тренинг, дискуссии, беседы, ролевые игры, просмотр и обсуждении кинофильмов, индивидуальные консультации, тесты, конкурсы, праздники)</w:t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>Направления организации досуга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изучение интересов и потребностей детей данной категории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расширение видов творческой деятельности для удовлетворения интересов и потребностей дете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методическое сопровождение мероприятий досуга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организация социально-значимой деятельности дет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Тематические мероприятия для организации досуга детей: деловые игры («Как устроиться на работу»), акции («Скажи вредным привычкам- нет»), диспуты («Как найти свое место в жизни»), круглые столы по проблемам табакокурения, алкогольной и наркотической зависимости, спортивные меро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филактика правонарушений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еседы по факту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ерация "Внимание, дети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кция "Детям - заботу взрослых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Лекции специалистов, классные часы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нференция "Знаешь ли ты закон?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мотр-конкурс информационных листов "Профилактика асоциальных явлений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инофильмы "Вредные привычки" </w:t>
      </w:r>
    </w:p>
    <w:p>
      <w:pPr>
        <w:pStyle w:val="Normal"/>
        <w:ind w:left="36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авовой всеобуч: Конституция, Устав школы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ступления с информацией о состоянии преступности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филактика употребления ПАВ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летнего отдыха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рудовая занятость трудновоспитуемых в каникулы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Контроль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дивидуальные карточки учета 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йды  в вечернее время 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готовка материалов на неблагополучные  в КДН,ПДН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вместная работа с инспектором по охране прав детства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нтрольные акты обследования жилищно-бытовых условий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верка занятости после уроков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вещания при директоре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дминистративные совещания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етодические семинары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сихологическое сопровождение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пециально - коррекционные занятия 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дивидуальные консультации 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грамма коррекционно-воспитательной работы с девиантными подростками 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иагностические методики: 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Опросник "СОП" 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Методика изучения личности дезадаптивного подростка и его ближайшего окружения </w:t>
      </w:r>
    </w:p>
    <w:p>
      <w:pPr>
        <w:pStyle w:val="Normal"/>
        <w:ind w:left="163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Методика диагностики эгоцентризма у подростков 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Цветовой тест М. Люшера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Социометрия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Карта психологической характеристики личностного развития подростка </w:t>
      </w:r>
    </w:p>
    <w:p>
      <w:pPr>
        <w:pStyle w:val="Normal"/>
        <w:ind w:left="163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арта наблюдений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педагогической помощи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здание благоприятных условий для развития личности "трудного" ребенка. 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стоянное отслеживание пробелов в знаниях, умениях и навыках "трудных" учащихся. Определение системы дополнительных занятий, помощи и консультирования. Снятие "синдрома неудачника". 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бота об укреплении положения детей в классном коллективе, организация помощи "трудным" в выполнении общественных поручений.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ормирование положительной Я - концепции. Создание у личности обстановки успеха, поддержки, доброжелательности. Анализ каждого этапа, результата деятельности ученика ,его достижений. Поощрение положительных изменений. От авторитарной педагогики - к педагогике сотрудничества и заботы.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казание педагогической помощи воспитателям "трудного" школьника. Учить их понимать ребенка, опираться на его положительные качества; контролировать его поведение и занятия в свободное время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медицинской помощи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ведение систематического диспансерного осмотра врачами "трудных" школьников с целью диагностики отклонений от нормального поведения, причин психофизиологического, неврогенного характера 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казание помощи медикаментозной, физиотерапевтической, суггестивной и т.д. 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едупреждение привычек к курению, влечению к алкоголю и токсическим средствам. Показ отрицательных последствий, внушение и самовнушение. 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ловое просвещение "трудных" подростков. Решение проблем половой идентификации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психологической помощи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психологического своеобразия "трудных" подростков, особенностей их жизни и воспитания, умственного развития и отношения к учению, волевого развития личности, профессиональной направленности, недостатков эмоционального развития, патологических проявлений. 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явление проблем семейного воспитания: неотреагированность чувств и переживаний родителями, неосознанная проекция личностных проблем на детей, непонимание, неприятие, заболевания родителей и т.д.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сихологическое консультирование с целью помочь ребенку разобраться в своих проблемах и подсказать, как их можно было бы решить.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дивидуальные беседы с "трудными" детьми с целью помочь им совершать более осмысленные поступки, подняться над своими переживаниями, страхом преодолеть неуверенность в общении с другими.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ррекция положительного воспитательного воздействия выбранных средств воспитания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свободного времени учащихся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Свободное время - умение разумно и интересно, с пользой для себя и окружающих проводить свой досуг - острая проблема "трудных" детей. С одной стороны, досуговая деятельность привлекает учащихся нерегламентированностью, добровольностью видов и форм деятельности, широкими возможностями для самодеятельности, неформальным характером отношений. Количество свободного времени у "трудного" вырастает в неделю приблизительно до 50 часов, а в день - до 8 часов. С другой стороны, наблюдается неумение "трудного" рационально использовать свое свободное время, неразвитость у него умений и навыков досуговой деятельности. Необходимо заполнить эту пустоту, помочь ребенку приобрести опыт самоутверждения в полезной деятельности, умения и навыки самоорганизации, планирования своего времени, формирование интересов, умения добиваться поставленной цели.</w:t>
      </w:r>
    </w:p>
    <w:p>
      <w:pPr>
        <w:pStyle w:val="Normal"/>
        <w:numPr>
          <w:ilvl w:val="0"/>
          <w:numId w:val="2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интересов и способностей детей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лечение детей асоциального поведения в кружки, секции, общественно полезную деятельность, движение милосердия. </w:t>
      </w:r>
    </w:p>
    <w:p>
      <w:pPr>
        <w:pStyle w:val="Normal"/>
        <w:numPr>
          <w:ilvl w:val="0"/>
          <w:numId w:val="2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собое внимание уделить изучению читательских интересов. Записать в библиотеку, отслеживать периодичность ее посещения, помочь составить список интересных и необходимых для развития книг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участия детей асоциального поведения  в неформальных объединениях (группе, на прогулке). По необходимости помочь в переориентации интересов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ощрение любых видов художественного и технического творчества учащихся и участие их в общешкольных и классных мероприятиях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ределение одним из главных направлений работы территориального социально - педагогического центра и школьных воспитательных центров на работу с  детьми асоциального поведения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имерный перечень мероприятий по работе школы-интерната с  детьми асоциального поведения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явление детей асоциального поведения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причин социально - педагогической запущенности подростка.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едение картотеки  этих детей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чи с работниками ИДН.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вовое просвещение  подростков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работка и применение памяток поведения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вет по профилактике правонарушений при директоре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сихологические консультации для детей и родителей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психолого-педагогических консилиумов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положения подростка в коллективе (социометрия)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дивидуальная работа с  детьми асоциального поведения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индивидуального наставничества (социальные педагоги, старшеклассники)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лечение  подростков в воспитательные центры, кружки, секции 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  <w:bookmarkStart w:id="0" w:name="s9"/>
      <w:bookmarkStart w:id="1" w:name="s9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41"/>
        <w:gridCol w:w="2268"/>
        <w:gridCol w:w="2268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мероприятия: анкетирование, тестирование,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ичин социальной дезадаптации детей, условий жизни и поведенческих тенден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банка данных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 педагог психоло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ррекционной работы с детьми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: « Навыки об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 обобщение опыта на тему «Современные социально-педагогические технологии работы с детьми, находящимися в трудной жизненной ситуаци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озировкой домашне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менных уголков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и социально-педагогическое сопровождение детей асоциаль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даптации к школе-интерн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 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: «Насилие и закон»,  «Толерантность и мы», «ЗОЖ – что это значи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здоровья детей «группы риска» с помощью анке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четвер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менной обу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чистотой рук в сто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курильщиками на территории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ческих бесед с детьми «группы ри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игарета не нужна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здоровье смолоду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ур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 и верзилу сведёт в могилу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здоровье в наших руках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ажет курению нет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 над вредными привычкам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- враг или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-познавательная игра «Я и мой мир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:  «Как устроиться на работу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гра «Мой взгляд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Школа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с дефектолог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-дефек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: «От безответственности до преступления один шаг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Ты и твои пра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ПД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Д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успеваемостью, работоспособностью, утомляемостью детей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соц.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ь здоровья». Привлечение к участию детей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я физ.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Нет вредным привычка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Резкина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 классные 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: «Ответственность и безответственность. Что прячется за этими словами?», «Прекрасное и безобразное в нашей жизни»,  «Как найти свое место в жизн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лассных часов и бесед по вопросам сохранения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минуток во время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беседы нарколога о вреде наркотиков, алкоголя, никотина. Демонстрация филь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 городской боль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к участию в спортивных соревнован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жках и секц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урпохо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ительская работа с учителями по теме: «Социально-педагогическая реабилитация дезадаптированных детей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тории: «Уют и комфорт в нашем  доме», «Учим ли мы наших детей любить?», «Нравственные законы жизни», «Взаимодействие людей друг с другом», «Мальчики и девочки. Почему они разны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ейных праздников: «Наши семейные традиции», «Масл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работа с учётом состояния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. 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профилактические мероприятия по профилактике репродуктивного здоровья дево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рабо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наторно-курортного лечения и летнего отдыха детей асоциаль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янова М.Р. Практикум по психологическим играм с детьми и подростками.- Санкт- Петербург, 2007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ичкина О.В. система работы администрации школы по профилактике наркомании.- Волгоград, «Учитель», 2006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батенко Л.С. Родителям и педагогам6все о наркомании.- Ростов-на-Дону, «Феникс», 2005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ько В.И. Здоровьесберегающие технологии: школьник и компьютер.- М., 2007</w:t>
      </w:r>
    </w:p>
    <w:p>
      <w:pPr>
        <w:pStyle w:val="Footnote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ешева Е. Методика диагностики типа школьной мотивации у старшеклассников/школьный психолог, №9, 2007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амарева Е.А. Коллекция педагогического инструментария \ Методист, №6, 2007. С47 - 48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занов А.Н., Хриптович В.А. Модульный курс профилактики курения.- М. «Вако», 2004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а Н. Подходы к определению «социально-педагогическая поддержка // Социальная педагогика  №5,2009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быбин С.А. Взаимодействие школы и семьи.- Волгоград, «Учитель», 2005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ердин С.Н. У опасной черты. Как уберечь детей от алкоголя – М.,1997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шковец Т.А. Справочник социального педагога.- М., 2005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Я выбираю профессию (информационное издание), «Янтарная              летопись», 2010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Анкета по выявлению трудновоспитуемых воспитанников в школе-интернате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нструкц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рганизации работы по предупреждению и преодолению трудновоспитуемости важную роль играет психолого-педагогическая диагностика. Часто незнание индивидуальных особенностей личности ведет к появлению и закреплению ряда отрицательных качеств трудного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этому первый этап диагностики трудного - это общее изучение личности всех воспитанников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задачи преодоления трудновоспитуемости необходимо уже специальное психологическое изучение "комплекса трудного". Для учителя это является сложным делом, в котором необходима помощь специалиста-психолога. Можно применить и упрощенную, педагогическую методику, которая фиксирует только самые яркие, существенные проявления трудновоспитуемости. В ее основе - анкета, дополненная наблюдениями, беседами. Достоверность анкеты обеспечивает также проведение или уточнение ее одновременно с учащимися, учителями, классными руководителями, родителями, общественным активом класса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а содержит 45 вопросов, разделенных на 3 поданкеты. Содержание анкет учитывает следующие параметры: учеба (вопросы 1-3), дисциплина (4-6), общественно-трудовая активность (7-9), отношение с классом (10-12) и асоциальные проявления (13-15)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проведении анкеты недопустимо специальное выискивание недостатков и подчеркивание отрицательного в поведении ученик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№ 1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тересно ли тебе на уроках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ремишься ли ты узнать новое по школьным предметам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ешься ли найти ответ, если что-то непонятно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ешься ли не опаздывать на уроки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ремишься ли вести себя так, чтобы не получить замечания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живаешь ли, если приходится по какой-либо причине пропускать уроки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ам ли стираешь себе рубашки? 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нимаешь ли участие в трудовых делах класса? 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. Совершая что-либо, задумываешься ли, как оценит это класс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ешься ли поддерживать класс, если его мнение не совсем совпадает с твоим личным интересом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ревожит ли тебя, какое о тебе мнение в классе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ешь ли иногда спиртные напитки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шь ли ты? 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убегать из дома, школы-интерната?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№ 2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тебе пропускать уроки без уважительной причины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нимаешься ли на уроке посторонними делами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ыли ли случаи, когда приходил на урок неподготовленным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в кабинете завуча или директора держать ответ за плохое поведение в школе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лучалось ли быть участником драки в школе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оводилось ли помогать проводить классные или школьные мероприятия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ывали ли случаи, что ты сбегал с классных мероприятий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лся ли избегать общественных поручений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бовал ли остаться в стороне, когда проводились сборы, диспуты, уроки мужества и т.д.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делиться самым сокровенным с ребятами, которые не учатся в школе-интернате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лучалось ли с нетерпением ждать часа, когда можно уйти из школы- интерната к другим ребятам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частвовал ли в делах, которые шли бы вразрез с интересами ребят твоего класса, группы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арался ли избежать драки в школе-интернате, если предоставлялась такая возможность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ожешь ли ты устоять, если предоставляется возможность присвоить чужую, но нужную тебе вещь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учает ли тебя совесть за то, что приходилось лгать?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№ 3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 полной ли отдачей ты работаешь на урок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полняешь ли ты домашние задания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вязываешь ли получение знаний в школе- интернате со своим будущим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ежлив ли со взрослыми вне школы-интернат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ремя ли возвращаешься вечером с улицы домой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читаешься ли с мнением посторонних взрослых людей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являешь ли инициативу в проведении интересных дел в классе, групп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бирали ли тебя в актив класс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елаешь ли какое-либо полезное для класса дело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ремишься ли иметь авторитет у ребят своего класс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Хочешь ли иметь много друзей в своем класс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араешься ли отстаивать честь своего класс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объясняться по поводу своего поведения в милиции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еседовал ли ты с  инспектором (участковый) по причине плохого поведения на улиц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чаешься ли с ребятами, которые не работают и не учатся? </w:t>
      </w:r>
    </w:p>
    <w:p>
      <w:pPr>
        <w:pStyle w:val="Normal"/>
        <w:jc w:val="both"/>
        <w:rPr/>
      </w:pPr>
      <w:r>
        <w:rPr/>
        <w:t>Подсчитывается алгебраическая сумма баллов (N) по данному параметру. При N &gt;6 учащийся по данному параметру относится к благополучным. Другие результаты определяет уровень запущенности ученика.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5052"/>
        <w:gridCol w:w="2071"/>
      </w:tblGrid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 баллов по параметру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ровень педагогической запущенности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оговая сумма баллов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 &gt; N &gt; 3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 - начальный уровень трудновоспитуемости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0 &gt; N &gt; 15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 &gt; N &gt; 0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I - дезорганизаторы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5 &gt; N &gt; 0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N &lt; 0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II - особо трудные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N &lt; 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Характеристика уровней ( по итоговой сумме)</w:t>
        <w:br/>
        <w:t>Уровень, качества личности (признаки)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ровен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: отдельные конфликты; неустойчивость, случайность отклонений в поведении; отдельные пробелы в общем развитии (успеваемость удовлетворительная, иногда чередуются 2 и 5); ярко проявляется какой-либо недостаток; нестандартность характера; слабая самокритичность и требовательность к себе. 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ровен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: не восприятие педагогических воздействий; эгоцентричность; негативное отношение к школе; пробелы в умственном развитии; проявляются 2-3 серьезных недостатка, устойчиво взаимодействующих между собой; завышенная самооценка; уровень требований к другим больше чем к себе. </w:t>
      </w:r>
    </w:p>
    <w:p>
      <w:pPr>
        <w:pStyle w:val="Normal"/>
        <w:numPr>
          <w:ilvl w:val="0"/>
          <w:numId w:val="3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ровен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: противодействие воспитательному процессу; поведение на грани правонарушения; негативное отношение к школе, к сверстникам, к нормам морали; ярко выраженная отрицательная направленность; пробелы в умственном, нравственном, волевом развитии; болезненная психика, обостренное самолюбие, странности; требовательность к себе отсутствует. </w:t>
      </w:r>
    </w:p>
    <w:p>
      <w:pPr>
        <w:pStyle w:val="Normal"/>
        <w:ind w:left="7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остояние здоровья и самочувств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берите тот или иной вариант ответа и напишите его на отдельном листке.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вы поступите, если увидите, что автобус успеет подойти к остановке раньше вас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зьмете "ноги в руки", чтобы догнать его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пустите его: будет следующий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сколько ускорите шаг - быть может, он подождет вас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йдете ли вы в поход в компании людей значительно моложе вас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т, вы вообще не ходите в походы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, если они вам хоть немного симпатичны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охотно, потому что это может быть утомительно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ли у вас выдался более тяжелый учебный день, чем обычно, пропадет ли у вас желание делать вечером что-либо, обещающее быть интересным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се не пропадает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желание пропадает, но вы надеетесь, что почувствуете себя лучше, и поэтому не отказываетесь от задуманного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, потому что вы можете получить от этого удовольствие, только отдохнув. 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ово ваше мнение о турпоходе всей группой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ам нравится, когда это делают другие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 бы с удовольствием к ним присоединились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ужно бы попробовать разок, как вы будете себя чувствовать в таком походе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вы охотнее и чаще всего делаете, когда устаете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ложитесь спать; </w:t>
      </w:r>
    </w:p>
    <w:p>
      <w:pPr>
        <w:pStyle w:val="Normal"/>
        <w:numPr>
          <w:ilvl w:val="1"/>
          <w:numId w:val="31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ричите и ругаетесь со своими одногрупниками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олго гуляете на свежем воздухе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важнее всего для поддержания хорошего самочувствия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ужно побольше есть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обходимо много двигаться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льзя слишком переутомляться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нимаете ли вы регулярно лекарства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принимаю даже во время болезни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т, в крайнем случае принимаю витамины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, принимаю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ое блюдо вы предпочтете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ороховый суп с копченым окороком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ясо, жаренное на решетке, с овощным салатом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ирожное с кремом или взбитыми сливками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для вас наиболее важно, когда вы отправляетесь на отдых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были все удобства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была вкусная еда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была хотя бы минимальная возможность заниматься спортом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br/>
        <w:t>Формирование представлений о здоровом образе жизн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заставляет тебя употреблять спиртное?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ча с друзьями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здники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диночество, невезение в жизни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рамы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ое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употребляю. 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ой напиток сейчас популярен среди молодежи? (Назовите) 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каком классе ты первый раз попробовал закурить? 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амый оптимальный возраст, по твоему мнению, для начала половой жизни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цени, насколько твой образ жизни соответствует здоровому. (по десятибалльной системе).</w:t>
        <w:br/>
        <w:br/>
        <w:t xml:space="preserve">АНАЛИЗ (к п.5):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0,9 - чрезмерная забота о здоровье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7,8 - хорошая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,6 - средняя (пересмотреть свой образ жизни, отдельные привычки)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 и меньше - недостаточная (нездоровый образ жизни)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</w:t>
        <w:br/>
        <w:t>"Приобщение к здоровому образу жизни"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ть ли у тебя друзья, которые употребляют алкогольные напитки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ты относишься к тезису: "Курить - это модно"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ть ли у тебя друзья, которые курят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бовал ли ты курить? Если да, то какое ощущение ты испытывал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такое наркотики?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росите себя: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"Как я отношусь к своей внешности?"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равится ли вам, как вы выглядите"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вызывает ли у вас ваша внешность чувства неловкости?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"Формирование полового самосознания и здорового образа жизни"</w:t>
        <w:br/>
        <w:t>Недописанный тезис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"Быть счастливым значит быть здоровым …"</w:t>
        <w:br/>
        <w:t>"Курить значит стать взрослее …"</w:t>
        <w:br/>
        <w:t>"Наркотик убивает жизнь …"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Шкалирование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Курение     Алкоголь     Наркотики        Спорт</w:t>
      </w:r>
      <w:r>
        <w:rPr>
          <w:rFonts w:eastAsia="Times New Roman"/>
          <w:sz w:val="28"/>
          <w:szCs w:val="28"/>
          <w:lang w:eastAsia="ru-RU"/>
        </w:rPr>
        <w:br/>
        <w:t>    да                  да                    да                     да</w:t>
        <w:br/>
        <w:t>_____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</w:t>
      </w:r>
      <w:r>
        <w:rPr>
          <w:rFonts w:eastAsia="Times New Roman"/>
          <w:sz w:val="28"/>
          <w:szCs w:val="28"/>
          <w:lang w:eastAsia="ru-RU"/>
        </w:rPr>
        <w:t xml:space="preserve">нет                нет                  нет                    нет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могает выявить отношение учащихся к так называемым вредным привычкам, определить "болевые" точки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редные привычки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а проводится с целью получения информации о формировании привычек курить, употреблять наркотические вещества у учащихся школы, выявлении роли воспитательного воздействия педагогов на формирование привычек здорового образа жизни у детей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а помогает получить информацию: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 владении теоретическими сведениями по данному вопросу; 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ет возможность овладеть статистическими данными по вопросу вредных привычек у школьников; 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могает проанализировать отношение родителей к вредным привычкам детей; 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ет возможность скоординировать работу педагогического коллектива по профилактике формирования вредных привычек у детей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для учащихся 5 - 9 классов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 какого возраста, по твоему, человеку можно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ть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ть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ркотические вещества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бовал ли ты (да, нет)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ть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ть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ркотические вещества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 какой целью ты это делаешь (ради интереса, хочется)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часто ты это делаешь (постоянно, редко, никогда)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шь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ешь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ркотические вещества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изменилось в жизни при появлении таких привычек: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ложительного: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трицательного: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вои родители </w:t>
      </w:r>
    </w:p>
    <w:p>
      <w:pPr>
        <w:pStyle w:val="Normal"/>
        <w:numPr>
          <w:ilvl w:val="1"/>
          <w:numId w:val="2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ли </w:t>
      </w:r>
    </w:p>
    <w:p>
      <w:pPr>
        <w:pStyle w:val="Normal"/>
        <w:numPr>
          <w:ilvl w:val="1"/>
          <w:numId w:val="2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ли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ркотические вещества</w:t>
        <w:br/>
        <w:t>отец:</w:t>
        <w:br/>
        <w:t xml:space="preserve">мать: 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педагоги школы-интерната относятся к твоим привычкам?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прещают категоричес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суждают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езразлично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ты относишься к подросткам, которые имеют привычки курить, выпивать (безразлично, завидую, осуждаю)</w:t>
        <w:br/>
        <w:t>юношам -</w:t>
        <w:br/>
        <w:t xml:space="preserve">девушкам -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Что мы знаем о курении</w:t>
        <w:br/>
        <w:t xml:space="preserve">Тест </w:t>
        <w:br/>
        <w:t>При ответе на вопрос напишите сбоку "верно" или "неверно".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ростки курят, чтобы "быть как все"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курящие вынуждены страдать от заболеваний дыхательной системы в результате пассивного курения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ение помогает расслабиться, когда человек нервничает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легких человека, выкуривающего каждый день в течение года по пачке сигарет, оседает 1 литр табачной смолы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изические упражнения нейтрализуют вред, наносимый курением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дной сигареты вполне достаточно, чтобы участился пульс, повысилось кровяное давление, нарушались нормальное кровоснабжение и циркуляция воздуха в легких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льшинство курящих получают от курения удовольствие и не собираются бросать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абакокурение является одной из основных причин заболеваний сердца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льшинство подростков в состоянии бросить курить в любое время. 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т ничего страшного в том, что подростки "балуются" сигаретами, если они оставят это занятие до того, как курение превратиться в привычку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ция педагогического инструмента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 учения (анк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уществующих у ребят мотивов учения можно использовать разные тесты. Предлагается вашему вниманию 2 теста. Первый направлен на определение структуры мотивов, второй на определение их уровня. (По книге «Познай себя» - Ставрополь, 199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кета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анке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! В анкете дается несколько утверждений. Для того чтобы получить хороший результат, прочитайте пункт анкеты, прислушайтесь к своим мыслям, ощущениям, желаниям и, если они совпадают с содержанием пункта, подчеркн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– т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чусь потому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уроках по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(впишите название предмета) хорошая обста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2) заставляют воспит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хочу получать хорошие 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до подготовиться к будущей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 наше время быть в обществе незнайкой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хочу завоевать авторитет среди товарищ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равится узнавать нов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равится учитель (указать ФИО)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9) хочу избежать плохих отметок и неприят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хочу больше зн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мне приятно думать, соображ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хочу быть первым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лассификацию мотив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4,5 выражают широкий социальный мотив. Это означает, что у школьника выражена направленность на человека или общество, он проявляет понимание социальной значимости образования, ответственности за его качество, чувство долг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– мотив благополуч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8, 11 – мотив эмоциональны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6, 12 – мотив престиж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2, 9 – мотив противодействия угнетени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– узкий социальный мотив. Свидетельствует о стремлении занять определенное положение в коллективе, получить одобрение одноклассников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ждому ученику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ют ведущие мотив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т их разнообрази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трят, какие мотивы преобладают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лан работы по формированию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2 «Мотивация к успеху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лагаемые высказывания ответьте «Да», если вы с ними согласны, или «Нет», если не согласн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легко раздражаюсь, когда замечаю, что не могу хорошо, на все 100% выполнить задани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работаю, я все «ставлю на карту»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озникает проблемная ситуация, я чаще всего принимаю решение одним из последних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 меня 2 дня подряд нет дела, я теряю поко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екоторые дни мои успехи ниже средних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себе я более строг, чем к други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доброжелателен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я отказываюсь от трудного задания, то потом сурово осуждаю себя, так как знаю, что я добился бы успех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я нуждаюсь в небольших паузах для отдых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 более привлекает другая работа, чем учеба, которой я сейчас занят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ицание действует на меня сильнее, чем похвал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знаю, что мои товарищи считают меня деловы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ятствия делают мои решения более твердым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легко вызвать чувство честолюби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я работаю без вдохновения, это заметно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я откладываю то, что должно быть сделано сейчас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лагаюсь только на себ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жизни мало вещей, более важных, чем деньг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очень честолюбив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це каникул я обычно радуюсь, что скоро в школу, скоро учитьс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расположен к работе, я делаю ее очень хорошо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проще и легче общаться с людьми, которые могут упорно работать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у меня нет дела, я чувствую, что мне не по себ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приходится выполнять ответственные задания чаще, чем други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мне нужно принять решение, я стараюсь его обдумать и взвесить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друзья считают меня ленивы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успехи в какой-то мере зависят от моих друзе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обычно обращаю мало внимания на мои достижени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работаю вместе с другими, моя работа дает лучшие результаты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е, за что я берусь, я не довожу до конц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завидую людям, которые не загружены работо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уверен, что стою на правильном пути, меня невозможно переубе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количество баллов в соответствии с ключом, за каждое совпадение 1 бал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1 до 10 баллов – низкая мотивация к успех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до 16 баллов – средний уровень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до 20 баллов – умеренно высокий уровень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21 балла – слишком высокий уровень мо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уществления деятельности необходимы средний и умеренно высокий уровень мотивации к успеху. Исследования показали – чем выше уровень мотивации человека к успеху, тем ниже его готовность к р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иагностики типа школьной мотивации у старшекласс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ик предназначен преимущественно для учащихся 6 – 9-х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й старшеклассник! Этот опросник касается твоей учебы в школе-интернате. На каждый вопрос нужно ответить «да» или «нет» в специальном бланке. Пожалуйста, будь предельно искренен, твои ответы помогут сделать обучение в нашей школе более 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лидером в классе достоин стать только ученик, который имеет хорошие результаты в учеб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оспитатели  всегда поощряют меня за хорошие отметки в школ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очень люблю узнавать что-то ново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брать сложные задания, преодолевать трудности в их выполнен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хочу, чтобы одноклассники считали меня хороши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стремлюсь к тому, чтобы учитель похвалил меня, если я правильно выполнил задани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всегда рассказываю об успехах в учеб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я пугает возможность остаться на второй год или быть отчисленным из школы-интерната  за плохую успеваемость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учусь, прежде всего, потому, что знания пригодятся мне в будущем, помогут найти хорошую работу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не нравится участвовать в различных школьных мероприятиях, и было бы здорово  не тратить в школе- интернате столько времени на урок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а для меня сейчас – одна из основных сфер, где я могу проявить себ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 в нашем классе не будут хорошо относится к человеку, если он плохо учится, несмотря на другие его заслуг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проводить самостоятельные исследования, делать какие-то открыт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важно доказать самому себе, что я способен хорошо учить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 я получаю хорошую отметку, я стремлюсь, чтобы об этом знали мои одноклассник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расстраиваюсь, когда получаю тетрадь и вижу, что учитель никак не отметил мою работу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начинаю стараться на уроках, если знаю, что воспитатели как-то поощрят мои стар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начинаю учиться старательнее, если знаю, что мою успеваемость будут разбирать на педсовете, на школьной линейк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важно вырасти культурным, образованным челове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е нравятся те уроки, где есть возможность работать в группе, обсуждать с одноклассниками учебный материал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в школе я больше заинтересован играми и другими интересными делами, чем урокам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 в нашем классе всегда интересуются результатами контрольных работ друг друг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придумывать новые способы решения задач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хотелось бы быть лучшим учеником в класс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хочу выглядеть в хорошем свете перед одноклассниками, поэтому стараюсь хорошо учить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, когда учитель в конце урока перечисляет учеников, чья работа на уроке была самой лучш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не очень важно, чтобы меня считали меня способны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расстраиваюсь из-за плохих отметок, потому что понимаю: это значит, что учителя теперь считают меня неспособны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очень переживаю, если называют меня неспособным, неуспешны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уже сейчас задумываюсь о том, куда я буду поступать, и какие знания мне для этого понадобят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всегда очень радуюсь, когда отменяют урок и можно пообщаться с одноклассникам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бы хотел, чтобы в школе остались одни перемены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люблю высказывать на уроке свою точку зрения и отстаивать 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ДЛЯ ЗАПОЛНЕНИЯ УЧАЩИМИ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РЕЗУЛЬТАТОВ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вете «да» начисляется 1 балл, при ответе «нет» - 0. Подсчитывается сумма баллов в каждом столбце.  При этом каждый столбец соответствует определенной шка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лбец – шкала 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олбец – шкала 1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олбец – шкал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олбец – шкала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олбец – шкала 4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олбец – шкала 4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олбец – шкала 4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олбец – шкала 5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толбец – шкала 5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олбец – шкала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олбец – шкала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олбец – шкала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олбец – шкала 9</w:t>
            </w:r>
          </w:p>
        </w:tc>
      </w:tr>
    </w:tbl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Подсчитывается балл по </w:t>
      </w:r>
      <w:r>
        <w:rPr>
          <w:b/>
          <w:i/>
          <w:sz w:val="28"/>
          <w:szCs w:val="28"/>
        </w:rPr>
        <w:t>дополнительным шкалам</w:t>
      </w:r>
      <w:r>
        <w:rPr>
          <w:sz w:val="28"/>
          <w:szCs w:val="28"/>
        </w:rPr>
        <w:t xml:space="preserve"> как среднее арифметическое нескольких шка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10 – среднее по шкалам 4а и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11 – среднее по шкалам 4в и 5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12 – среднее по шкалам 4б  и 5а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индивидуальных результатов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сводная таблица на класс, подсчитывается средний балл по каждой шкале на класс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группового результ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ТЕПРЕТАЦИЯ ШК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ы 1а и 1б представляют собой еще не типы учебной мотивации, а показатели престижности учебы в классе и в семье. По ним мы можем судить о том, присутствует ли ценность хорошего образования, ценность хорошей учебы в классном коллективе и в семье подростк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а – Престижность учебы в классе</w:t>
      </w:r>
      <w:r>
        <w:rPr>
          <w:sz w:val="28"/>
          <w:szCs w:val="28"/>
        </w:rPr>
        <w:t>. Эта шкала показывает, насколько значимым в классном коллективе является такая характеристика, как учебная успешность. При анализе индивидуального результата мы получаем субъективное представление каждого учащегося, при анализе группового результата – объективный показатель  престижности этой характеристики в групп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б – Престижность учебы в семье</w:t>
      </w:r>
      <w:r>
        <w:rPr>
          <w:sz w:val="28"/>
          <w:szCs w:val="28"/>
        </w:rPr>
        <w:t>. Эта шкала показывает, насколько значимой в семье подростка является такая характеристика, как учебная успешность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Шкалы 2 </w:t>
      </w:r>
      <w:r>
        <w:rPr>
          <w:sz w:val="28"/>
          <w:szCs w:val="28"/>
        </w:rPr>
        <w:t>– 9 представляют разные типы учебной мотивации. При сравнении показателей по ним мы можем судить о преобладании того или иного типа у учащегося (при индивидуальном анализе результатов) и у группы (при групповом анализе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2</w:t>
      </w:r>
      <w:r>
        <w:rPr>
          <w:sz w:val="28"/>
          <w:szCs w:val="28"/>
        </w:rPr>
        <w:t>. Познавательный интерес. Показывает выраженность у учащегося интереса к собственно новому знанию, новой информации. Учащиеся с выраженным познавательным интересом получают удовольствие от самого процесса открытия нового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3</w:t>
      </w:r>
      <w:r>
        <w:rPr>
          <w:sz w:val="28"/>
          <w:szCs w:val="28"/>
        </w:rPr>
        <w:t>. Мотивация достижения. Показывает выраженность у учащегося мотивации достижения, желания быть лучшим, осознавать себя как способного, умного и т.д. Учащиеся с выраженной мотивацией достижения учатся прежде всего из желания доказать самому себе, что способны на много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</w:t>
      </w:r>
      <w:r>
        <w:rPr>
          <w:sz w:val="28"/>
          <w:szCs w:val="28"/>
        </w:rPr>
        <w:t>. Мотив социального одобрения. Показывает значимость для учащегося одобрения, признания его успехов со стороны других людей. Учащиеся с выраженной мотивацией одобрения учатся, прежде всего, ради похвалы, признания, поощрени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а</w:t>
      </w:r>
      <w:r>
        <w:rPr>
          <w:sz w:val="28"/>
          <w:szCs w:val="28"/>
        </w:rPr>
        <w:t>. Мотив социального одобрения (одноклассниками). Показывает значимость для учащегося одобрения со стороны одноклассников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б</w:t>
      </w:r>
      <w:r>
        <w:rPr>
          <w:sz w:val="28"/>
          <w:szCs w:val="28"/>
        </w:rPr>
        <w:t>. Мотив социального одобрения (педагогами). Показывает значимость для учащегося одобрения, внимания к его учебным успехам со стороны педагогов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в</w:t>
      </w:r>
      <w:r>
        <w:rPr>
          <w:sz w:val="28"/>
          <w:szCs w:val="28"/>
        </w:rPr>
        <w:t>. Мотив социального одобрения (родителями). Показывает значимость для учащегося одобрения, внимания к его учебным успехам со стороны родителей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5</w:t>
      </w:r>
      <w:r>
        <w:rPr>
          <w:sz w:val="28"/>
          <w:szCs w:val="28"/>
        </w:rPr>
        <w:t>. Боязнь наказания. Показывает значимость для учащегося наказания, порицания за его учебные неудачи со стороны других людей. Учащиеся с выраженной мотивацией страха наказания учатся, прежде всего, потому, что боятся, что иначе их будут ругать, наказывать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5а</w:t>
      </w:r>
      <w:r>
        <w:rPr>
          <w:sz w:val="28"/>
          <w:szCs w:val="28"/>
        </w:rPr>
        <w:t>. Боязнь наказания со стороны школы. Показывает значимость для учащегося порицания, наказания со стороны педагогов, боязнь быть в их глазах неуспешным, неспособны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5б</w:t>
      </w:r>
      <w:r>
        <w:rPr>
          <w:sz w:val="28"/>
          <w:szCs w:val="28"/>
        </w:rPr>
        <w:t>. Боязнь наказания со стороны семьи. Показывает значимость для учащегося порицания, наказания со стороны семьи, боязнь быть в глазах родителей, родственников неуспешным, неспособны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6</w:t>
      </w:r>
      <w:r>
        <w:rPr>
          <w:sz w:val="28"/>
          <w:szCs w:val="28"/>
        </w:rPr>
        <w:t xml:space="preserve">. Осознание социальной необходимости. Показывает выраженность у учащегося стремления быть образованным человеком. Учащиеся с преобладанием этого типа мотивации учатся прежде всего потому, что осознают необходимость хорошей учебы в школе для собственного успешного будущего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7</w:t>
      </w:r>
      <w:r>
        <w:rPr>
          <w:sz w:val="28"/>
          <w:szCs w:val="28"/>
        </w:rPr>
        <w:t>. Мотив общения. Показывает выраженность у учащегося мотивации на общение со сверстниками.  Учащиеся с выраженным мотивом общения заинтересованы, прежде всего, в тех видах деятельности, где присутствует возможность коммуникаци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8</w:t>
      </w:r>
      <w:r>
        <w:rPr>
          <w:sz w:val="28"/>
          <w:szCs w:val="28"/>
        </w:rPr>
        <w:t>. Внеучебная школьная мотивация. Показывает заинтересованность учащегося, прежде всего, в различных внеучебных делах, проходящих в школе (концерты, выставки, праздники и др.), а не в непосредственно урочной деятельности. Учащиеся, у которых преобладает этот тип мотивации, с удовольствием ходят в школу, часто являются активными участниками внеурочной деятельности, однако учатся неохотно, по необходимости, как бы отбывая повинность за интересные дел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9</w:t>
      </w:r>
      <w:r>
        <w:rPr>
          <w:sz w:val="28"/>
          <w:szCs w:val="28"/>
        </w:rPr>
        <w:t>. Мотив самореализации. Показывает значимость для учащегося учебной деятельности как ведущей сферы самореализации, места, где он может заявить о себе и пр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Шкалы 10 </w:t>
      </w:r>
      <w:r>
        <w:rPr>
          <w:sz w:val="28"/>
          <w:szCs w:val="28"/>
        </w:rPr>
        <w:t>– 12 представляют собой дополнительные шкалы, позволяющие получить средние показатели по тому, влияние какой группы на учащегося наиболее значительно в плане мотивирования его хорошей учебы – одноклассников, семьи или школ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0</w:t>
      </w:r>
      <w:r>
        <w:rPr>
          <w:sz w:val="28"/>
          <w:szCs w:val="28"/>
        </w:rPr>
        <w:t>. Влияние одноклассников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1</w:t>
      </w:r>
      <w:r>
        <w:rPr>
          <w:sz w:val="28"/>
          <w:szCs w:val="28"/>
        </w:rPr>
        <w:t>. Влияние семь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2</w:t>
      </w:r>
      <w:r>
        <w:rPr>
          <w:sz w:val="28"/>
          <w:szCs w:val="28"/>
        </w:rPr>
        <w:t xml:space="preserve">. Влияние школ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«Чувства к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 Ф.И.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Ниже приведены 16 чувств. Выбери и отметь знаком «+» те, которые ты наиболее часто испытываешь в шко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спытываю в школ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ств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лост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к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ст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ренность в себ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окойств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енность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ражен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мнен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ид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уни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у за будущ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ност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ию к учител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приходить сю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«Отношение к учебным предмет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Напротив предмета в одной из трех граф поставь «+», выразив свое отно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91"/>
        <w:gridCol w:w="2770"/>
        <w:gridCol w:w="1906"/>
        <w:gridCol w:w="190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 с интерес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одушен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л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оведени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Выбери ответ на вопрос и поставь «+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бе нравится в школ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и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тром, когда просыпаешься, ты всегда с радостью идешь в школу или хочется остаться в игрово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достью иду в школ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с радостью иду в школу, а иногда хотелось бы остаться в игр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  остаться до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бы учитель сказал, что завтра в школу не обязательно приходить всем ученикам, ты бы пошел в школ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бы в шко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бы дом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бе нравится, когда у вас отменяют какие-нибудь уро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и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бы хотел, чтобы не задавали домашние зад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задавали домашние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задавали домашние задани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бы хотел, чтобы в школе остались только определенные предмет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остались все 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остались только некоторые предметы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ы часто рассказываешь о успехах в школе другим педагога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гда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бы хотел, чтобы у тебя были менее строгие учител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учителя были менее стро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учителя были менее строги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тебя в классе много друз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  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нет друзей в класс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бя нравятся твои одноклассни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я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я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ятс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школьной дезадапт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учебная программа, хроническое утомление от перегрузок нередко вызывают у ребят страх перед школой, учителями. Эти факторы ведут к школьной дезадаптации, которая, в свою очередь, повышает вероятность возникновения психосоматических заболеваний. Поэтому профилактика школьной дезадаптации – одна из важнейших задач, объединяющих учителей и школьного психоло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знаками школьной дезадаптации являются: затруднения ребенка в учебе, агрессивное поведение по отношению к педагогам и одноклассникам, чрезмерная активность и подвижность, повышенная возбудимость, тревожность, неспособность к концентрации внимания и сосредоточ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типа дезадаптированных ученик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кольники, которые сами испытывают трудности и создают множество трудностей для окружающих (педагогов, других детей) – это, так называемые «трудные дет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ащиеся, которым самим в школе трудно, но окружающим они не доставляют особых неприятнос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оценки причин дезадаптации к новым условиям обучения и для выявления способов ее преодоления нами проведена диагностика с помощью опросников «Чувства в школе», «Отношение к учебным предметам»; анкеты «Школьная адаптац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осник «Шкала чувств» содержит перечисление 16 чувств, из которых предлагается выбрать только 8, отметить «+» те, которые наиболее часто испытывает учение в шко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анкет получаем сумму в баллов (в%), на основе которой можно говорить о том, какие чувства превалируют в классе. Имеет смысл принимать во внимание выборы до 45 – 50%. Если на фоне одного -двух негативных чувств дети выбирают в основном позитивные, это является нормой для переходного периода.</w:t>
      </w:r>
    </w:p>
    <w:p>
      <w:pPr>
        <w:pStyle w:val="Normal"/>
        <w:ind w:firstLine="900"/>
        <w:jc w:val="both"/>
        <w:rPr/>
      </w:pPr>
      <w:r>
        <w:rPr/>
        <w:t>Нами получены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спытываю в школе чув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окойств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д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ренность в себ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елание приходить сю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мпатию к учителя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лагодар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. Беспокойст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. Тревогу за будущ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стал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мн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. Ску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. Неудовлетворенность соб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4. Стра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4. Чувство униж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здраж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ид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65pt;height:368.3pt" filled="f" o:ole="">
            <v:imagedata r:id="rId3" o:title=""/>
          </v:shape>
          <o:OLEObject Type="Embed" ProgID="Excel.Sheet.12" ShapeID="ole_rId2" DrawAspect="Content" ObjectID="_152207534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чувства, набравшие более 45%, являются позитивными: спокойствие, радость, уверенность в себе, желание приходить в школу, симпатия к учител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изко к рубежу 45% подошли такие чувства, как беспокойство, тревога за будущее, усталость, со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е чувства, как скука, неудовлетворенность собой, страх, чувство унижения, раздражение, обида испытывают отдельные уче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ожно сделать вывод, что необходима индивидуальная работа с учащимися, испытывающими негативные чувства к школе.</w:t>
      </w:r>
    </w:p>
    <w:p>
      <w:pPr>
        <w:pStyle w:val="Normal"/>
        <w:ind w:firstLine="900"/>
        <w:jc w:val="both"/>
        <w:rPr/>
      </w:pPr>
      <w:r>
        <w:rPr/>
        <w:t>Опросник «Отношение к учебным предметам показал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82"/>
        <w:gridCol w:w="1675"/>
        <w:gridCol w:w="15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 с интерес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уш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лю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bookmarkStart w:id="2" w:name="_1389779347"/>
      <w:bookmarkStart w:id="3" w:name="_1389779298"/>
      <w:bookmarkStart w:id="4" w:name="_1389779239"/>
      <w:bookmarkStart w:id="5" w:name="_1389779207"/>
      <w:bookmarkStart w:id="6" w:name="_1389779200"/>
      <w:bookmarkStart w:id="7" w:name="_1389779135"/>
      <w:bookmarkStart w:id="8" w:name="_1389778987"/>
      <w:bookmarkStart w:id="9" w:name="_1389778970"/>
      <w:bookmarkStart w:id="10" w:name="_1389778936"/>
      <w:bookmarkStart w:id="11" w:name="_1389777995"/>
      <w:bookmarkStart w:id="12" w:name="_1389775289"/>
      <w:bookmarkStart w:id="13" w:name="_138977521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  <w:lang w:val="en-US" w:eastAsia="en-US"/>
        </w:rPr>
        <w:object w:dxaOrig="10240" w:dyaOrig="81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2pt;height:407.6pt" filled="f" o:ole="">
            <v:imagedata r:id="rId5" o:title=""/>
          </v:shape>
          <o:OLEObject Type="Embed" ProgID="Excel.Sheet.12" ShapeID="ole_rId4" DrawAspect="Content" ObjectID="_1413043188" r:id="rId4"/>
        </w:object>
      </w:r>
      <w:r>
        <w:rPr>
          <w:rFonts w:eastAsia="Times New Roman"/>
        </w:rPr>
        <w:t xml:space="preserve">      </w:t>
      </w:r>
      <w:r>
        <w:rPr>
          <w:sz w:val="28"/>
          <w:szCs w:val="28"/>
        </w:rPr>
        <w:t>Самые популярные предметы, вызывающие интерес: физкультура, природоведение, музыка, СБО, история. Меньший интерес вызывают основные учебные предметы (русский язык, математика,  литератур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учащиеся с интересом проявляют больший интерес к предметам общеразвивающей направ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кета «Школьная адаптация» позволила выявить личностное отношение к учебе, учителям, организации учебного процесса, одноклассник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ответы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Тебе нравится в шко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ся – 61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 – 34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 – 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тором, когда просыпаешься, ты всегда с удовольствием идешь в школ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достью иду в школу – 40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с радостью, а иногда хотелось бы остаться дома – 55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 остаться дома – 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сли бы учитель сказал, что завтра в школу не обязательно приходить всем ученикам, ты бы пошел в школ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бы в школу – 15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– 21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бы дома – 64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бе нравится, когда у вас отменяют какие-нибудь уро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ся – 59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 – 34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 –7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ы бы хотел, чтобы в школе остались только определенные предмет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ел бы, чтобы остались все предметы – 41%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 – 17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остались только некоторые предметы – 4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ы бы хотел, чтобы не задавали домашние зад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ел бы, чтобы задавали домашние задания – 5%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– 10%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задавали домашние задания  – 8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Ты часто рассказываешь о школе посторонним людям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– 35%   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 – 37%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– 28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ы бы хотел, чтобы у тебя были менее строгие учител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учителя были менее строгие – 10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– 45%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учителя были менее строгие – 5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 тебя в классе много друз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– 61%   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 – 34%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рузей – 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ебе нравятся твои одноклассни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ятся – 30%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чень нравятся – 38%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ятся – 3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ая мотивация сформирована  у учащихся недостаточно: недовольны, что отменяют уроки 7%; хотели бы не выполнять домашние задания 85%; только 10% учащихся считают, что учителя в меру строги, остальные считают, что излишне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оит обратить внимание, что 28% учащихся никогда не рассказывает о школьных делах родителям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бята имеют в школе друзей, но при этом, только 30% нравятся их одноклассники.</w:t>
      </w:r>
    </w:p>
    <w:p>
      <w:pPr>
        <w:pStyle w:val="Normal"/>
        <w:rPr/>
      </w:pPr>
      <w:r>
        <w:rPr>
          <w:sz w:val="28"/>
          <w:szCs w:val="28"/>
        </w:rPr>
        <w:t>Таким образом, трудности адаптации вызваны, прежде всего, с недостаточным уровнем сформированности учебно-познавательной мотивации – ребята скорее приходят в школу общаться, чем учиться. Следует также отметить, что воспитатели  недостаточно интересуются жизнью детей в шк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МЕТР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ВОЙ ТЕСТ  М. ЛЮШ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е оборудование: бумага, ластик, простой карандаш, цветные карандаши (фломаст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бенку предлагается на листе бумаги нарисовать круг, в котором пишет «Я», таким образом определяя своё положение в социуме, затем предлагается на оставшемся пространстве нарисовать круги, в каждый из которых вписывает значимое для себя лицо (мама, папа, бабушка, дедушка, брат, друг, родственник, домашнее животное). Затем на оставшемся пространстве листа ребенок размещает по отношению к кругу «Я» другие круги – класс, школа, классный руководитель, учитель, улица. Круги рисует разноцветные, сам выбирает цвета. Затем предлагается соединить стрелками круг «Я» со всеми кр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 могут быть разноцветные, указывать одно или два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димая длина стрелок по отношению к «Я» определяет степень отчужденности ребенка. Цвет кругов и линий расскажут о его психологическом состоянии, об отношении к нарисованному объекту или субъ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ерый» - безразли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иний»- споко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Зеленый»- проявление воли к действию, упорство, настой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Красный»- активность действий, успех, активная жизненная пози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Жёлтый»- стремление к освобождению, надежда на лучшее, на прекращение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Фиолетовый»- мечтательность, тревожность, желаемое видится ре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«Коричневый»- пассивное восприятие мира, семейный уют, безопасность, стадное чув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Черный»- протест против существующего положения, отвержение су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ий тренинг «Навыки общения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и и задачи</w:t>
      </w:r>
      <w:r>
        <w:rPr>
          <w:rFonts w:eastAsia="Times New Roman"/>
          <w:sz w:val="28"/>
          <w:szCs w:val="28"/>
          <w:lang w:eastAsia="ru-RU"/>
        </w:rPr>
        <w:t>: социально-психологический тренинг направлен на формирование навыков общения, на развитие способностей устанавливать контакт с окружающими, помогает снять внутренние барьеры, мешающие эффективному взаимодействию, способствует сознанию своих личностных качеств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«Комплимент». </w:t>
      </w:r>
      <w:r>
        <w:rPr>
          <w:rFonts w:eastAsia="Times New Roman"/>
          <w:color w:val="000000"/>
          <w:sz w:val="28"/>
          <w:szCs w:val="28"/>
          <w:lang w:eastAsia="ru-RU"/>
        </w:rPr>
        <w:t>Занятие начинается с ритуала приветствия. Участники настраиваются на совместную работу, говорят друг другу комплимент любого содержания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преодолеть скованность участников в начале занятия, приобрести навык видеть положительные качества окружающих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«Знакомство»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тники тренинга сидят за столом по кругу. По очереди называют одну положительную и одну отрицательную черту своего характера. Задача - не допускать комментариев, которые могут разрушить доверительную атмосферу в группе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теперь каждый участник называет об одном приятном и одном неприятном подарке, который он получал в жизни. Цель: анализ своего прошлого опыта общения, возможно смена отношения к полученным ранее подаркам, информирование группы о своих потребностях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ругие участники могут задавать уточняющие вопросы.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 – осознание учащимися своих индивидуальных особенностей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«Портрет»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ждый из участников выбирает себе «объект» и описывает его характер, привычки,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.е. «пишет» его психологический портрет. Листы с записями отдаются учителю. Читаются записи, остальные пытаются угадать, оком идет речь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выявление симпатий участников группы, получение обратной связи, развитие навыка анализа характера другого человека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 «Кто есть кто?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тники письменно отвечают на вопросы ведущего. Листочки с записями собираются, а затем читаются. Участники пытаются определить, кто дал себе такую характеристику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просы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Твоя любимая пословица или высказывание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Продолжи фразу: «Когда на меня кричат…»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ем бы ты занимался охотнее всего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На что тебе приятнее всего смотреть?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Что бы ты охотнее всего слушал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Какое чувство ты бы переживал охотнее всего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осознание своих качеств и пристрастий, развитие навыка анализа качеств окружающих через их поступки и привычки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«Прощание»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астники произносят в адрес рядом сидящего слова прощания и доброе пожелание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улучшение атмосферы в группе, закрепление положительного воспоминания о конце занят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SimSun;宋体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37" w:hanging="360"/>
      </w:pPr>
      <w:rPr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sz w:val="28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сноски Знак"/>
    <w:basedOn w:val="Style11"/>
    <w:qFormat/>
    <w:rPr>
      <w:rFonts w:eastAsia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5">
    <w:name w:val="Заголовок 5 Знак"/>
    <w:basedOn w:val="Style11"/>
    <w:qFormat/>
    <w:rPr>
      <w:rFonts w:eastAsia="Times New Roman"/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5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MS Gothic;ＭＳ ゴシック" w:cs="Tahoma"/>
      <w:color w:val="000000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08:00Z</dcterms:created>
  <dc:creator>User</dc:creator>
  <dc:description/>
  <dc:language>en-US</dc:language>
  <cp:lastModifiedBy>Интернат</cp:lastModifiedBy>
  <cp:lastPrinted>2010-10-27T10:12:00Z</cp:lastPrinted>
  <dcterms:modified xsi:type="dcterms:W3CDTF">2012-11-02T06:08:00Z</dcterms:modified>
  <cp:revision>2</cp:revision>
  <dc:subject/>
  <dc:title>ПРОГРАММА РАБОТЫ С ДЕТЬМИ «ГРУППЫ РИСКА» НА ОСНОВЕ ЗДОРОВЬЕСБЕРЕГАЮЩЕЙ ТЕХНОЛОГИИ</dc:title>
</cp:coreProperties>
</file>