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 Развитие творческих способностей учащихся через изучение литературы родного края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ведение. Актуальность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Современная школа ориентирована на творчески мыслящего учащегося, т.е. ученика, который из нестандартной ситуации может выйти достойно, сможет отстоять свою точку зрения, сможет помочь окружающим найти выход из затруднительного по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Задача учителя</w:t>
      </w:r>
      <w:r>
        <w:rPr>
          <w:sz w:val="32"/>
          <w:szCs w:val="32"/>
        </w:rPr>
        <w:t xml:space="preserve"> состоит в том, чтобы вовремя увидеть, разглядеть способного ребёнка, обратить на него внимание и понять, что творческие способности  нуждаются в поддержке и развитии. Учитель должен подготовить почву, чтобы эти способности были реализованы не только в урочной и внеурочной деятельности, но и впоследствии, в будущей профессиональной деятельност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Работая со средними и старшими школьниками, понимаешь, что многих не удовлетворяет работа только со школьным учебником. Они читают дополнительную литературу, штудируют словари, энциклопедии и ищут ответы на вопросы в различных областях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 xml:space="preserve">Сама собой возникает </w:t>
      </w:r>
      <w:r>
        <w:rPr>
          <w:sz w:val="32"/>
          <w:szCs w:val="32"/>
          <w:u w:val="single"/>
        </w:rPr>
        <w:t>проблема</w:t>
      </w:r>
      <w:r>
        <w:rPr>
          <w:sz w:val="32"/>
          <w:szCs w:val="32"/>
        </w:rPr>
        <w:t>:  важно именно в школе выявить всех, кто интересуется  разными областями знаний, помочь претворить в жизнь их планы и мечты, вывести школьников на дорогу поиска, помочь наиболее полно раскрыть свои творческие способности, т.к. человек с творческим типом мышления быстрее адаптируется к различным условиям жизни, находит нестандартные решения любых возникающих проблем, способен адекватно оценивать свои результаты и, совершая ошибки на своём творческом пути, способен к их исправл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Говоря о проблеме творческих способностей, необходимо помнить о том, что творчество невозможно без дея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нно об этом говорил Л.С.Выготский: « Творчество на деле существует  только там, где человек воображает, комбинирует, изменяет и создаёт что-либо новое, какой бы крупицей ни казалось это новое по сравнению с созданиями гение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Для решения данной проблемы для себя я поставила </w:t>
      </w:r>
      <w:r>
        <w:rPr>
          <w:sz w:val="32"/>
          <w:szCs w:val="32"/>
          <w:u w:val="single"/>
        </w:rPr>
        <w:t xml:space="preserve">цель: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бщение опыта работы по развитию творческих способностей учащихся через изучение литературы родного края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Для реализации цели были поставлены следующие </w:t>
      </w:r>
      <w:r>
        <w:rPr>
          <w:sz w:val="32"/>
          <w:szCs w:val="32"/>
          <w:u w:val="single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Изучить теоретический, методический материал по данной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азработать тематическое планирование по классам ( на основе обязательного минимума, предложенного департаментом образования Вологодской области и кандидатом филологических наук, профессором С.Ю.Барановы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зработать раздаточный, наглядный, демонстрационный материал по теме опыта для уроков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роанализировать результаты развития творческих способностей учащихся через изучения литературы родного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оретическая часть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а Вологодского края:</w:t>
      </w:r>
    </w:p>
    <w:p>
      <w:pPr>
        <w:pStyle w:val="Normal"/>
        <w:rPr/>
      </w:pPr>
      <w:r>
        <w:rPr>
          <w:sz w:val="32"/>
          <w:szCs w:val="32"/>
        </w:rPr>
        <w:t>А</w:t>
      </w:r>
      <w:r>
        <w:rPr>
          <w:sz w:val="32"/>
          <w:szCs w:val="32"/>
          <w:u w:val="single"/>
        </w:rPr>
        <w:t>) в узком смысле</w:t>
      </w:r>
      <w:r>
        <w:rPr>
          <w:sz w:val="32"/>
          <w:szCs w:val="32"/>
        </w:rPr>
        <w:t>- это произведения авторов, живших и писавших на территории данного региона;</w:t>
      </w:r>
    </w:p>
    <w:p>
      <w:pPr>
        <w:pStyle w:val="Normal"/>
        <w:rPr/>
      </w:pPr>
      <w:r>
        <w:rPr>
          <w:sz w:val="32"/>
          <w:szCs w:val="32"/>
        </w:rPr>
        <w:t xml:space="preserve">В) </w:t>
      </w:r>
      <w:r>
        <w:rPr>
          <w:sz w:val="32"/>
          <w:szCs w:val="32"/>
          <w:u w:val="single"/>
        </w:rPr>
        <w:t>в широком смысле</w:t>
      </w:r>
      <w:r>
        <w:rPr>
          <w:sz w:val="32"/>
          <w:szCs w:val="32"/>
        </w:rPr>
        <w:t>- это совокупность фактов литературной жизни, способствующих формированию культурного пространства Вологодчины. К подобным фактам относя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биографические и творческие связи писателей с регион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тематика произвед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история создания произвед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восприятие художественных произвед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деятельность писательских объединений,   то есть все явления истории литературы, имеющие отношение к созданию культурно-значимого образа Вологодского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ключение данного учебного материала в школьную программу мотивировано большими образовательными возможностями литературы как вида искусства, важной ролью художественной словесности в культуре региона и широким общественным признанием творчества писателей, связанных с регио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основе стандарта положе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теоретическ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историко-литературные зн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результаты работы краеве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Я считаю, что изучение литературы Вологодского края  способствует развитию творческих способностей учащихся и повышению эффективности литературного образования, так как </w:t>
      </w:r>
      <w:r>
        <w:rPr>
          <w:sz w:val="32"/>
          <w:szCs w:val="32"/>
          <w:u w:val="single"/>
        </w:rPr>
        <w:t>основными задачами её изучения</w:t>
      </w:r>
      <w:r>
        <w:rPr>
          <w:sz w:val="32"/>
          <w:szCs w:val="32"/>
        </w:rPr>
        <w:t xml:space="preserve"> явля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Дать разностороннее, систематизированное и показательное в историко-литературном аспекте представление о художественной словесности, связанной с родным кра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Вписать литературу родного края в контекст истории русской литературы, изучаемой по федеральным программ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Расширить культурный кругозор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 Способствовать созданию целостного, культурно-значимого образа Вологодчины в сознании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Воспитывать через посредство литературных текстов патриотизм, любовь к малой родин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 Инициировать деятельность по литературному краеведению на территории Вологод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ельзя  забывать о том, что литература родного края должна быть умело вписана в контекст всей русской литературы. Учащиеся должны осознавать её как  часть общего, а не как отдельно развивающееся яв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подавание литературы родного края возможно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>Как самостоятельный курс.</w:t>
      </w:r>
      <w:r>
        <w:rPr>
          <w:sz w:val="32"/>
          <w:szCs w:val="32"/>
        </w:rPr>
        <w:t xml:space="preserve"> В этом случае обеспечивается  целостное восприятие культурного наследия Вологодчины, но (это один из минусов данного варианта преподавания)  не вписывая его в общекультурный процесс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 xml:space="preserve">Как составляющая учебного предмета федерального компонента., </w:t>
      </w:r>
      <w:r>
        <w:rPr>
          <w:sz w:val="32"/>
          <w:szCs w:val="32"/>
        </w:rPr>
        <w:t>когда уроки по литературе родного края чередуются с уроками по русской и зарубежной литературе.</w:t>
      </w:r>
    </w:p>
    <w:p>
      <w:pPr>
        <w:pStyle w:val="Normal"/>
        <w:rPr/>
      </w:pPr>
      <w:r>
        <w:rPr>
          <w:sz w:val="32"/>
          <w:szCs w:val="32"/>
        </w:rPr>
        <w:t>Именно второй вариант преподавания, на мой взгляд, более полно раскрывает возможности для реализации творческих способностей учащихся, так как создаёт целостную картину развития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развитии творческих способностей учащихся очень важную роль играют  </w:t>
      </w:r>
      <w:r>
        <w:rPr>
          <w:sz w:val="32"/>
          <w:szCs w:val="32"/>
          <w:u w:val="single"/>
        </w:rPr>
        <w:t>учебно-исследовательские работы</w:t>
      </w:r>
      <w:r>
        <w:rPr>
          <w:sz w:val="32"/>
          <w:szCs w:val="32"/>
        </w:rPr>
        <w:t>, на которые я обращаю особое внимание, так как  данный вид творческой деятельности больше всего нравится моим учащимся и позволяет им  реализовать свои способности через участие в конкурсах различного уровн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од творческой исследовательской деятельностью</w:t>
      </w:r>
      <w:r>
        <w:rPr>
          <w:sz w:val="32"/>
          <w:szCs w:val="32"/>
        </w:rPr>
        <w:t xml:space="preserve"> сегодня понимается такая форма организации учебно-воспитательной работы, которая связана с решением учащимися творческой, исследовательской задачи с заранее неизвестным результатом и предполагающая наличие основных этапов, характерных для научного исследования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Этот вид деятельности должен быть правильно организован, ведь он даёт возможность для решения задач, которые личностно значимы для ребёнка и при этом способствуют формированию новых зна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чит </w:t>
      </w:r>
      <w:r>
        <w:rPr>
          <w:sz w:val="32"/>
          <w:szCs w:val="32"/>
          <w:u w:val="single"/>
        </w:rPr>
        <w:t>роль учителя</w:t>
      </w:r>
      <w:r>
        <w:rPr>
          <w:sz w:val="32"/>
          <w:szCs w:val="32"/>
        </w:rPr>
        <w:t xml:space="preserve"> здесь несколько иная, чем в учебной деятельности. Он является не просто корректором собранных учеником материалов, но и старшим товарищем, советчиком. Именно такое взаимодействие и  приносит хорошие плоды, формирует мотивацию участия в активной творческой деятельности, способствует пониманию учащимися необходимости развития своих творческих способностей. Надо помнить, что такая работа возможна только на добровольной основе, поэтому тема работы должна бы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интересна, увлекательна для учени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выполним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оригинальна (в ней необходим элемент неожидан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доступна (ученик должен понимать то, что он пытается проанализировать и опис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ультативность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Изучение и анализ психолого-педагогической и методической литературы позволил сделать важный вывод о том, что изучение литературы родного края в контексте с федеральным компонентом способствует развитию творческих способностей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Разработано дополнение к тематическому планированию уроков регионального компонента в контексте русской литературы по классам. ( Оно представлено в пап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Работа по данной теме ведётся в течение  трёх лет, проведены уроки для районного, школьного методического объединения учителей русского языка и литературы, для школы молодого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На базе кабинета литературного краеведении нашей школы имеются разработки проведённых уроков ( некоторые из них представлены в папке), творческие, исследовательские работы учащихся, сообщения, доклады, интервью с представителями литературы родного края, составлен каталог «Вологодская писательская  организация», тексты изучаемых произвед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Изучение творчества Вологодских писателей заинтересовало моих учащихся. Этот интерес был поддержан. Благодаря этому появилась творческая исследовательская работа  ученика 8 «А класса Горохова Дмитрия « Размышления о прошлом и настоящем малой родины В.Ф.Тендрякова на основе очерка «День на родин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на представлена в пап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1 место - районный конкурс «Мы твои наследники, Росс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1 место -районный конкурс, посвящённый юбилею писателя-земляка В.Ф.Тендряк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абота отправлена на областной конкурс «Неизвестное об известном» (итоги будут подведены в апреле 2009 го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тём Зобнин, ученик 8 «А» класса, стал призёром районного конкурса «Иллюстрируем произведения В.Ф.Тендрякова» ( иллюстрация к рассказу «Ночь после выпус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После изучения творчества В.И.Белова в 9 классе в разделе «Современная русская литература», две выпускницы увлеклись исследовательской деятельностью, и рефераты были выбраны ученицами как форма итоговой аттестации (один из рефератов представлен в папке, второй находится в стадии доработ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2007-2008 уч. год «Разновидности жанра рассказа в творчестве В.И.Белова» (Кошелева Наталья, 9 «В»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008-2009 уч. год «Тема деревни в творчестве В.И.Белова» (Ширяевская  Юлия, 9 «Б»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моему мнению, систематическая работа по краеведению способствует развитию творческих способностей, что помогает подготовить учащихся к самостоятельной жизни, полной тайн и загадок, и где каждый из них должен будет выбрать свой правильный  жизненный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27:00Z</dcterms:created>
  <dc:creator>Admin</dc:creator>
  <dc:description/>
  <cp:keywords/>
  <dc:language>en-US</dc:language>
  <cp:lastModifiedBy>Admin</cp:lastModifiedBy>
  <dcterms:modified xsi:type="dcterms:W3CDTF">2009-12-03T14:08:00Z</dcterms:modified>
  <cp:revision>3</cp:revision>
  <dc:subject/>
  <dc:title>« Развитие творческих способностей учащихся через изучение литературы родного края»</dc:title>
</cp:coreProperties>
</file>