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Центр Образования «Школа здоровья» № 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 на тему:</w:t>
      </w:r>
    </w:p>
    <w:p>
      <w:pPr>
        <w:pStyle w:val="Normal"/>
        <w:jc w:val="center"/>
        <w:rPr/>
      </w:pPr>
      <w:r>
        <w:rPr>
          <w:sz w:val="40"/>
          <w:szCs w:val="32"/>
        </w:rPr>
        <w:t>«Рост и развитие растен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ы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Calibri"/>
          <w:b/>
        </w:rPr>
        <w:t xml:space="preserve"> </w:t>
      </w:r>
      <w:r>
        <w:rPr>
          <w:sz w:val="32"/>
          <w:szCs w:val="32"/>
        </w:rPr>
        <w:t>ученица  2 «Б» класса Бытка Евгения</w:t>
      </w:r>
    </w:p>
    <w:p>
      <w:pPr>
        <w:pStyle w:val="Normal"/>
        <w:jc w:val="right"/>
        <w:rPr>
          <w:b/>
          <w:b/>
        </w:rPr>
      </w:pPr>
      <w:r>
        <w:rPr>
          <w:sz w:val="32"/>
          <w:szCs w:val="32"/>
        </w:rPr>
        <w:t>Соколова Валер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руководитель:</w:t>
      </w:r>
    </w:p>
    <w:p>
      <w:pPr>
        <w:pStyle w:val="Normal"/>
        <w:jc w:val="right"/>
        <w:rPr/>
      </w:pPr>
      <w:r>
        <w:rPr>
          <w:sz w:val="32"/>
          <w:szCs w:val="32"/>
        </w:rPr>
        <w:t>учитель Абрамова Еле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Введение</w:t>
      </w:r>
      <w:r>
        <w:rPr>
          <w:rFonts w:eastAsia="Times New Roman" w:cs="Arial" w:ascii="Arial" w:hAnsi="Arial"/>
          <w:color w:val="666600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44"/>
          <w:szCs w:val="32"/>
        </w:rPr>
        <w:t>э</w:t>
      </w:r>
      <w:r>
        <w:rPr>
          <w:sz w:val="32"/>
          <w:szCs w:val="32"/>
        </w:rPr>
        <w:t>кспериментальное исследование.</w:t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Выводы.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1.Введение</w:t>
      </w:r>
      <w:r>
        <w:rPr>
          <w:rFonts w:eastAsia="Times New Roman" w:cs="Arial" w:ascii="Arial" w:hAnsi="Arial"/>
          <w:b/>
          <w:color w:val="666600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6666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6666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ля жизни растениям необходимы определенные условия. Важнейшую роль в жизни растений играют факторы неживой природы: свет, вода, тепло, воздух и питательные вещ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 работы:</w:t>
      </w:r>
    </w:p>
    <w:p>
      <w:pPr>
        <w:pStyle w:val="Style16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блюдения за ростом и  развитием растений (на примере бобов и   гороха);</w:t>
      </w:r>
    </w:p>
    <w:p>
      <w:pPr>
        <w:pStyle w:val="Style16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условий</w:t>
      </w:r>
      <w:r>
        <w:rPr/>
        <w:t xml:space="preserve">, </w:t>
      </w:r>
      <w:r>
        <w:rPr>
          <w:sz w:val="32"/>
          <w:szCs w:val="32"/>
        </w:rPr>
        <w:t>необходимых для жизни растени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  <w:u w:val="single"/>
        </w:rPr>
        <w:t xml:space="preserve">2. </w:t>
      </w:r>
      <w:r>
        <w:rPr>
          <w:b/>
          <w:sz w:val="44"/>
          <w:szCs w:val="32"/>
          <w:u w:val="single"/>
        </w:rPr>
        <w:t>э</w:t>
      </w:r>
      <w:r>
        <w:rPr>
          <w:b/>
          <w:sz w:val="32"/>
          <w:szCs w:val="32"/>
          <w:u w:val="single"/>
        </w:rPr>
        <w:t>кспериментальное исследование.</w:t>
      </w:r>
    </w:p>
    <w:p>
      <w:pPr>
        <w:pStyle w:val="Style1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зяли 3 семени бобов и 4 семени горох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023360" cy="301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sz w:val="32"/>
          <w:szCs w:val="32"/>
        </w:rPr>
        <w:t>2. Семена завернули в марлю, положили в воду и поставили в теплое темное место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910330" cy="2934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рез 5 дней семена проросли (3 семя бобов и 1 семя гороха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509770" cy="33794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росшие семена высадили в землю, полили и поставили на окно.</w:t>
      </w:r>
    </w:p>
    <w:p>
      <w:pPr>
        <w:pStyle w:val="Style16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4580255" cy="34372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рез 4 дня появились ростки бобов и горох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164330" cy="31254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2930365" cy="44869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028" t="-8" r="-163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036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Все последующие дни наблюдали за ростом бобов и гороха, результаты заносили в таблицу:</w:t>
      </w:r>
    </w:p>
    <w:tbl>
      <w:tblPr>
        <w:tblW w:w="1056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920"/>
        <w:gridCol w:w="1940"/>
        <w:gridCol w:w="1900"/>
        <w:gridCol w:w="1940"/>
      </w:tblGrid>
      <w:tr>
        <w:trPr>
          <w:trHeight w:val="8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 росток боб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 росток боб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 росток боб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росток гороха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1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1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1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5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5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4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6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6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6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0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0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7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7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0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6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6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 см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 ден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4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0 с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0 с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Calibri" w:cs="Calibri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9 см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>Во время опыта растения находились в светлом  теплом месте и регулярно были политы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998595" cy="29991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день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152265" cy="31134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30370" cy="31724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день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10050" cy="31565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д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97045" cy="322135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день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19325" cy="295783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ab/>
        <w:tab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32025" cy="29768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left="2124" w:hanging="0"/>
        <w:rPr/>
      </w:pPr>
      <w:r>
        <w:rPr>
          <w:sz w:val="32"/>
          <w:szCs w:val="32"/>
        </w:rPr>
        <w:t>6 день.                                              7 день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й исследовательской работы является определение  внешних факторов, которые препятствуют росту и развитию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стоит из двух этапов: подготовительного и исследователь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ервого, подготовительного этапа, мы занимаемся наблюдением прорастания ростка из семян гороха и фас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второго, исследовательского  мы занимаемся исследованием влияния внешних факторов на развитие рас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й день. Взято 8 зерен пищевой фасоли, 8 зерен гороха и 4 зерна декоративной фас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ерна помещены на мокрую марлю и второй марли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день. Часть зерен стала набух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день. Количество набухающих зерен возро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день у части зерен появились рост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день. Появились ростки у 5-ти зерен гороха и 5-ти зерен пищевой фас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день. Появившиеся ростки продолжают развиваться. Новых ростков не появило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день. В связи с отсутствием новых ростков принято решение посадить проросшие зерна в землю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самого эксперимента по определению факторов, влияющих на развитие растения были взяты проросшие семена декоративной фасоли. </w:t>
      </w:r>
      <w:r>
        <w:rPr>
          <w:sz w:val="28"/>
          <w:szCs w:val="28"/>
        </w:rPr>
        <w:drawing>
          <wp:inline distT="0" distB="0" distL="0" distR="0">
            <wp:extent cx="2687320" cy="20148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осток фасоли мы накрыли  темным пакетом, второй росток фасоли мы выставили на балкон, третий росток фасоли мы не поливали водой, а четвертый росток фасоли мы оставляли в нормальных условиях. Для наглядности   эксперимента каждый день наблюдений фиксировался на фотокам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наблюдений никаких изменений в самих растениях или появления различий в их развитии между собой зафиксировано не был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сток фасоли на холоде                                        Росток фасоли в темно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5120" cy="214884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5120" cy="21488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Росток фасоли без воды                                       Контрольный росток фасоли</w:t>
      </w:r>
    </w:p>
    <w:p>
      <w:pPr>
        <w:pStyle w:val="Normal"/>
        <w:rPr/>
      </w:pPr>
      <w:r>
        <w:rPr/>
        <w:drawing>
          <wp:inline distT="0" distB="0" distL="0" distR="0">
            <wp:extent cx="2865120" cy="21488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5120" cy="21488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второй день наблюдений изменения произошли у ростка фасоли, выставленного на улицу. Его стебель стал загибаться к земле и на кончике стебля появилось почернение. Других изменений  в развитии остальных растений не отмечено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ий день наблюдений дальнейшие изменения произошли у ростка фасоли, выставленного на улицу. Его стебель еще сильнее  нагнулся  к земле и на кончике стебля почернение еще сильнее увеличилось. Почернение стебля  появилось у растения, которое не поливается. У остальных двух растений изменений не выя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ый день наблюдений росток фасоли, выставленный на улицу, продолжает сгибаться и чернеть. Росток фасоли, который не поливается, начал засыхать  и сворачиваться. Росток, накрытый пакетом и лишенный света, развивается медленнее, но продолжает расти. Росток фасоли, который не подвергается никаким внешним воздействиям, продолжает успешно расти и развив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ый день наблюдений росток фасоли, подвергающейся воздействию холодом еще сильнее почернеет и склоняется к земле. Росток фасоли, лишенный влаги продолжает сохнуть, его кончик начал чернеть, а стебель стал сгибаться к земле. Росток фасоли, который лишен воздействия лучей света, не имеет никаких внешних изменений, но растет гораздо медленнее, чем  контрольный росток фасоли, который постоянно поливается и не подвергается никаким ограничениям. Контрольный росток фасоли продолжает успешно расти и развиваться, на его стебле никаких изменений не обнаруж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ой день наблюдений росток фасоли, который подвергался воздействию холодом окончательно погибает. Его стебель полностью свернулся и стал мягким.  Росток фасоли, который не поливается, продолжает активно засыхать, клонится к земле и чернеть. Росток фасоли, который лишен воздействия лучей света, не имеет никаких внешних изменений, но  перестает расти. Контрольный росток фасоли продолжает успешно расти и развиваться, на его стебле никаких изменений не обнаружено. Он гораздо длиннее остальных ростков фасоли. В связи с полной гибелью ростка фасоли, который подвергался воздействию холодом, мы прекращаем вести за ним наблюдение.</w:t>
      </w:r>
    </w:p>
    <w:p>
      <w:pPr>
        <w:pStyle w:val="Normal"/>
        <w:rPr/>
      </w:pPr>
      <w:r>
        <w:rPr/>
        <w:t xml:space="preserve">Росток фасоли на холоде                                     Росток фасоли в   темноте  </w:t>
      </w:r>
    </w:p>
    <w:p>
      <w:pPr>
        <w:pStyle w:val="Normal"/>
        <w:rPr/>
      </w:pPr>
      <w:r>
        <w:rPr/>
        <w:drawing>
          <wp:inline distT="0" distB="0" distL="0" distR="0">
            <wp:extent cx="2865120" cy="21488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5120" cy="21488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осток фасоли без воды                                       Контрольный росток фасоли</w:t>
      </w:r>
    </w:p>
    <w:p>
      <w:pPr>
        <w:pStyle w:val="Normal"/>
        <w:rPr/>
      </w:pPr>
      <w:r>
        <w:rPr/>
        <w:drawing>
          <wp:inline distT="0" distB="0" distL="0" distR="0">
            <wp:extent cx="2865120" cy="21488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5120" cy="21488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ходились в теплом помещении. Росток фасоли, лишенный поступления влаги еще сильнее засох, окончательно склонился к земле и погиб. Росток фасоли, который лишен воздействия лучей света не растет и  у него слегка почернел . Контрольный росток фасоли продолжает успешно расти и развиваться, на его стебле никаких изменений не обнаружено. Он гораздо длиннее оставшегося  ростка фасоли. В связи с тем, что два из четырех ростков фасоли погибли, мы прекращаем эксперимен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Росток фасоли на холоде                                     Росток фасоли в   темноте  </w:t>
      </w:r>
    </w:p>
    <w:p>
      <w:pPr>
        <w:pStyle w:val="Normal"/>
        <w:rPr/>
      </w:pPr>
      <w:r>
        <w:rPr/>
        <w:drawing>
          <wp:inline distT="0" distB="0" distL="0" distR="0">
            <wp:extent cx="2865120" cy="21488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5120" cy="21488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осток фасоли без воды                                       Контрольный росток фасоли</w:t>
      </w:r>
    </w:p>
    <w:p>
      <w:pPr>
        <w:pStyle w:val="Normal"/>
        <w:rPr/>
      </w:pPr>
      <w:r>
        <w:rPr/>
        <w:drawing>
          <wp:inline distT="0" distB="0" distL="0" distR="0">
            <wp:extent cx="2865120" cy="21488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5120" cy="21488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ых в ходе исследования данных, мы можем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развития растения ему необходимы следующие условия: тепло, вода и солнечный св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тение, лишено хотя бы одного из  данных условий оно может погибну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ым для развития  и жизни растений являются холод и отсутствие воды, поэтому в тундре и пустыне очень мало расти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еся после окончания эксперимента растения продолжают расти и развив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3.Выводы.</w:t>
      </w:r>
    </w:p>
    <w:p>
      <w:pPr>
        <w:pStyle w:val="Style16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6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тение живое, оно растет (бобы растут быстрее, чем горох).</w:t>
      </w:r>
    </w:p>
    <w:p>
      <w:pPr>
        <w:pStyle w:val="Style16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sz w:val="32"/>
          <w:szCs w:val="32"/>
        </w:rPr>
        <w:t>Растениям необходимы для жизни свет, вода, тепло, воздух и питательные ве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9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26:00Z</dcterms:created>
  <dc:creator>viorel</dc:creator>
  <dc:description/>
  <cp:keywords/>
  <dc:language>en-US</dc:language>
  <cp:lastModifiedBy>1</cp:lastModifiedBy>
  <dcterms:modified xsi:type="dcterms:W3CDTF">2012-11-10T12:53:00Z</dcterms:modified>
  <cp:revision>8</cp:revision>
  <dc:subject/>
  <dc:title/>
</cp:coreProperties>
</file>