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«Новогодний карнавал» (сценарий новогоднего представления)</w:t>
        <w:br/>
        <w:br/>
        <w:t>Действующие лица:</w:t>
        <w:br/>
        <w:t>Ведущий</w:t>
        <w:br/>
        <w:t>Заяц</w:t>
        <w:br/>
        <w:t>Снегурочка</w:t>
        <w:br/>
        <w:t>Дед Мороз</w:t>
        <w:br/>
        <w:t>Баба-яга</w:t>
        <w:br/>
        <w:t>Белоснежка</w:t>
        <w:br/>
        <w:t>Гномы</w:t>
        <w:br/>
        <w:t>Красная Шапочка</w:t>
        <w:br/>
        <w:t>Волк</w:t>
        <w:br/>
        <w:t>Буратино</w:t>
        <w:br/>
        <w:t>Мешок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нограмма «С Новым годом всех мы поздравляем»</w:t>
      </w:r>
    </w:p>
    <w:p>
      <w:pPr>
        <w:pStyle w:val="Normal"/>
        <w:rPr/>
      </w:pPr>
      <w:r>
        <w:rPr>
          <w:rFonts w:cs="Arial" w:ascii="Arial" w:hAnsi="Arial"/>
        </w:rPr>
        <w:t>(Входит ведущий)</w:t>
        <w:br/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br/>
        <w:t>Здравствуйте, гости дорогие,</w:t>
        <w:br/>
        <w:t>Маленькие и большие.</w:t>
        <w:br/>
        <w:t>Здравствуйте, детишки:</w:t>
        <w:br/>
        <w:t>Девчонки и мальчишки.</w:t>
        <w:br/>
        <w:t>Всех вас мы без исключенья</w:t>
        <w:br/>
        <w:t>Пригласим на представленье!</w:t>
        <w:br/>
        <w:t>На пороге сидит весь седой с бородой</w:t>
        <w:br/>
        <w:t>Старый год, старый, старый совсем</w:t>
        <w:br/>
        <w:t>Он уходит от нас он нам машет рукой</w:t>
        <w:br/>
        <w:t>И желает удачи нам всем.</w:t>
        <w:br/>
        <w:t>Фонограмма «Новогодний хоровод»</w:t>
        <w:br/>
        <w:t>(Вбегает Заяц)</w:t>
        <w:br/>
      </w:r>
      <w:r>
        <w:rPr>
          <w:rFonts w:cs="Arial" w:ascii="Arial" w:hAnsi="Arial"/>
          <w:b/>
        </w:rPr>
        <w:t>Заяц:</w:t>
      </w:r>
      <w:r>
        <w:rPr>
          <w:rFonts w:cs="Arial" w:ascii="Arial" w:hAnsi="Arial"/>
        </w:rPr>
        <w:br/>
        <w:t>Телеграмма, телеграмма! «Лесная почта».</w:t>
        <w:br/>
        <w:t>(Ведущий берет у зайца телеграмму, заяц убегает)</w:t>
        <w:br/>
      </w:r>
      <w:r>
        <w:rPr>
          <w:rFonts w:cs="Arial" w:ascii="Arial" w:hAnsi="Arial"/>
          <w:b/>
        </w:rPr>
        <w:t>Ведущий (читает):</w:t>
      </w:r>
      <w:r>
        <w:rPr>
          <w:rFonts w:cs="Arial" w:ascii="Arial" w:hAnsi="Arial"/>
        </w:rPr>
        <w:br/>
        <w:t>Чтоб открылись все пути,</w:t>
        <w:br/>
        <w:t>И Дед Мороз к нам смог прийти</w:t>
        <w:br/>
        <w:t>Должны мы звонко и все вместе</w:t>
        <w:br/>
        <w:t>Спеть новогоднюю песню!</w:t>
        <w:br/>
      </w:r>
      <w:r>
        <w:rPr>
          <w:rFonts w:cs="Arial" w:ascii="Arial" w:hAnsi="Arial"/>
          <w:b/>
        </w:rPr>
        <w:t>Фонограмма «Котенок и щенок»</w:t>
      </w:r>
      <w:r>
        <w:rPr>
          <w:rFonts w:cs="Arial" w:ascii="Arial" w:hAnsi="Arial"/>
        </w:rPr>
        <w:br/>
        <w:t>(Дети поют песню)</w:t>
        <w:br/>
        <w:t>(В зал входит Снегурочка)</w:t>
        <w:br/>
      </w:r>
      <w:r>
        <w:rPr>
          <w:rFonts w:cs="Arial" w:ascii="Arial" w:hAnsi="Arial"/>
          <w:b/>
        </w:rPr>
        <w:t>Снегурочка:</w:t>
      </w:r>
      <w:r>
        <w:rPr>
          <w:rFonts w:cs="Arial" w:ascii="Arial" w:hAnsi="Arial"/>
        </w:rPr>
        <w:br/>
        <w:t>Поздравляю вас с Новым годом.</w:t>
        <w:br/>
        <w:t>Новый год пришел сегодня,</w:t>
        <w:br/>
        <w:t>Веселится весь народ,</w:t>
        <w:br/>
        <w:t>И на праздник новогодний</w:t>
        <w:br/>
        <w:t>Дед Мороз седой идет.</w:t>
        <w:br/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br/>
        <w:t>А скоро он придет?</w:t>
        <w:br/>
      </w:r>
      <w:r>
        <w:rPr>
          <w:rFonts w:cs="Arial" w:ascii="Arial" w:hAnsi="Arial"/>
          <w:b/>
        </w:rPr>
        <w:t>Снегурочка:</w:t>
      </w:r>
      <w:r>
        <w:rPr>
          <w:rFonts w:cs="Arial" w:ascii="Arial" w:hAnsi="Arial"/>
        </w:rPr>
        <w:br/>
        <w:t>Передать просил он вам,</w:t>
        <w:br/>
        <w:t>Что придет скоро сам</w:t>
        <w:br/>
        <w:t>Грузит он подарков воз,</w:t>
        <w:br/>
        <w:t>Добрый Дедушка Мороз</w:t>
        <w:br/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br/>
        <w:t>Чтоб веселье не умолкло,</w:t>
        <w:br/>
        <w:t>Чтобы всем нам не скучать,</w:t>
        <w:br/>
        <w:t>Для Снегурки предлагаю</w:t>
        <w:br/>
        <w:t>Я стихи вам прочитать.</w:t>
        <w:br/>
        <w:t>(Дети читают стихи)</w:t>
        <w:br/>
      </w:r>
      <w:r>
        <w:rPr>
          <w:rFonts w:cs="Arial" w:ascii="Arial" w:hAnsi="Arial"/>
          <w:b/>
        </w:rPr>
        <w:t>Снегурочка:</w:t>
      </w:r>
      <w:r>
        <w:rPr>
          <w:rFonts w:cs="Arial" w:ascii="Arial" w:hAnsi="Arial"/>
        </w:rPr>
        <w:br/>
        <w:t>Девочки и мальчики</w:t>
        <w:br/>
        <w:t>Мерзнут мои пальчики,</w:t>
        <w:br/>
        <w:t>Стынут руки, мерзнет нос,</w:t>
        <w:br/>
        <w:t>Видно, близко Дед Мороз.</w:t>
        <w:br/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br/>
        <w:t>Чтобы гостя встретить дружно</w:t>
        <w:br/>
        <w:t>Всем ребятам крикнуть нужно:</w:t>
        <w:br/>
        <w:t>«Дед Мороз, тебя мы ждем!»</w:t>
        <w:br/>
        <w:t>(Все хором кричат «Дед Мороз, тебя мы ждем!» (3</w:t>
        <w:br/>
        <w:t>раза))</w:t>
        <w:br/>
        <w:t>(Входит Дед Мороз)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С Новым годом, с Новым годом</w:t>
        <w:br/>
        <w:t>Поздравляю всех гостей,</w:t>
        <w:br/>
        <w:t>Поздравляю всех детей.</w:t>
        <w:br/>
        <w:t>Был у вас я год назад,</w:t>
        <w:br/>
        <w:t>Снова видеть всех вас рад.</w:t>
        <w:br/>
        <w:t>А сейчас все в круг вставай,</w:t>
        <w:br/>
        <w:t>Песню дружно запевай</w:t>
        <w:br/>
        <w:t>Хоровод «В лесу родилась елочка».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Встречают песней Новый год,</w:t>
        <w:br/>
        <w:t>Но без игр веселых и веселья</w:t>
        <w:br/>
        <w:t>Праздник этот не придет.</w:t>
        <w:br/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br/>
        <w:t>Это ты, Дед Мороз, верно сказал. Какой же Новый</w:t>
        <w:br/>
        <w:t>год без игр. Давайте, ребята, сыграем с Дедом Моро-</w:t>
        <w:br/>
        <w:t>зом.</w:t>
        <w:br/>
      </w:r>
      <w:r>
        <w:rPr>
          <w:rFonts w:cs="Arial" w:ascii="Arial" w:hAnsi="Arial"/>
          <w:b/>
        </w:rPr>
        <w:t>Игра:</w:t>
      </w:r>
      <w:r>
        <w:rPr>
          <w:rFonts w:cs="Arial" w:ascii="Arial" w:hAnsi="Arial"/>
        </w:rPr>
        <w:t xml:space="preserve"> дети по желанию изображают различные дей-</w:t>
        <w:br/>
        <w:t>ствия с помощью пантомимы. Дед Мороз должен отга-</w:t>
        <w:br/>
        <w:t>дать, что это за действие. Если Дед Мороз не может</w:t>
        <w:br/>
        <w:t>отгадать, то он просит помощи у зрителей.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Ну, спасибо, ребята. Угодили старому. Но и у меня</w:t>
        <w:br/>
        <w:t>для вас сюрприз имеется.</w:t>
        <w:br/>
        <w:t>Когда на праздник к вам спешил,</w:t>
        <w:br/>
        <w:t>Я ключ волшебный захватил.</w:t>
        <w:br/>
        <w:t>Этот ключ открыть поможет книгу.</w:t>
        <w:br/>
        <w:t>Книга эта не простая,</w:t>
        <w:br/>
        <w:t>Книгу эту не листают</w:t>
        <w:br/>
        <w:t>В ней увидите вы, дети,</w:t>
        <w:br/>
        <w:t>Сказки лучшие на свете.</w:t>
        <w:br/>
        <w:t>(После этих слов появляется Баба-яга)</w:t>
        <w:br/>
      </w:r>
      <w:r>
        <w:rPr>
          <w:rFonts w:cs="Arial" w:ascii="Arial" w:hAnsi="Arial"/>
          <w:b/>
        </w:rPr>
        <w:t>Баба-яга:</w:t>
      </w:r>
      <w:r>
        <w:rPr>
          <w:rFonts w:cs="Arial" w:ascii="Arial" w:hAnsi="Arial"/>
        </w:rPr>
        <w:br/>
        <w:t>Я Баба-яга —</w:t>
        <w:br/>
        <w:t>Костяная нога.</w:t>
        <w:br/>
        <w:t>На кого подую,</w:t>
        <w:br/>
        <w:t>Того заколдую.</w:t>
        <w:br/>
        <w:t>Эх, была я молода,</w:t>
        <w:br/>
        <w:t>Хороша была я.</w:t>
        <w:br/>
        <w:t>Но прошли мои года</w:t>
        <w:br/>
        <w:t>И молодость пропала.</w:t>
        <w:br/>
        <w:t>Пирогов я напекла</w:t>
        <w:br/>
        <w:t>Просто объеденье</w:t>
        <w:br/>
        <w:t>Нарядилась, как могла,</w:t>
        <w:br/>
        <w:t>Просто загляденье.</w:t>
        <w:br/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br/>
        <w:t>Как, Яга, тебе не стыдно!</w:t>
        <w:br/>
        <w:t>Ты еще не знаешь, видно,</w:t>
        <w:br/>
        <w:t>Что вчера в лесу у нас</w:t>
        <w:br/>
        <w:t>Издан был такой указ:</w:t>
        <w:br/>
        <w:t>Плохо кто себя ведет,</w:t>
        <w:br/>
        <w:t>Тот на елку не пойдет.</w:t>
        <w:br/>
      </w:r>
      <w:r>
        <w:rPr>
          <w:rFonts w:cs="Arial" w:ascii="Arial" w:hAnsi="Arial"/>
          <w:b/>
        </w:rPr>
        <w:t>Баба-яга:</w:t>
      </w:r>
      <w:r>
        <w:rPr>
          <w:rFonts w:cs="Arial" w:ascii="Arial" w:hAnsi="Arial"/>
        </w:rPr>
        <w:br/>
        <w:t>Не нужна мне ваша елка,</w:t>
        <w:br/>
        <w:t>От нее мне мало толку.</w:t>
        <w:br/>
        <w:t>Вы обидели Ягу,</w:t>
        <w:br/>
        <w:t>И от вас я убегу!</w:t>
        <w:br/>
        <w:t>(Баба-яга отнимает ключ у Деда Мороза и убегает)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Ой, беда, беда, беда</w:t>
        <w:br/>
        <w:t>Утащила ключ Яга.</w:t>
        <w:br/>
        <w:t>Я не знаю, что мне делать,</w:t>
        <w:br/>
        <w:t>Праздник наш пропал, наверно.</w:t>
        <w:br/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br/>
        <w:t>Не горюй, Дед Мороз. Я думаю, наши ребята смогут</w:t>
        <w:br/>
        <w:t>тебе сами сказку показать без всякого ключика. Прав-</w:t>
        <w:br/>
        <w:t>да, ребята?</w:t>
        <w:br/>
        <w:t>(Дети отвечают)</w:t>
        <w:br/>
      </w:r>
      <w:r>
        <w:rPr>
          <w:rFonts w:cs="Arial" w:ascii="Arial" w:hAnsi="Arial"/>
          <w:b/>
        </w:rPr>
        <w:t>Фонограмма «Карнавал»</w:t>
      </w:r>
      <w:r>
        <w:rPr>
          <w:rFonts w:cs="Arial" w:ascii="Arial" w:hAnsi="Arial"/>
        </w:rPr>
        <w:br/>
        <w:t>(Появляются Белоснежка и гномы)</w:t>
        <w:br/>
      </w:r>
      <w:r>
        <w:rPr>
          <w:rFonts w:cs="Arial" w:ascii="Arial" w:hAnsi="Arial"/>
          <w:b/>
        </w:rPr>
        <w:t>Белоснежка:</w:t>
      </w:r>
      <w:r>
        <w:rPr>
          <w:rFonts w:cs="Arial" w:ascii="Arial" w:hAnsi="Arial"/>
        </w:rPr>
        <w:br/>
        <w:t>Ой, какой здесь кавардак!</w:t>
        <w:br/>
        <w:t>Все лежит и так и сяк</w:t>
        <w:br/>
        <w:t>Пыль ужасная кругом!</w:t>
        <w:br/>
        <w:t>Гномы, вымойте весь дом!</w:t>
        <w:br/>
      </w:r>
      <w:r>
        <w:rPr>
          <w:rFonts w:cs="Arial" w:ascii="Arial" w:hAnsi="Arial"/>
          <w:b/>
        </w:rPr>
        <w:t>Танец гномов</w:t>
        <w:br/>
        <w:t>Белоснежка:</w:t>
      </w:r>
      <w:r>
        <w:rPr>
          <w:rFonts w:cs="Arial" w:ascii="Arial" w:hAnsi="Arial"/>
        </w:rPr>
        <w:br/>
        <w:t>Что же, в доме стало чисто —</w:t>
        <w:br/>
        <w:t>Все убрали гномы быстро</w:t>
        <w:br/>
        <w:t>Чистота, уют, порядок.</w:t>
        <w:br/>
        <w:t>Продолжаться может праздник.</w:t>
        <w:br/>
        <w:t>Фонограмма «Песня Красной Шапочки»</w:t>
        <w:br/>
        <w:t>(Появляется Красная Шапочка)</w:t>
        <w:br/>
      </w:r>
      <w:r>
        <w:rPr>
          <w:rFonts w:cs="Arial" w:ascii="Arial" w:hAnsi="Arial"/>
          <w:b/>
        </w:rPr>
        <w:t>Красная Шапочка</w:t>
      </w:r>
      <w:r>
        <w:rPr>
          <w:rFonts w:cs="Arial" w:ascii="Arial" w:hAnsi="Arial"/>
        </w:rPr>
        <w:t>:</w:t>
        <w:br/>
        <w:t>Какой пушистый выпал снег,</w:t>
        <w:br/>
        <w:t>Белым-бело в лесу.</w:t>
        <w:br/>
        <w:t>И в праздник бабушке моей</w:t>
        <w:br/>
        <w:t>В корзинке пирожки несу.</w:t>
        <w:br/>
        <w:t>Шагаю смело по тропе,</w:t>
        <w:br/>
        <w:t>Никто не страшен мне.</w:t>
        <w:br/>
        <w:t>И песенку веселую пою везде.</w:t>
        <w:br/>
        <w:t>(Красная Шапочка скрывается за елкой, появляется</w:t>
        <w:br/>
        <w:t>Волк)</w:t>
        <w:br/>
      </w:r>
      <w:r>
        <w:rPr>
          <w:rFonts w:cs="Arial" w:ascii="Arial" w:hAnsi="Arial"/>
          <w:b/>
        </w:rPr>
        <w:t>Волк:</w:t>
      </w:r>
      <w:r>
        <w:rPr>
          <w:rFonts w:cs="Arial" w:ascii="Arial" w:hAnsi="Arial"/>
        </w:rPr>
        <w:br/>
        <w:t>Пирожками пахнет! Дети, вы тут Красную Шапочку</w:t>
        <w:br/>
        <w:t>не видели?</w:t>
        <w:br/>
      </w:r>
      <w:r>
        <w:rPr>
          <w:rFonts w:cs="Arial" w:ascii="Arial" w:hAnsi="Arial"/>
          <w:b/>
        </w:rPr>
        <w:t>Дети:</w:t>
      </w:r>
      <w:r>
        <w:rPr>
          <w:rFonts w:cs="Arial" w:ascii="Arial" w:hAnsi="Arial"/>
        </w:rPr>
        <w:br/>
        <w:t>Нет!!!</w:t>
        <w:br/>
        <w:t>Ведущий:</w:t>
        <w:br/>
        <w:t>Волк, не порть нам праздник, ведь сегодня Новый</w:t>
        <w:br/>
        <w:t>год, поэтому все должны быть добрыми и веселыми.</w:t>
        <w:br/>
      </w:r>
      <w:r>
        <w:rPr>
          <w:rFonts w:cs="Arial" w:ascii="Arial" w:hAnsi="Arial"/>
          <w:b/>
        </w:rPr>
        <w:t>Волк:</w:t>
      </w:r>
      <w:r>
        <w:rPr>
          <w:rFonts w:cs="Arial" w:ascii="Arial" w:hAnsi="Arial"/>
        </w:rPr>
        <w:br/>
        <w:t>А с чего это мне быть веселым, если я три дня ничего</w:t>
        <w:br/>
        <w:t>не ел, маковой росинки во рту не было.</w:t>
        <w:br/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br/>
        <w:t>Ну, накормить, Волк, мы тебя не сможем, а вот раз-</w:t>
        <w:br/>
        <w:t>веселить попробуем. Ребята, давайте сыграем с Вол-</w:t>
        <w:br/>
        <w:t>ком в интересную игру.</w:t>
        <w:br/>
      </w:r>
      <w:r>
        <w:rPr>
          <w:rFonts w:cs="Arial" w:ascii="Arial" w:hAnsi="Arial"/>
          <w:b/>
        </w:rPr>
        <w:t>Волк:</w:t>
      </w:r>
      <w:r>
        <w:rPr>
          <w:rFonts w:cs="Arial" w:ascii="Arial" w:hAnsi="Arial"/>
        </w:rPr>
        <w:br/>
        <w:t>Только, чур, игру я сам выбираю.</w:t>
        <w:br/>
      </w: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br/>
        <w:t>Ну, ладно, выбирай.</w:t>
        <w:br/>
      </w:r>
      <w:r>
        <w:rPr>
          <w:rFonts w:cs="Arial" w:ascii="Arial" w:hAnsi="Arial"/>
          <w:b/>
        </w:rPr>
        <w:t>Игра «Волк и козлята»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Волк:</w:t>
      </w:r>
      <w:r>
        <w:rPr>
          <w:rFonts w:cs="Arial" w:ascii="Arial" w:hAnsi="Arial"/>
        </w:rPr>
        <w:br/>
        <w:t>Я буду бегать вокруг елки и страшным голосом кри-</w:t>
        <w:br/>
        <w:t>чать: «Я – злой и страшный серый Волк! Сейчас я вас</w:t>
        <w:br/>
        <w:t>съем!» А вы, чтоб я вас не поймал, приседайте. Кто не</w:t>
        <w:br/>
        <w:t>успел, того я съем. Поняли?</w:t>
        <w:br/>
        <w:t>(Все играют)</w:t>
        <w:br/>
      </w:r>
      <w:r>
        <w:rPr>
          <w:rFonts w:cs="Arial" w:ascii="Arial" w:hAnsi="Arial"/>
          <w:b/>
        </w:rPr>
        <w:t>Волк:</w:t>
      </w:r>
      <w:r>
        <w:rPr>
          <w:rFonts w:cs="Arial" w:ascii="Arial" w:hAnsi="Arial"/>
        </w:rPr>
        <w:br/>
        <w:t>Эх, так я никого и не поймал, но хоть на душе пове-</w:t>
        <w:br/>
        <w:t>селее стало. Пойду, найду Красную Шапочку и попро-</w:t>
        <w:br/>
        <w:t>шу у нее пирожков.</w:t>
        <w:br/>
      </w:r>
      <w:r>
        <w:rPr>
          <w:rFonts w:cs="Arial" w:ascii="Arial" w:hAnsi="Arial"/>
          <w:b/>
        </w:rPr>
        <w:t>Звучит музыка из к/ф «Золотой ключик»</w:t>
      </w:r>
      <w:r>
        <w:rPr>
          <w:rFonts w:cs="Arial" w:ascii="Arial" w:hAnsi="Arial"/>
        </w:rPr>
        <w:br/>
        <w:t>(Появляется Буратино)</w:t>
        <w:br/>
      </w:r>
      <w:r>
        <w:rPr>
          <w:rFonts w:cs="Arial" w:ascii="Arial" w:hAnsi="Arial"/>
          <w:b/>
        </w:rPr>
        <w:t>Буратино:</w:t>
      </w:r>
      <w:r>
        <w:rPr>
          <w:rFonts w:cs="Arial" w:ascii="Arial" w:hAnsi="Arial"/>
        </w:rPr>
        <w:br/>
        <w:t>Если б ключик золотой</w:t>
        <w:br/>
        <w:t>Был на свете в самом деле,</w:t>
        <w:br/>
        <w:t>Я б в волшебную страну</w:t>
        <w:br/>
        <w:t>Тем ключом открыл бы двери.</w:t>
        <w:br/>
      </w:r>
      <w:r>
        <w:rPr>
          <w:rFonts w:cs="Arial" w:ascii="Arial" w:hAnsi="Arial"/>
          <w:b/>
        </w:rPr>
        <w:t>Буратино:</w:t>
      </w:r>
      <w:r>
        <w:rPr>
          <w:rFonts w:cs="Arial" w:ascii="Arial" w:hAnsi="Arial"/>
        </w:rPr>
        <w:br/>
        <w:t>Однако, несмотря на то что такого ключика нет, вы</w:t>
        <w:br/>
        <w:t>все равно можете попасть в волшебную страну. В этом</w:t>
        <w:br/>
        <w:t>вам помогут фантазия и смекалка. А лучший способ их</w:t>
        <w:br/>
        <w:t>тренировки – это отгадывание загадок.</w:t>
        <w:br/>
        <w:t>В лесу он больше всех,</w:t>
        <w:br/>
        <w:t>Носит он богатый мех,</w:t>
        <w:br/>
        <w:t>Он в берлоге до весны</w:t>
        <w:br/>
        <w:t>Как мы ночью смотрит сны. (Медведь)</w:t>
        <w:br/>
        <w:t>Надутый,</w:t>
        <w:br/>
        <w:t>Баловень двора,</w:t>
        <w:br/>
        <w:t>Он выступает важно.</w:t>
        <w:br/>
        <w:t>О красоте его пера</w:t>
        <w:br/>
        <w:t>Петух мечтает каждый (Индюк)</w:t>
        <w:br/>
        <w:t>(Раздается негромкий стук в дверь, скромно, поту-</w:t>
        <w:br/>
        <w:t>пив взор, в зал входит Баба-яга)</w:t>
        <w:br/>
      </w:r>
      <w:r>
        <w:rPr>
          <w:rFonts w:cs="Arial" w:ascii="Arial" w:hAnsi="Arial"/>
          <w:b/>
        </w:rPr>
        <w:t>Баба-яга:</w:t>
      </w:r>
      <w:r>
        <w:rPr>
          <w:rFonts w:cs="Arial" w:ascii="Arial" w:hAnsi="Arial"/>
        </w:rPr>
        <w:br/>
        <w:t>Ах, простите, милые, я ведь пошутила,</w:t>
        <w:br/>
        <w:t>Я плохо поступила,</w:t>
        <w:br/>
        <w:t>Что ключик утащила.</w:t>
        <w:br/>
        <w:t>Вижу, что и без него</w:t>
        <w:br/>
        <w:t>Все у вас отлично.</w:t>
        <w:br/>
        <w:t>Если пустите меня, буду</w:t>
        <w:br/>
        <w:t>Впредь вести себя прилично.</w:t>
        <w:br/>
      </w:r>
      <w:r>
        <w:rPr>
          <w:rFonts w:cs="Arial" w:ascii="Arial" w:hAnsi="Arial"/>
          <w:b/>
        </w:rPr>
        <w:t>Снегурочка:</w:t>
      </w:r>
      <w:r>
        <w:rPr>
          <w:rFonts w:cs="Arial" w:ascii="Arial" w:hAnsi="Arial"/>
        </w:rPr>
        <w:br/>
        <w:t>Ради праздника такого</w:t>
        <w:br/>
        <w:t>Мы Ягу простить готовы.</w:t>
        <w:br/>
      </w:r>
      <w:r>
        <w:rPr>
          <w:rFonts w:cs="Arial" w:ascii="Arial" w:hAnsi="Arial"/>
          <w:b/>
        </w:rPr>
        <w:t>Баба-яга:</w:t>
      </w:r>
      <w:r>
        <w:rPr>
          <w:rFonts w:cs="Arial" w:ascii="Arial" w:hAnsi="Arial"/>
        </w:rPr>
        <w:br/>
        <w:t>Вот спасибо вам, друзья!</w:t>
        <w:br/>
        <w:t>Вас порадую и я:</w:t>
        <w:br/>
        <w:t>Любим мы с подружками</w:t>
        <w:br/>
        <w:t>Побаловаться частушками</w:t>
        <w:br/>
        <w:t>(Выходят еще две Бабки-ежки и исполняют частуш-</w:t>
        <w:br/>
        <w:t>ки)</w:t>
      </w:r>
      <w:r>
        <w:rPr>
          <w:rFonts w:cs="Arial" w:ascii="Arial" w:hAnsi="Arial"/>
          <w:b/>
        </w:rPr>
        <w:br/>
        <w:t>Ведущий:</w:t>
      </w:r>
      <w:r>
        <w:rPr>
          <w:rFonts w:cs="Arial" w:ascii="Arial" w:hAnsi="Arial"/>
        </w:rPr>
        <w:br/>
        <w:t>Ну, вот видишь, Баба-яга, как приятно быть хорошей</w:t>
        <w:br/>
        <w:t>и приносить людям счастье.</w:t>
        <w:br/>
      </w:r>
      <w:r>
        <w:rPr>
          <w:rFonts w:cs="Arial" w:ascii="Arial" w:hAnsi="Arial"/>
          <w:b/>
        </w:rPr>
        <w:t>Баба-яга:</w:t>
      </w:r>
      <w:r>
        <w:rPr>
          <w:rFonts w:cs="Arial" w:ascii="Arial" w:hAnsi="Arial"/>
        </w:rPr>
        <w:br/>
        <w:t>Да. Это просто замечательно. Поэтому в наступаю-</w:t>
        <w:br/>
        <w:t>щем году я не буду никого обижать, а буду помогать</w:t>
        <w:br/>
        <w:t>лесным зверям и заблудившимся в лесу туристам.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Нам в дорогу пора.</w:t>
        <w:br/>
        <w:t>До свиданья, детвора</w:t>
        <w:br/>
      </w:r>
      <w:r>
        <w:rPr>
          <w:rFonts w:cs="Arial" w:ascii="Arial" w:hAnsi="Arial"/>
          <w:b/>
        </w:rPr>
        <w:t>Снегурочка:</w:t>
      </w:r>
      <w:r>
        <w:rPr>
          <w:rFonts w:cs="Arial" w:ascii="Arial" w:hAnsi="Arial"/>
        </w:rPr>
        <w:br/>
        <w:t>Дедушка, а где подарки?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Я их нес, припоминаю.</w:t>
        <w:br/>
        <w:t>Где упал мешок? Не знаю.</w:t>
        <w:br/>
        <w:t>(Из-за елки слышится голос: «Дед Мороз!»)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Кто-то Дедушку зовет,</w:t>
        <w:br/>
        <w:t>Пусть сюда скорей войдет.</w:t>
        <w:br/>
        <w:t>(Выбегает Мешок)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Ах ты, батюшки, Мешок! Ты куда запропастился?!</w:t>
        <w:br/>
      </w:r>
      <w:r>
        <w:rPr>
          <w:rFonts w:cs="Arial" w:ascii="Arial" w:hAnsi="Arial"/>
          <w:b/>
        </w:rPr>
        <w:t>Мешок:</w:t>
      </w:r>
      <w:r>
        <w:rPr>
          <w:rFonts w:cs="Arial" w:ascii="Arial" w:hAnsi="Arial"/>
        </w:rPr>
        <w:br/>
        <w:t>Путешествовать пустился!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Должен ты стоять на месте</w:t>
        <w:br/>
        <w:t>Иль ходить со мною вместе.</w:t>
        <w:br/>
      </w:r>
      <w:r>
        <w:rPr>
          <w:rFonts w:cs="Arial" w:ascii="Arial" w:hAnsi="Arial"/>
          <w:b/>
        </w:rPr>
        <w:t>Мешок:</w:t>
      </w:r>
      <w:r>
        <w:rPr>
          <w:rFonts w:cs="Arial" w:ascii="Arial" w:hAnsi="Arial"/>
        </w:rPr>
        <w:br/>
        <w:t>А сегодня в Новый год</w:t>
        <w:br/>
        <w:t>Будет все наоборот.</w:t>
        <w:br/>
        <w:t>(Мешок убегает)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Стой, погоди!</w:t>
        <w:br/>
        <w:t>Никуда не уходи!</w:t>
        <w:br/>
      </w:r>
      <w:r>
        <w:rPr>
          <w:rFonts w:cs="Arial" w:ascii="Arial" w:hAnsi="Arial"/>
          <w:b/>
        </w:rPr>
        <w:t>Мешок:</w:t>
      </w:r>
      <w:r>
        <w:rPr>
          <w:rFonts w:cs="Arial" w:ascii="Arial" w:hAnsi="Arial"/>
        </w:rPr>
        <w:br/>
        <w:t>Я мешок не простой,</w:t>
        <w:br/>
        <w:t>Я волшебный, вот какой.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Стой!</w:t>
        <w:br/>
        <w:t>(Бежит за мешком, через некоторое время возвра-</w:t>
        <w:br/>
        <w:t>щается, неся Мешок на плече)</w:t>
        <w:br/>
      </w:r>
      <w:r>
        <w:rPr>
          <w:rFonts w:cs="Arial" w:ascii="Arial" w:hAnsi="Arial"/>
          <w:b/>
        </w:rPr>
        <w:t>Дед Мороз:</w:t>
      </w:r>
      <w:r>
        <w:rPr>
          <w:rFonts w:cs="Arial" w:ascii="Arial" w:hAnsi="Arial"/>
        </w:rPr>
        <w:br/>
        <w:t>Вот теперь тебя развяжем,</w:t>
        <w:br/>
        <w:t>И посмотрим, что внутри.</w:t>
        <w:br/>
        <w:t>Ой, да здесь лежат подарки.</w:t>
        <w:br/>
        <w:t>Как их много посмотри.</w:t>
        <w:br/>
        <w:t>(Дед Мороз и Снегурочка раздают подарки и проща-</w:t>
        <w:br/>
        <w:t>ютс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29:00Z</dcterms:created>
  <dc:creator>user</dc:creator>
  <dc:description/>
  <cp:keywords/>
  <dc:language>en-US</dc:language>
  <cp:lastModifiedBy>User</cp:lastModifiedBy>
  <dcterms:modified xsi:type="dcterms:W3CDTF">2011-12-14T17:29:00Z</dcterms:modified>
  <cp:revision>2</cp:revision>
  <dc:subject/>
  <dc:title>Пожелание первоклассников выпускникам на последний звонок</dc:title>
</cp:coreProperties>
</file>