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зыв на урок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/>
      </w:pPr>
      <w:r>
        <w:rPr>
          <w:color w:val="000000"/>
          <w:sz w:val="32"/>
          <w:szCs w:val="32"/>
        </w:rPr>
        <w:t xml:space="preserve">«  </w:t>
      </w:r>
      <w:r>
        <w:rPr>
          <w:color w:val="000000"/>
          <w:sz w:val="32"/>
          <w:szCs w:val="32"/>
          <w:u w:val="single"/>
        </w:rPr>
        <w:t xml:space="preserve">18 </w:t>
      </w:r>
      <w:r>
        <w:rPr>
          <w:color w:val="000000"/>
          <w:sz w:val="32"/>
          <w:szCs w:val="32"/>
        </w:rPr>
        <w:t xml:space="preserve">»  </w:t>
      </w:r>
      <w:r>
        <w:rPr>
          <w:color w:val="000000"/>
          <w:sz w:val="32"/>
          <w:szCs w:val="32"/>
          <w:u w:val="single"/>
        </w:rPr>
        <w:t>февраля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  20 10</w:t>
      </w:r>
      <w:r>
        <w:rPr>
          <w:color w:val="000000"/>
          <w:sz w:val="32"/>
          <w:szCs w:val="32"/>
        </w:rPr>
        <w:t xml:space="preserve">  г.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ласс </w:t>
      </w:r>
      <w:r>
        <w:rPr>
          <w:color w:val="000000"/>
          <w:sz w:val="32"/>
          <w:szCs w:val="32"/>
          <w:u w:val="single"/>
        </w:rPr>
        <w:t>5 «В»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едмет   </w:t>
      </w:r>
      <w:r>
        <w:rPr>
          <w:color w:val="000000"/>
          <w:sz w:val="32"/>
          <w:szCs w:val="32"/>
          <w:u w:val="single"/>
        </w:rPr>
        <w:t xml:space="preserve">математика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  Плыгун Татьяна Васильевна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Цель посещения  </w:t>
      </w:r>
      <w:r>
        <w:rPr>
          <w:color w:val="000000"/>
          <w:sz w:val="32"/>
          <w:szCs w:val="32"/>
          <w:u w:val="single"/>
        </w:rPr>
        <w:t>аттестация учителя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ма урока:  </w:t>
      </w:r>
      <w:r>
        <w:rPr>
          <w:color w:val="000000"/>
          <w:sz w:val="32"/>
          <w:szCs w:val="32"/>
          <w:u w:val="single"/>
        </w:rPr>
        <w:t>«Сложение и вычитание десятичных дробей»</w:t>
      </w:r>
    </w:p>
    <w:p>
      <w:pPr>
        <w:pStyle w:val="Defaul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Соблюдение основных требований к уроку и его результативности: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Формулирует ли учитель тему и цель урока?    </w:t>
      </w:r>
      <w:r>
        <w:rPr>
          <w:color w:val="000000"/>
          <w:sz w:val="32"/>
          <w:szCs w:val="32"/>
          <w:u w:val="single"/>
        </w:rPr>
        <w:t xml:space="preserve">   На доске записана тема урока. Учитель кратко объясняет детям, чем они будут заниматься на уроке, какие перед ними стоят задачи. </w:t>
      </w:r>
    </w:p>
    <w:p>
      <w:pPr>
        <w:pStyle w:val="Default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2. Тип данного урока (изучение нового материала, формирование умения и навыков, обобщение и систематизация, контроль знаний, комбинированный)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Для учащихся на уроке была умело организована атмосфера открытия нового. В течение всего урока отрабатывались навыки учебной самостоятельности, а так же была организована совместная деятельность учителя и учеников. </w:t>
      </w:r>
      <w:r>
        <w:rPr>
          <w:rFonts w:cs="Times New Roman" w:ascii="Times New Roman" w:hAnsi="Times New Roman"/>
          <w:sz w:val="28"/>
          <w:szCs w:val="28"/>
          <w:u w:val="single"/>
        </w:rPr>
        <w:t>Учащиеся  «открывали» новые приемы вычислений, опираясь при этом на предыдущий опыт и 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3. Анализ педагогической ситуации (учитель навязывает знания или дети сами добывают их) урока </w:t>
      </w:r>
      <w:r>
        <w:rPr>
          <w:rFonts w:eastAsia="Times New Roman" w:cs="Georgia" w:ascii="Georgia" w:hAnsi="Georgia"/>
          <w:sz w:val="32"/>
          <w:szCs w:val="32"/>
          <w:u w:val="single"/>
          <w:lang w:eastAsia="ru-RU"/>
        </w:rPr>
        <w:t>использован  прием вовлечения учащихся в совершение основных мыслительных операций, проводилась  работа по преодолению трудностей в восприятии учебного материала, по закреплению знаний, умений и навыков</w:t>
      </w:r>
    </w:p>
    <w:p>
      <w:pPr>
        <w:pStyle w:val="Normal"/>
        <w:shd w:fill="FFFFFF" w:val="clear"/>
        <w:spacing w:lineRule="auto" w:line="240" w:before="280" w:after="268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4. Управление познавательной деятельностью школьника (установление закономерностей, сравнение, классификация и т. д).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Установлена закономерность при сложении и вычитании десятичных дробей. В процессе закрепления материала </w:t>
      </w:r>
      <w:r>
        <w:rPr>
          <w:rStyle w:val="C3"/>
          <w:rFonts w:cs="Times New Roman" w:ascii="Times New Roman" w:hAnsi="Times New Roman"/>
          <w:sz w:val="32"/>
          <w:szCs w:val="32"/>
          <w:u w:val="single"/>
        </w:rPr>
        <w:t>развиваются умения обобщать, анализировать, логически мыслить, развиваются познавательные способности и расширяется кругозор  учащихся</w:t>
      </w:r>
      <w:r>
        <w:rPr>
          <w:rStyle w:val="C3"/>
          <w:rFonts w:cs="Arial" w:ascii="Arial" w:hAnsi="Arial"/>
          <w:sz w:val="32"/>
          <w:szCs w:val="32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5. Приемы освоения урока (самостоятельная, индивидуальная, групповая, фронтальная работа)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использованы  все необходимые формы работы с учащимися: опрос, дифференцированные задания, организация контроля знаний, самостоятельная рабо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6. Методы, используемые на уроке (исследовательский, проблемное изложение, репродуктивный, эвристический, объяснительно – иллюстративный), поисковый, иллюстративный (показ слайдов)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Объяснительно-иллюстративный метод использовался при изложении нового материала..  Закрепление материала происходило непосредственно  на практических примерах, выполнение задания поэтапно позволило ученикам окончательно разобраться в новой теме и закрепить полученные зн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Психологическая атмосфера урока (взаимоотношения учитель – ученик, ученик – ученик)  Ученики осваивали необходимость приобретенного знания. </w:t>
      </w:r>
      <w:r>
        <w:rPr>
          <w:rFonts w:cs="Times New Roman" w:ascii="Times New Roman" w:hAnsi="Times New Roman"/>
          <w:sz w:val="32"/>
          <w:szCs w:val="32"/>
          <w:u w:val="single"/>
        </w:rPr>
        <w:t>Создана атмосфера  творчества и доверия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8. Образовательная рефлексия (что узнали нового, что понравилось и т. д.)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Применение правил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сложения  и вычитания десятичных дробей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 используется при решении примеров,  для упрощения выражений, научились вычислять значения выра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9. Общая оценка урока (выводы и рекомендации) . </w:t>
      </w:r>
      <w:r>
        <w:rPr>
          <w:rFonts w:cs="Times New Roman" w:ascii="Times New Roman" w:hAnsi="Times New Roman"/>
          <w:sz w:val="32"/>
          <w:szCs w:val="32"/>
          <w:u w:val="single"/>
        </w:rPr>
        <w:t>Урок математики в 5 классе был проведён в форме урока познания нового по теме «Сложение и вычитание десятичных дробей»  с использованием компьютерных технологий. Демонстрация компьютерных программ, подготовленных учителем, обеспечивает высокий уровень наглядности, эффективное использование времени на уроке. В течение урока чередовались различные виды деятельности учащихся.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Учитель правильно  спланировал деятельность учащихся на каждом этапе урока, а также в использовал разнообразные методики и форм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се присутствующие дали уроку самые высоки оценки, отметили высокую эффективность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10.Сведения о составителе карты ( Ф.И.О., место работы, должнос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Учитель математики  МОУ СОШ № 4                                      Наумова Н.В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2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12-05-19T03:15:00Z</dcterms:modified>
  <cp:revision>2</cp:revision>
  <dc:subject/>
  <dc:title/>
</cp:coreProperties>
</file>