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en-US"/>
        </w:rPr>
      </w:pPr>
      <w:r>
        <w:rPr/>
        <w:t xml:space="preserve">                 </w:t>
      </w:r>
      <w:r>
        <w:rPr>
          <w:b/>
          <w:i/>
        </w:rPr>
        <w:t>Сочинение-рассуждение на тему «Слово не зря молвится»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Персидский поэт и мыслитель </w:t>
      </w:r>
      <w:r>
        <w:rPr>
          <w:sz w:val="24"/>
          <w:szCs w:val="24"/>
          <w:lang w:val="en-US"/>
        </w:rPr>
        <w:t>XIII</w:t>
      </w:r>
      <w:r>
        <w:rPr>
          <w:sz w:val="24"/>
          <w:szCs w:val="24"/>
        </w:rPr>
        <w:t xml:space="preserve"> в. Саади сказал: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Умен ты или глуп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елик ты или мал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 знаем мы, по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ы слово не сказал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ово, речь — показатель общей культуры чело</w:t>
        <w:softHyphen/>
        <w:t xml:space="preserve">века, его интеллекта, его речевой культур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чевая деятельность (общение, коммуникативный акт) имеет социальный характер, поскольку она — часть общественной деятельности человека. Любая общественная деятельность невозможна без общения. Кроме того, есть виды деятельности, основу которых составляет общение. Это деятельность педагогов, пре</w:t>
        <w:softHyphen/>
        <w:t>подавателей, юристов, политиков, журналистов, менед</w:t>
        <w:softHyphen/>
        <w:t>жеров, многих работников сферы обслуживания.</w:t>
      </w:r>
    </w:p>
    <w:p>
      <w:pPr>
        <w:pStyle w:val="Normal"/>
        <w:rPr/>
      </w:pPr>
      <w:r>
        <w:rPr>
          <w:sz w:val="24"/>
          <w:szCs w:val="24"/>
        </w:rPr>
        <w:t>Общение — процесс, в котором участвует не ме</w:t>
        <w:softHyphen/>
        <w:t xml:space="preserve">нее двух человек: говорящий </w:t>
      </w:r>
      <w:r>
        <w:rPr>
          <w:iCs/>
          <w:sz w:val="24"/>
          <w:szCs w:val="24"/>
        </w:rPr>
        <w:t>(</w:t>
      </w:r>
      <w:r>
        <w:rPr>
          <w:sz w:val="24"/>
          <w:szCs w:val="24"/>
        </w:rPr>
        <w:t>адресант) и слу</w:t>
        <w:softHyphen/>
        <w:t xml:space="preserve">шающий ( адресат). </w:t>
      </w:r>
    </w:p>
    <w:p>
      <w:pPr>
        <w:pStyle w:val="Normal"/>
        <w:rPr/>
      </w:pPr>
      <w:r>
        <w:rPr>
          <w:sz w:val="24"/>
          <w:szCs w:val="24"/>
        </w:rPr>
        <w:t>Общение для человека — среда его обитания. Без этого процесса, как без воздуха, человек не может суще</w:t>
        <w:softHyphen/>
        <w:t>ствовать. Общение помогает организовать совмест</w:t>
        <w:softHyphen/>
        <w:t>ную работу, наметить и обсудить планы, реализовать их. Способность общаться с другими людьми позво</w:t>
        <w:softHyphen/>
        <w:t>лила человеку достичь высокой цивилизации, про</w:t>
        <w:softHyphen/>
        <w:t>рваться в космос, опуститься на дно океана, проник</w:t>
        <w:softHyphen/>
        <w:t>нуть в недра земли. Без общения невозможно фор</w:t>
        <w:softHyphen/>
        <w:t>мирование личности человека, его воспитание, обра</w:t>
        <w:softHyphen/>
        <w:t>зование, развитие интеллекта.</w:t>
      </w:r>
    </w:p>
    <w:p>
      <w:pPr>
        <w:pStyle w:val="Normal"/>
        <w:rPr/>
      </w:pPr>
      <w:r>
        <w:rPr>
          <w:sz w:val="24"/>
          <w:szCs w:val="24"/>
        </w:rPr>
        <w:t>Талантливый педагог В.А. Сухомлинский писал: «Слово — тончайшее прикосновение к сер</w:t>
        <w:softHyphen/>
        <w:t>дцу; оно может стать и нежным, благоухан</w:t>
        <w:softHyphen/>
        <w:t>ным цветком, и живой водой, возвращаю</w:t>
        <w:softHyphen/>
        <w:t>щей веру в добро, и острым ножом, ковыр</w:t>
        <w:softHyphen/>
        <w:t>нувшим нежную ткань души, и раскаленным железом, и комьями грязи... Мудрое и доб</w:t>
        <w:softHyphen/>
        <w:t>рое слово доставляет радость, глупое и злое, необдуманное и бестактное — приносит беду, словом можно убить — и оживить, ранить — и излечить, посеять смятение и безнадежность — и одухотворить, рассеять сомнения — и повергнуть в уныние, сотво</w:t>
        <w:softHyphen/>
        <w:t>рить улыбку — и вызвать слезы, породить веру в человека — и заронить недоверие, вдохновить на труд — и привести в оцепе</w:t>
        <w:softHyphen/>
        <w:t>нение силы души».</w:t>
      </w:r>
    </w:p>
    <w:p>
      <w:pPr>
        <w:pStyle w:val="Normal"/>
        <w:rPr/>
      </w:pPr>
      <w:r>
        <w:rPr>
          <w:sz w:val="24"/>
          <w:szCs w:val="24"/>
        </w:rPr>
        <w:t>Из всех живых существ, обитающих на Земле, толь</w:t>
        <w:softHyphen/>
        <w:t>ко человек наделен даром речи. Но уметь слушать, как и уметь говорить, — тоже искусство, которому надо учить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значение коммуникативно-речевого акта в жизни общества (социума), в жизни человека; эти</w:t>
        <w:softHyphen/>
        <w:t>ка общения; условия его эффективности давно привлекали внимание народа, создателя и носителя национального русского языка. Свое суждение обо всем этом народ выразил в метких, емких, образных пословицах и поговорках. На что же они обращают наше внимание, чему учат?</w:t>
      </w:r>
    </w:p>
    <w:p>
      <w:pPr>
        <w:pStyle w:val="Normal"/>
        <w:rPr/>
      </w:pPr>
      <w:r>
        <w:rPr>
          <w:sz w:val="24"/>
          <w:szCs w:val="24"/>
        </w:rPr>
        <w:t>Речь, беседа, любой вид общения издавна ценят</w:t>
        <w:softHyphen/>
        <w:t>ся за содержательность, они должны иметь внутрен</w:t>
        <w:softHyphen/>
        <w:t xml:space="preserve">ний смысл. Не случайно в древнерусском языке одно из значений слова </w:t>
      </w:r>
      <w:r>
        <w:rPr>
          <w:i/>
          <w:sz w:val="24"/>
          <w:szCs w:val="24"/>
        </w:rPr>
        <w:t xml:space="preserve">смысл </w:t>
      </w:r>
      <w:r>
        <w:rPr>
          <w:sz w:val="24"/>
          <w:szCs w:val="24"/>
        </w:rPr>
        <w:t>было «разум, рассу</w:t>
        <w:softHyphen/>
        <w:t>док, ум». В таком значении оно оставалось извест</w:t>
        <w:softHyphen/>
        <w:t xml:space="preserve">ным и в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Вспомним строчки из «Руслана и Людмилы» А.С. Пушкина: «Руслан томился молча</w:t>
        <w:softHyphen/>
        <w:t xml:space="preserve">ливо,/И </w:t>
      </w:r>
      <w:r>
        <w:rPr>
          <w:i/>
          <w:sz w:val="24"/>
          <w:szCs w:val="24"/>
        </w:rPr>
        <w:t xml:space="preserve">смысл </w:t>
      </w:r>
      <w:r>
        <w:rPr>
          <w:sz w:val="24"/>
          <w:szCs w:val="24"/>
        </w:rPr>
        <w:t>и память потерял». Таким образом, содержательность речи зависит от степени умствен</w:t>
        <w:softHyphen/>
        <w:t>ного развития говорящих, от их интеллекта. Это под</w:t>
        <w:softHyphen/>
        <w:t>тверждает и пословица «Красно поле пшеном, а бесе</w:t>
        <w:softHyphen/>
        <w:t>да умом».</w:t>
      </w:r>
    </w:p>
    <w:p>
      <w:pPr>
        <w:pStyle w:val="Normal"/>
        <w:rPr/>
      </w:pPr>
      <w:r>
        <w:rPr>
          <w:sz w:val="24"/>
          <w:szCs w:val="24"/>
        </w:rPr>
        <w:t>Содержательные лекции, выступления, диалоги приносят человеку радость, обогащают новыми зна</w:t>
        <w:softHyphen/>
        <w:t xml:space="preserve">ниями. Недаром народ говорит: </w:t>
      </w:r>
      <w:r>
        <w:rPr>
          <w:i/>
          <w:sz w:val="24"/>
          <w:szCs w:val="24"/>
        </w:rPr>
        <w:t>Хорошую речь хоро</w:t>
        <w:softHyphen/>
        <w:t xml:space="preserve">шо и слушать, В чужой беседе всяк ума наберется. </w:t>
      </w:r>
      <w:r>
        <w:rPr>
          <w:sz w:val="24"/>
          <w:szCs w:val="24"/>
        </w:rPr>
        <w:t>Пословицы имеют в виду не пустословие, а содержа</w:t>
        <w:softHyphen/>
        <w:t>тельный, умный разговор.</w:t>
      </w:r>
    </w:p>
    <w:p>
      <w:pPr>
        <w:pStyle w:val="Normal"/>
        <w:rPr/>
      </w:pPr>
      <w:r>
        <w:rPr>
          <w:sz w:val="24"/>
          <w:szCs w:val="24"/>
        </w:rPr>
        <w:t>Отсюда предупреждение, определяющее отноше</w:t>
        <w:softHyphen/>
        <w:t xml:space="preserve">ние к слову, речи, языку: </w:t>
      </w:r>
      <w:r>
        <w:rPr>
          <w:i/>
          <w:sz w:val="24"/>
          <w:szCs w:val="24"/>
        </w:rPr>
        <w:t>Когда говоришь — ду</w:t>
        <w:softHyphen/>
        <w:t>май, Слово не зря молвится, Не следует слова тратить попусту, Коня на вожжах удержишь, а сло</w:t>
        <w:softHyphen/>
        <w:t xml:space="preserve">ва с языка не воротишь. </w:t>
      </w:r>
      <w:r>
        <w:rPr>
          <w:sz w:val="24"/>
          <w:szCs w:val="24"/>
        </w:rPr>
        <w:t>И в этих пословицах оза</w:t>
        <w:softHyphen/>
        <w:t>боченность  содержательной стороной речи: обду</w:t>
        <w:softHyphen/>
        <w:t>май то, что хочешь сказать; слова подбирай соот</w:t>
        <w:softHyphen/>
        <w:t>ветственно смыслу.</w:t>
      </w:r>
    </w:p>
    <w:p>
      <w:pPr>
        <w:pStyle w:val="Normal"/>
        <w:rPr/>
      </w:pPr>
      <w:r>
        <w:rPr>
          <w:sz w:val="24"/>
          <w:szCs w:val="24"/>
        </w:rPr>
        <w:t>Сколько юмора, иронии заключает в себе пого</w:t>
        <w:softHyphen/>
        <w:t xml:space="preserve">ворка </w:t>
      </w:r>
      <w:r>
        <w:rPr>
          <w:i/>
          <w:sz w:val="24"/>
          <w:szCs w:val="24"/>
        </w:rPr>
        <w:t xml:space="preserve">Из пустого в порожнее переливать! </w:t>
      </w:r>
      <w:r>
        <w:rPr>
          <w:sz w:val="24"/>
          <w:szCs w:val="24"/>
        </w:rPr>
        <w:t xml:space="preserve">Пустое дело подобно пустому разговору. И от того и от другого никакой пользы. </w:t>
      </w:r>
      <w:r>
        <w:rPr>
          <w:i/>
          <w:sz w:val="24"/>
          <w:szCs w:val="24"/>
        </w:rPr>
        <w:t>Наговорили, что навари</w:t>
        <w:softHyphen/>
        <w:t>ли, а глянь — ан нет ничего; Во многословии не без пустословия; Много наговорено, да мало сказа</w:t>
        <w:softHyphen/>
        <w:t xml:space="preserve">но. </w:t>
      </w:r>
      <w:r>
        <w:rPr>
          <w:sz w:val="24"/>
          <w:szCs w:val="24"/>
        </w:rPr>
        <w:t>Как видим, пословицы порицают бессодержа</w:t>
        <w:softHyphen/>
        <w:t>тельные речи, разговоры, ничего не дающие ни уму, ни сердцу.</w:t>
      </w:r>
    </w:p>
    <w:p>
      <w:pPr>
        <w:pStyle w:val="Normal"/>
        <w:rPr/>
      </w:pPr>
      <w:r>
        <w:rPr>
          <w:sz w:val="24"/>
          <w:szCs w:val="24"/>
        </w:rPr>
        <w:t>Чтобы речь была содержательной, информативной, обогащала слушателей, привлекала их внимание, важ</w:t>
        <w:softHyphen/>
        <w:t>но, работая над ее текстом, осмыслить: какие положения будут развиты; что нового вносится в решение вопроса; что остается спорным и требует дальнейших размышлений; насколько высказываемые мысли аргументи</w:t>
        <w:softHyphen/>
        <w:t>рованы; какова авторская позиция.</w:t>
      </w:r>
    </w:p>
    <w:p>
      <w:pPr>
        <w:pStyle w:val="Normal"/>
        <w:rPr/>
      </w:pPr>
      <w:r>
        <w:rPr>
          <w:sz w:val="24"/>
          <w:szCs w:val="24"/>
        </w:rPr>
        <w:t>Поскольку в общении участвуют,  по меньшей мере,  два человека, то от них во многом зависит, каким будет общение. Каждый по своему опыту знает, что собеседники бывают разные. С одними нам легко вести разговор, а с другими тяжело; одному можно рассказать обо всем, поделиться самым сокровенным, а другому даже о незначительных событиях из личной жизни поос</w:t>
        <w:softHyphen/>
        <w:t>тережешься говорить.</w:t>
      </w:r>
    </w:p>
    <w:p>
      <w:pPr>
        <w:pStyle w:val="Normal"/>
        <w:rPr/>
      </w:pPr>
      <w:r>
        <w:rPr>
          <w:sz w:val="24"/>
          <w:szCs w:val="24"/>
        </w:rPr>
        <w:t>Пословицы подчеркивают, какими качествами дол</w:t>
        <w:softHyphen/>
        <w:t>жен обладать собеседник, чтобы беседа приносила удов</w:t>
        <w:softHyphen/>
        <w:t xml:space="preserve">летворение, не была в тягость: </w:t>
      </w:r>
      <w:r>
        <w:rPr>
          <w:i/>
          <w:sz w:val="24"/>
          <w:szCs w:val="24"/>
        </w:rPr>
        <w:t xml:space="preserve">Умей вовремя сказать, вовремя смолчать, </w:t>
      </w:r>
      <w:r>
        <w:rPr>
          <w:sz w:val="24"/>
          <w:szCs w:val="24"/>
        </w:rPr>
        <w:t>т. е. знай меру в разговоре, не утом</w:t>
        <w:softHyphen/>
        <w:t>ляй собеседника, дай возможность и ему высказать</w:t>
        <w:softHyphen/>
        <w:t>ся. Очень неприятно, когда тебя не слушают. Но еще хуже, когда один из участников диалога, не дослушав своего собеседника, включается в разговор и одновре</w:t>
        <w:softHyphen/>
        <w:t>менно начинают звучать два голоса. Такое общение похоже, скорее,  на базар, а не на беседу уважающих друг друга людей. Особенно плохо, когда подобное на</w:t>
        <w:softHyphen/>
        <w:t>блюдается на собраниях, школьных диспутах, при об</w:t>
        <w:softHyphen/>
        <w:t>суждении какого-то вопроса в классе. Пословица пре</w:t>
        <w:softHyphen/>
        <w:t xml:space="preserve">дупреждает: </w:t>
      </w:r>
      <w:r>
        <w:rPr>
          <w:i/>
          <w:sz w:val="24"/>
          <w:szCs w:val="24"/>
        </w:rPr>
        <w:t xml:space="preserve">Петь хорошо вместе, а говорить порознь. </w:t>
      </w:r>
      <w:r>
        <w:rPr>
          <w:sz w:val="24"/>
          <w:szCs w:val="24"/>
        </w:rPr>
        <w:t>Что ценит народ в собеседнике, что порицает? От</w:t>
        <w:softHyphen/>
        <w:t xml:space="preserve">вет находим в пословицах: </w:t>
      </w:r>
      <w:r>
        <w:rPr>
          <w:i/>
          <w:sz w:val="24"/>
          <w:szCs w:val="24"/>
        </w:rPr>
        <w:t>Он на ветер слов не бро</w:t>
        <w:softHyphen/>
        <w:t xml:space="preserve">сает; За словом в карман не полезет. </w:t>
      </w:r>
      <w:r>
        <w:rPr>
          <w:sz w:val="24"/>
          <w:szCs w:val="24"/>
        </w:rPr>
        <w:t>Ответствен</w:t>
        <w:softHyphen/>
        <w:t>ное отношение к сказанному, отсутствие пустозвон</w:t>
        <w:softHyphen/>
        <w:t>ства, похвальбы, находчивость при разговоре — по</w:t>
        <w:softHyphen/>
        <w:t>ложительные качества говорящего. А вот всезнай</w:t>
        <w:softHyphen/>
        <w:t xml:space="preserve">ство </w:t>
      </w:r>
      <w:r>
        <w:rPr>
          <w:i/>
          <w:sz w:val="24"/>
          <w:szCs w:val="24"/>
        </w:rPr>
        <w:t xml:space="preserve">(у него на всякий спрос есть ответ), </w:t>
      </w:r>
      <w:r>
        <w:rPr>
          <w:sz w:val="24"/>
          <w:szCs w:val="24"/>
        </w:rPr>
        <w:t xml:space="preserve">неумение и нежелание понять собеседника </w:t>
      </w:r>
      <w:r>
        <w:rPr>
          <w:i/>
          <w:sz w:val="24"/>
          <w:szCs w:val="24"/>
        </w:rPr>
        <w:t>(говорить на раз</w:t>
        <w:softHyphen/>
        <w:t xml:space="preserve">ных языках; их разговор — разговор глухих); </w:t>
      </w:r>
      <w:r>
        <w:rPr>
          <w:sz w:val="24"/>
          <w:szCs w:val="24"/>
        </w:rPr>
        <w:t>уп</w:t>
        <w:softHyphen/>
        <w:t xml:space="preserve">рямство в отстаивании своих суждений (с </w:t>
      </w:r>
      <w:r>
        <w:rPr>
          <w:i/>
          <w:sz w:val="24"/>
          <w:szCs w:val="24"/>
        </w:rPr>
        <w:t>ним натощак не сговоришься; с тобой надо говорить горо</w:t>
        <w:softHyphen/>
        <w:t xml:space="preserve">ху наевшись); </w:t>
      </w:r>
      <w:r>
        <w:rPr>
          <w:sz w:val="24"/>
          <w:szCs w:val="24"/>
        </w:rPr>
        <w:t xml:space="preserve">отсутствие логики в разговоре </w:t>
      </w:r>
      <w:r>
        <w:rPr>
          <w:i/>
          <w:sz w:val="24"/>
          <w:szCs w:val="24"/>
        </w:rPr>
        <w:t xml:space="preserve">(я ему про Фому, а он мне про Ерему); </w:t>
      </w:r>
      <w:r>
        <w:rPr>
          <w:sz w:val="24"/>
          <w:szCs w:val="24"/>
        </w:rPr>
        <w:t xml:space="preserve">непоследовательность изложения, противоречивость высказывания </w:t>
      </w:r>
      <w:r>
        <w:rPr>
          <w:i/>
          <w:sz w:val="24"/>
          <w:szCs w:val="24"/>
        </w:rPr>
        <w:t xml:space="preserve">(начал за здравие, а кончил за упокой); </w:t>
      </w:r>
      <w:r>
        <w:rPr>
          <w:sz w:val="24"/>
          <w:szCs w:val="24"/>
        </w:rPr>
        <w:t>чрезмерная болтли</w:t>
        <w:softHyphen/>
        <w:t xml:space="preserve">вость </w:t>
      </w:r>
      <w:r>
        <w:rPr>
          <w:i/>
          <w:sz w:val="24"/>
          <w:szCs w:val="24"/>
        </w:rPr>
        <w:t xml:space="preserve">(ты ему слово, а он тебе десять) — </w:t>
      </w:r>
      <w:r>
        <w:rPr>
          <w:sz w:val="24"/>
          <w:szCs w:val="24"/>
        </w:rPr>
        <w:t>все эти качества нежелательные, не создающие комфорта при общ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сский народ отрицательно относится к ссорам, которые нередко возникают между говорящими. Пословица предупреждает: </w:t>
      </w:r>
      <w:r>
        <w:rPr>
          <w:i/>
          <w:sz w:val="24"/>
          <w:szCs w:val="24"/>
        </w:rPr>
        <w:t xml:space="preserve">Лучше ногою запнуться, нежели языком. </w:t>
      </w:r>
      <w:r>
        <w:rPr>
          <w:sz w:val="24"/>
          <w:szCs w:val="24"/>
        </w:rPr>
        <w:t>Поэтому следует быть особенно ос</w:t>
        <w:softHyphen/>
        <w:t xml:space="preserve">торожным, в выборе слов, помнить: </w:t>
      </w:r>
      <w:r>
        <w:rPr>
          <w:i/>
          <w:sz w:val="24"/>
          <w:szCs w:val="24"/>
        </w:rPr>
        <w:t>Слово не стрела, но пуще стрелы разит; Рана от ножа залечивает</w:t>
        <w:softHyphen/>
        <w:t>ся, перед раной, нанесенной словом, врач бессилен; От одного слова — да на век ссора.</w:t>
      </w:r>
      <w:r>
        <w:rPr>
          <w:sz w:val="24"/>
          <w:szCs w:val="24"/>
        </w:rPr>
        <w:t xml:space="preserve"> Пословицы призывают быть милосердным, уметь сопереживать, понимать чужую беду, чужое горе, быть терпеливым по отношению к другим, не забывать: </w:t>
      </w:r>
      <w:r>
        <w:rPr>
          <w:i/>
          <w:sz w:val="24"/>
          <w:szCs w:val="24"/>
        </w:rPr>
        <w:t>Ссора до добра не доводит; В ссорах да во вздорах пути не бывает; Много бранился, а добра не добился.</w:t>
      </w:r>
      <w:r>
        <w:rPr>
          <w:sz w:val="24"/>
          <w:szCs w:val="24"/>
        </w:rPr>
        <w:t xml:space="preserve"> Но если ссоры не удалось избежать, пословицы призывают к примирению: </w:t>
      </w:r>
      <w:r>
        <w:rPr>
          <w:i/>
          <w:sz w:val="24"/>
          <w:szCs w:val="24"/>
        </w:rPr>
        <w:t>Всякая ссора красна миром; С кем побранюсь, с тем и помирюсь; Кстати бранись, а и не кстати мирись; С людьми мирись, а с грехами брани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 ни интересно бывает обще</w:t>
        <w:softHyphen/>
        <w:t>ние, как ни забываем мы о времени, увлеченные бе</w:t>
        <w:softHyphen/>
        <w:t>седой, важно не затянуть разговор, вовремя его пре</w:t>
        <w:softHyphen/>
        <w:t xml:space="preserve">кратить, На это указывают пословицы: </w:t>
      </w:r>
      <w:r>
        <w:rPr>
          <w:i/>
          <w:sz w:val="24"/>
          <w:szCs w:val="24"/>
        </w:rPr>
        <w:t>Сколько ни толковать, а всего не перетолковать; Сколько ни говорить, а с разговору сытым не быть.</w:t>
      </w:r>
    </w:p>
    <w:p>
      <w:pPr>
        <w:pStyle w:val="Normal"/>
        <w:rPr/>
      </w:pPr>
      <w:r>
        <w:rPr>
          <w:sz w:val="24"/>
          <w:szCs w:val="24"/>
        </w:rPr>
        <w:t>Как мудры и поучительны народные изречения! Трудно, а чаще всего и невозможно сказать, когда каждая из них появилась, сколько столетий назад. Ясно одно: созданные мудростью народа, проверен</w:t>
        <w:softHyphen/>
        <w:t>ные жизнью и опытом в течение многих десятиле</w:t>
        <w:softHyphen/>
        <w:t>тий и даже веков, они — одно из могучих средств выражения духовной жизни русского народа, его дум, чаяний, стремлений. Знакомство е пословица</w:t>
        <w:softHyphen/>
        <w:t>ми приобщает человека к народному творчеству, помогает глубже познать сам народ и его язык, многому научиться.</w:t>
      </w:r>
    </w:p>
    <w:sectPr>
      <w:type w:val="nextPage"/>
      <w:pgSz w:w="11906" w:h="16838"/>
      <w:pgMar w:left="851" w:right="852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1">
    <w:name w:val="Стиль1"/>
    <w:basedOn w:val="Normal"/>
    <w:qFormat/>
    <w:pPr>
      <w:spacing w:lineRule="auto" w:line="360"/>
      <w:ind w:hanging="0"/>
      <w:jc w:val="center"/>
    </w:pPr>
    <w:rPr>
      <w:b/>
      <w:sz w:val="36"/>
    </w:rPr>
  </w:style>
  <w:style w:type="paragraph" w:styleId="3">
    <w:name w:val="Стиль3"/>
    <w:basedOn w:val="Normal"/>
    <w:qFormat/>
    <w:pPr/>
    <w:rPr>
      <w:b/>
    </w:rPr>
  </w:style>
  <w:style w:type="paragraph" w:styleId="2">
    <w:name w:val="Стиль2"/>
    <w:basedOn w:val="Normal"/>
    <w:qFormat/>
    <w:pPr>
      <w:spacing w:lineRule="auto" w:line="360"/>
      <w:ind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07:35:00Z</dcterms:created>
  <dc:creator>LdGray</dc:creator>
  <dc:description>Тише едеш - дальше будеш.</dc:description>
  <cp:keywords/>
  <dc:language>en-US</dc:language>
  <cp:lastModifiedBy>Наташа</cp:lastModifiedBy>
  <dcterms:modified xsi:type="dcterms:W3CDTF">2012-11-10T14:23:00Z</dcterms:modified>
  <cp:revision>6</cp:revision>
  <dc:subject/>
  <dc:title>«Федеральная программа книгоиздания России»</dc:title>
</cp:coreProperties>
</file>