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Мастер-класс по теме «Технология развития критического      мышления»</w:t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5"/>
      </w:tblGrid>
      <w:tr>
        <w:trPr>
          <w:trHeight w:val="3564" w:hRule="atLeast"/>
        </w:trPr>
        <w:tc>
          <w:tcPr>
            <w:tcW w:w="941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и</w:t>
            </w:r>
            <w:r>
              <w:rPr>
                <w:sz w:val="28"/>
                <w:szCs w:val="28"/>
              </w:rPr>
              <w:t>: развитие критического мышления в форме конкретных принципов и навыков; формирование навыков построения уроков по развитию критического мышления.</w:t>
              <w:br/>
            </w:r>
            <w:r>
              <w:rPr>
                <w:b/>
                <w:bCs/>
                <w:sz w:val="28"/>
                <w:szCs w:val="28"/>
              </w:rPr>
              <w:t>Формы и методы работы</w:t>
            </w:r>
            <w:r>
              <w:rPr>
                <w:sz w:val="28"/>
                <w:szCs w:val="28"/>
              </w:rPr>
              <w:t>: беседа, упражнения, анализ ситуаций, освоение и отработка конкретных навыков. В работе также будут использованы компьютерная презентация и раздаточные материалы.</w:t>
              <w:br/>
            </w:r>
            <w:r>
              <w:rPr>
                <w:b/>
                <w:bCs/>
                <w:sz w:val="28"/>
                <w:szCs w:val="28"/>
              </w:rPr>
              <w:t>По окончании мастер-класса участник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получат знания и навыки по развитию критического мышлен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гут создавать проекты уроков по новой технолог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научатся использовать приемы развития критического мышления в своей педагогической практике.</w:t>
            </w:r>
          </w:p>
        </w:tc>
      </w:tr>
    </w:tbl>
    <w:p>
      <w:pPr>
        <w:pStyle w:val="Normal"/>
        <w:shd w:fill="FFFFFF" w:val="clear"/>
        <w:suppressAutoHyphens w:val="true"/>
        <w:ind w:left="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Есть три типа людей: первые умеют что-то делать, вторые - умеют научить что-то делать, а третьи только и делают, что "учат жить" и первых, и вторых…  Я приветствую тех: кто умеет - поделитесь, кто может - научите…"</w:t>
      </w:r>
    </w:p>
    <w:p>
      <w:pPr>
        <w:pStyle w:val="Msonospacing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й школе предлагается огромное разнообразие педагогических технологий. В работе К. Селевко их описано свыше 50.</w:t>
      </w:r>
    </w:p>
    <w:p>
      <w:pPr>
        <w:pStyle w:val="Msonospacing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дагогов часто ошеломляет обилие инноваций, которые предлагаются для решения стоящих перед ними проблем, поэтому большое практическое значение имеет знание учителем образовательных возможностей каждой технологии.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Сегодня я бы хотела остановиться на технологии развития критического мышления. Технология развития критического мышления является универсальной. Нам придется обратиться к собственному педагогическому опыту.</w:t>
        <w:br/>
        <w:t>Мы будем считать достигнутыми цели мастер класса в том случае, если наряду с некоторыми ответами у вас появятся новые вопросы. А значит, наш мастер класс продлится в форме сотруд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минки давайте обсудим одно спорное утверждение авторов книги “Развитие критического мышления”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рушение стереотипов</w:t>
              <w:br/>
            </w:r>
            <w:r>
              <w:rPr>
                <w:sz w:val="28"/>
                <w:szCs w:val="28"/>
              </w:rPr>
              <w:t xml:space="preserve">Технология развития критического мышления разрушает следующие стереотипы: </w:t>
              <w:br/>
              <w:t>- на уроке нужно оценивать ученика;</w:t>
              <w:br/>
              <w:t>- учащийся не должен делать ошибок;</w:t>
              <w:br/>
              <w:t>- учитель знает, как и что должен отвечать ученик;</w:t>
              <w:br/>
              <w:t>- учитель должен знать ответы на все вопросы, которые возникают на занятии;</w:t>
              <w:br/>
              <w:t>- на вопрос, поставленный преподавателем, всегда должен быть отве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тите данные предложения и сделайте маркировку текста по следующей системе:</w:t>
        <w:br/>
        <w:t>“V” - галочкой отмечается то, что известно;</w:t>
        <w:br/>
        <w:t>“-” - знаком минус помечается то, что противоречит представлениям читающих;</w:t>
        <w:br/>
        <w:t>“+” - знаком плюс помечается то, что является для читателя интересным и неожиданным;</w:t>
        <w:br/>
        <w:t>“?” - вопросительный знак ставится, если у читателя возникло желание узнать о том, что описывается, более подробно.</w:t>
        <w:br/>
        <w:t>Форма работы: парная. Время: 3 минуты.</w:t>
      </w:r>
      <w:r>
        <w:rPr/>
        <w:br/>
      </w:r>
      <w:r>
        <w:rPr>
          <w:rStyle w:val="StrongEmphasis"/>
          <w:i/>
          <w:iCs/>
          <w:sz w:val="28"/>
          <w:szCs w:val="28"/>
        </w:rPr>
        <w:t>2. Стадия вызова.</w:t>
      </w:r>
      <w:r>
        <w:rPr/>
        <w:br/>
      </w:r>
      <w:r>
        <w:rPr>
          <w:sz w:val="28"/>
          <w:szCs w:val="28"/>
        </w:rPr>
        <w:t>Предлагаю систематизировать ваши представления о критическом мышлении на отдельном листе, в центре которого пишется тема “Критическое мышление”. Далее в течение 2 минут записываются слова, которые приходят на ум в связи с этой темой (кластер)</w:t>
        <w:br/>
        <w:t>Форма работы: индивидуальная.</w:t>
      </w:r>
      <w:r>
        <w:rPr/>
        <w:br/>
      </w:r>
      <w:r>
        <w:rPr>
          <w:rStyle w:val="StrongEmphasis"/>
          <w:i/>
          <w:iCs/>
          <w:sz w:val="28"/>
          <w:szCs w:val="28"/>
        </w:rPr>
        <w:t>3. Стадия осмысления</w:t>
      </w:r>
      <w:r>
        <w:rPr>
          <w:sz w:val="28"/>
          <w:szCs w:val="28"/>
        </w:rPr>
        <w:t xml:space="preserve"> </w:t>
        <w:br/>
        <w:t>Обменяйтесь листами в парах, примените прием маркировки информации, сравнив записи своих колл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лучилось, зачитайте гром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можете заметить, как дополнилась ваша схе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разделитесь на 4 группы. В группах обсудите следующий текст и промаркируйте его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Что же такое критическое мышление?</w:t>
              <w:br/>
              <w:t>(Из книги Е.А. Генике, Е.А. Трифонова, Развитие критического мышления)</w:t>
              <w:br/>
              <w:t>По представлению американских авторов, думать критически означает проявлять любознательность и использовать исследовательские методы: ставить перед собой вопросы и осуществлять планомерный поиск ответов. Критическое мышление работает на многих уровнях, не довольствуясь фактами, а вскрывая причины и последствия этих фактов. Критическое мышление предполагает вежливый скептицизм, сомнение в общепринятых истинах, постоянный вопрос: “А что, если...?” Критическое мышление означает выработку точки зрения по определенному вопросу и способность отстоять эту точку зрения логическими доводами. Критическое мышление предусматривает внимание к аргументам оппонента и их логическое осмысление.</w:t>
              <w:br/>
              <w:t>Первоначально может возникнуть впечатление, что мнение американских педагогов противоположно бытующему в России представлению о критике как выявлении недостатков. Наверное, это связано со стереотипами поколения 50-70-х годов, воспитанного на партийной литературе.- “Как раз себя надо критиковать самым суровым образом, именно к себе следует прилагать самый строгий масштаб, иначе можно сорваться с ходуль прямо в лужу” (Карл Либкнехт).</w:t>
              <w:br/>
              <w:t>Одним из основных достижений школьного обучения П.Ф.Каптерев считал “создание” такого мышления, которое характеризовалось бы следующими доминирующими в нем особенностями: стройностью и цельностью рассуждений, критическим отношением к чужим и собственным мыслям, идеям, теоретическим предположениям, наблюдательностью, готовностью к самостоятельной работе с целью вырабатывания для себя новых знаний.</w:t>
              <w:br/>
              <w:t>Характерными, устойчивыми особенностями развитого критического мышления являются: оценочность, включая и ценностную сторону оценки, открытость новым идеям, собственное мнение и рефлексия оснований собственных критических суждений. Развитие критического мышления должно осуществляться своевременно и в условиях деятельности, связанной с решением конкретных проблемных познавательных зада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работы: групповая. Время: 5 минут.</w:t>
        <w:br/>
      </w:r>
      <w:r>
        <w:rPr>
          <w:rStyle w:val="StrongEmphasis"/>
          <w:i/>
          <w:iCs/>
          <w:sz w:val="28"/>
          <w:szCs w:val="28"/>
        </w:rPr>
        <w:t>4. Стадия рефлекси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br/>
        <w:t>Внесите необходимые исправления в составленный ранее текст.</w:t>
        <w:br/>
        <w:t>Беседа  по вопросам:</w:t>
        <w:br/>
        <w:t>- Что из прочитанного вами было знакомо?</w:t>
        <w:br/>
        <w:t>- Какая информация оказалась новой?</w:t>
        <w:br/>
        <w:t>- Что вызвало сомнения или с чем вы были не согласны?</w:t>
        <w:br/>
        <w:t>- Давайте озвучим “тонкие” и “толстые” вопросы и постараемся на них ответить.</w:t>
        <w:br/>
        <w:t>Примечание: “толстые” вопросы не имеют однозначного ответа, “тонкие” вопросы начинаются со слов “что, когда, где и т.д.”</w:t>
      </w:r>
      <w:r>
        <w:rPr/>
        <w:br/>
      </w:r>
      <w:r>
        <w:rPr>
          <w:rStyle w:val="StrongEmphasis"/>
          <w:i/>
          <w:iCs/>
          <w:sz w:val="28"/>
          <w:szCs w:val="28"/>
        </w:rPr>
        <w:t>5. Краткая интерактивная лекция</w:t>
      </w:r>
      <w:r>
        <w:rPr/>
        <w:br/>
      </w:r>
      <w:r>
        <w:rPr>
          <w:sz w:val="28"/>
          <w:szCs w:val="28"/>
        </w:rPr>
        <w:t>У нас появились новые вопросы, а значит, мы уже мыслим критически. Давайте познакомимся с теорией.</w:t>
        <w:br/>
        <w:t>Для развития критического мышления разработана педагогическая технология, которую можно представить в виде трёх стадий СЛАЙДЫ №    :</w:t>
        <w:br/>
        <w:t>I стадия – вызов;</w:t>
        <w:br/>
        <w:t>II стадия – осмысление;</w:t>
        <w:br/>
        <w:t>III стадия – рефлексия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заметили, что наша предыдущая работа состояла из трех этапов.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>А теперь я вам предлагаю разделиться на 7 групп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получает задание: текст один, но работа у всех разная. На подготовку 3 минуты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Приёмы развития критического мышления на уроках позволяют  сделать работу на уроках более эффективной, интересной и творческой, а главное – результативной. Человек, обладающий критическим мышлением, отвечает всем требованиям современного общества. Он умеет видеть проблемы и перспективы, ставить четкие задачи, разрабатывать оптимальные пути к их достижению. Он обладает ясным, оригинальным, независимым мышлением, готов к самореализации и самовыражению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завершение хочется вам пожелать (музыка): СЛАЙД № </w:t>
      </w:r>
    </w:p>
    <w:p>
      <w:pPr>
        <w:pStyle w:val="Normal"/>
        <w:rPr/>
      </w:pPr>
      <w:r>
        <w:rPr>
          <w:sz w:val="28"/>
          <w:szCs w:val="28"/>
        </w:rPr>
        <w:t>Трепетно, нежно, заботливо, ласково,</w:t>
        <w:br/>
        <w:t>С каждым ребёнком с открытой душой,</w:t>
        <w:br/>
        <w:t>Всё, что умеем, знаем и можем,</w:t>
        <w:br/>
        <w:t>Просто отдали,   и в сердце большом</w:t>
        <w:br/>
        <w:t>Место найдётся для каждого школьника.</w:t>
        <w:br/>
        <w:t>Каждого нужно увидеть, раскрыть,</w:t>
        <w:br/>
        <w:t>Всем вам желаю всего наилучшего,</w:t>
        <w:br/>
        <w:t>Чтобы всегда нам хотелось 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48:00Z</dcterms:created>
  <dc:creator>Admin</dc:creator>
  <dc:description/>
  <cp:keywords/>
  <dc:language>en-US</dc:language>
  <cp:lastModifiedBy>Admin</cp:lastModifiedBy>
  <cp:lastPrinted>2012-10-30T16:41:00Z</cp:lastPrinted>
  <dcterms:modified xsi:type="dcterms:W3CDTF">2012-10-30T10:42:00Z</dcterms:modified>
  <cp:revision>8</cp:revision>
  <dc:subject/>
  <dc:title>  </dc:title>
</cp:coreProperties>
</file>