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Технологическая схема деятельности педагога-психолога в рамках психологического сопровождения образовательного проце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40"/>
        <w:gridCol w:w="3184"/>
        <w:gridCol w:w="3184"/>
        <w:gridCol w:w="318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деятельности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для выявления проблем воспитания и обу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детей старших, подг.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состоянии социальной сре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одительских собраниях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педагогов с целью изучения индивидуальных особенностей дет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старших 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к анкете для педагог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диагностика особенностей педагогов по м. Калининск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/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дицинской документации для определения направлений индивидуаль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лужб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детей в естественных условиях с целью изучения эмоционально-личностной сфер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ладших-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наблюд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оказатели дезадапт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онсультирование по запросам и по результатам наблюдения дет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одители, 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Журнал консульт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вная игра «Буратино» с целью определения степени адекватности эмоционального реагирования и сенсомоторной компетентности дет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готовительных и старши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-характеристика ребен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«возрастные кризисы развития и условия, способствующие их благополучному разрешению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младших 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онсульт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«достаточно ли Вы уделяете внимания своему ребенку?» с целью выявления проблем обучения и воспит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старших 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одительских собраниях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по результатам диагностики особенностей профессионального и личностного роста педагогов (м. Калининского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онсульт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иагностика эмоционально-личностной сферы детей по м. «Кактус», «Цветорисуночный тест оценки психических состояний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ти старших 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токол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ключение об уровне эмоционального благополучия дет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разв. занятия с детьми «группы риска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«группы риска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овые занятия по программам В.Л. Шарохиной и С.В. Крюковой «Удивляюсь, злюсь, боюсь, хвастаюсь и радуюсь» с элементами игрового сенсомоторного тренин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рших 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коммуникативных навыков для педагогов «Виды поддержки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школьной готовности:</w:t>
            </w:r>
          </w:p>
          <w:p>
            <w:pPr>
              <w:pStyle w:val="Normal"/>
              <w:rPr/>
            </w:pPr>
            <w:r>
              <w:rPr/>
              <w:t>- т. Керна-Йерасека</w:t>
            </w:r>
          </w:p>
          <w:p>
            <w:pPr>
              <w:pStyle w:val="Normal"/>
              <w:rPr/>
            </w:pPr>
            <w:r>
              <w:rPr/>
              <w:t>- «Графический диктант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готов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по итогам диагност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Стиль семейных отношений и эмоциональное самочувствие ребенка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старших 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Индивидуальные и подгрупповые развивающие занятия с деть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ти старших и подготовительных групп, остальные по показания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коммуникативных навыков: «Конфликт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консультирование родителей «Как играть с гиперактивными детьми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детей средни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онсульт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коммуникативной сферы детей по м. «Рукавички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готовительных групп; старшие группы – по показания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подгрупповые развивающие занят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рших и подготовительных групп; остальные - по показания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коммуникативных навыков для педагогов «Способы выхода из конфликтной ситуации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социально-психологическая готовность к школе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Индивидуальные подгрупповые развивающие занятия с деть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ти старших и подготовительных групп; другие по показания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«Критерии эмоционального здоровья дошкольников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ная индивидуальная диагностика школьной готов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представ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результатам диагности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детей подготовительных групп; 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онсульт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ная индивидуальная диагностика школьной готов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представ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результатам диагности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детей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онсульт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 «Использование элементов игрового сенсомоторного тренинга на занятиях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Стиль семейных отношений и эмоциональное самочувствие ребенка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детей младши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глубленная индивидуальная диагностика школьной готов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т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сихологическое представ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результатам диагности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детей подготовительных групп; педаго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онсульт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развивающие занятия по результатам диагностики уровня школьной готов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развития произвольной сферы (м. «Домик»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ровне сформированности произвольной сфе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творческих способностей детей по м. Торренс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б уровне сформированности творческих способност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диагностика эмоциональной сферы детей по м. «Цветорисуночный тест оценки психических состояний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рших 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состоянии эмоциональной сферы дет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Итоговая диагностика коммуникативной сферы детей по м. «Не намочи ног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ети подготовительных груп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Журнал учета проведенной работы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ключение о состоянии коммуникативной сфе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чности ребенка с целью определения результативности развивающей и психо-профилактической работы с детьми (метод наблюдения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овед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езадапт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детей с трудностями в адаптации и социализации по результатам изучения личности дет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онсульт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психологической служб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оакбарова С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39:00Z</dcterms:created>
  <dc:creator>Администратор</dc:creator>
  <dc:description/>
  <cp:keywords/>
  <dc:language>en-US</dc:language>
  <cp:lastModifiedBy>Acer</cp:lastModifiedBy>
  <dcterms:modified xsi:type="dcterms:W3CDTF">2012-06-17T14:57:00Z</dcterms:modified>
  <cp:revision>4</cp:revision>
  <dc:subject/>
  <dc:title>Технологическая схема работы</dc:title>
</cp:coreProperties>
</file>