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ТЕМАТИЧЕСКОЕ ПЛАНИРОВАНИЕ ПО ИСТОРИИ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ОЯСНИТЕЛЬНАЯ ЗАПИСКА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iCs/>
          <w:color w:val="000000"/>
        </w:rPr>
        <w:t xml:space="preserve">Тематическое планирование </w:t>
      </w:r>
      <w:r>
        <w:rPr>
          <w:color w:val="000000"/>
        </w:rPr>
        <w:t xml:space="preserve">по истории России разработано на основе Федерального компонента государственного стандарта общего образования, Примерной программы основного общего образования по истории и </w:t>
      </w:r>
      <w:r>
        <w:rPr>
          <w:iCs/>
          <w:color w:val="000000"/>
        </w:rPr>
        <w:t>материалов Министерства образования и науки РФ, составленных Временным научным коллективом «Образовательный стандарт» под руководством Э.Д. Днепрова и А.Г. Аркадьева (см. Сборник нормативных документов</w:t>
      </w:r>
      <w:r>
        <w:rPr>
          <w:color w:val="000000"/>
        </w:rPr>
        <w:t xml:space="preserve">. История / сост. </w:t>
      </w:r>
      <w:r>
        <w:rPr>
          <w:iCs/>
          <w:color w:val="000000"/>
        </w:rPr>
        <w:t>Э.Д. Днепров и А.Г. Аркадьев. – М.: Дрофа, 2008)</w:t>
      </w:r>
      <w:r>
        <w:rPr>
          <w:color w:val="000000"/>
        </w:rPr>
        <w:t xml:space="preserve"> и</w:t>
      </w:r>
      <w:r>
        <w:rPr/>
        <w:t xml:space="preserve"> Программы общеобразовательных учреждений по истории России для 9 класса (см.</w:t>
      </w:r>
      <w:r>
        <w:rPr>
          <w:sz w:val="40"/>
          <w:szCs w:val="40"/>
        </w:rPr>
        <w:t xml:space="preserve"> </w:t>
      </w:r>
      <w:r>
        <w:rPr/>
        <w:t xml:space="preserve">Данилов А.А., Косулина Л.Г. Программы общеобразовательных учреждений по истории России для 6 – 11 классов / А.А. Данилов, Л.Г. Косулина. – М.: Просвещение, 2009)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ab/>
        <w:t>Календарно-тематический план для 9 класса по истории России ориентирован на использование учебника: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u w:val="single"/>
        </w:rPr>
      </w:pPr>
      <w:r>
        <w:rPr>
          <w:color w:val="000000"/>
        </w:rPr>
        <w:t>- Данилов А.А., Косулина Л.Г., Брандт М.Ю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стория Росси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о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 9 класс / А.А. Данилов, Л.Г. Косулина, М.Ю. </w:t>
      </w:r>
      <w:r>
        <w:rPr>
          <w:iCs/>
          <w:color w:val="000000"/>
        </w:rPr>
        <w:t xml:space="preserve"> </w:t>
      </w:r>
      <w:r>
        <w:rPr>
          <w:color w:val="000000"/>
        </w:rPr>
        <w:t>Брандт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- М.: </w:t>
        <w:tab/>
        <w:t>Просвещение, 2010.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• </w:t>
      </w:r>
      <w:r>
        <w:rPr>
          <w:b/>
          <w:i/>
          <w:color w:val="000000"/>
          <w:u w:val="single"/>
        </w:rPr>
        <w:t xml:space="preserve">ДОПОЛНИТЕЛЬНЫХ ПОСОБИЙ ДЛЯ УЧИТЕЛЯ: </w:t>
      </w:r>
    </w:p>
    <w:p>
      <w:pPr>
        <w:pStyle w:val="Normal"/>
        <w:rPr/>
      </w:pPr>
      <w:r>
        <w:rPr/>
        <w:tab/>
        <w:t xml:space="preserve">- История России. </w:t>
      </w:r>
      <w:r>
        <w:rPr>
          <w:lang w:val="en-US"/>
        </w:rPr>
        <w:t>XX</w:t>
      </w:r>
      <w:r>
        <w:rPr/>
        <w:t xml:space="preserve"> век. 9 класс: поурочные планы по учебнику А.А. Данилова, Л.Г. Косулиной / авт-сост. Н.С. Кочетов. – Волгоград: Учитель, </w:t>
        <w:tab/>
        <w:t>2007.</w:t>
      </w:r>
    </w:p>
    <w:p>
      <w:pPr>
        <w:pStyle w:val="Normal"/>
        <w:rPr/>
      </w:pPr>
      <w:r>
        <w:rPr/>
        <w:tab/>
        <w:t xml:space="preserve">- Репин А.В. История России. 9 класс / А.В. Репин. – Саратов: Лицей, 2007. </w:t>
      </w:r>
    </w:p>
    <w:p>
      <w:pPr>
        <w:pStyle w:val="Normal"/>
        <w:rPr/>
      </w:pPr>
      <w:r>
        <w:rPr/>
        <w:tab/>
        <w:t>- Герои русской истории. – М.: Белый город, 2005.</w:t>
      </w:r>
    </w:p>
    <w:p>
      <w:pPr>
        <w:pStyle w:val="Normal"/>
        <w:rPr/>
      </w:pPr>
      <w:r>
        <w:rPr/>
        <w:tab/>
        <w:t xml:space="preserve">- Аксёнова А.И., Антоненков Е.Д., Бадер О.Н. и др. О крае родном. Люди, история, жизнь, природа земли Владимирской / А.И. Аксёнова, Е.Д. </w:t>
        <w:tab/>
        <w:t>Антоненков, О.Н. Бадер и др. – Ярославль, Верхне-Волжское книжное издательство, 1978.</w:t>
      </w:r>
    </w:p>
    <w:p>
      <w:pPr>
        <w:pStyle w:val="Normal"/>
        <w:rPr/>
      </w:pPr>
      <w:r>
        <w:rPr/>
        <w:tab/>
        <w:t>- Фоминцева Л.А. Земля Владимирская: Географический словарь / Л.А. Фоминцева. – Владимир, 1991.</w:t>
      </w:r>
    </w:p>
    <w:p>
      <w:pPr>
        <w:pStyle w:val="Normal"/>
        <w:rPr/>
      </w:pPr>
      <w:r>
        <w:rPr/>
        <w:tab/>
        <w:t>- Скороспелов А.И. Кроссворды для школьников. ИСТОРИЯ / А.И. Скороспелов. – Ярославль: «Академия развития», 1997.</w:t>
      </w:r>
    </w:p>
    <w:p>
      <w:pPr>
        <w:pStyle w:val="Normal"/>
        <w:rPr/>
      </w:pPr>
      <w:r>
        <w:rPr/>
        <w:tab/>
        <w:t xml:space="preserve">- Хромова И.С. История России. </w:t>
      </w:r>
      <w:r>
        <w:rPr>
          <w:lang w:val="en-US"/>
        </w:rPr>
        <w:t>XX</w:t>
      </w:r>
      <w:r>
        <w:rPr/>
        <w:t xml:space="preserve"> век. Тесты. 9 класс / И.С. Хромова. – М.: Дрофа, 2001.</w:t>
      </w:r>
    </w:p>
    <w:p>
      <w:pPr>
        <w:pStyle w:val="Normal"/>
        <w:rPr/>
      </w:pPr>
      <w:r>
        <w:rPr/>
        <w:tab/>
        <w:t xml:space="preserve">- Тюкавкин В.Г., Корнилов В.А., Ушаков А.В., Старцев В.И. История СССР, 1861 – 1917: Учебник для студентов пед. ин-тов по спец. «История» / В.Г. </w:t>
        <w:tab/>
        <w:t>Тюкавкин, В.А. Корнилов, А.В. Ушаков, В.И. Старцев; Под ред. В.Г. Тюкавкина. – М.: Просвещение, 1989.</w:t>
      </w:r>
    </w:p>
    <w:p>
      <w:pPr>
        <w:pStyle w:val="Normal"/>
        <w:rPr/>
      </w:pPr>
      <w:r>
        <w:rPr/>
        <w:tab/>
        <w:t>- Аннин А.Г., Аннин Г.П., Будников В.А., Корольков Н.В., Солдатов А.Ф. Отечественная история (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XXI</w:t>
      </w:r>
      <w:r>
        <w:rPr/>
        <w:t xml:space="preserve"> вв.). Курс лекций. Часть </w:t>
      </w:r>
      <w:r>
        <w:rPr>
          <w:lang w:val="en-US"/>
        </w:rPr>
        <w:t>III</w:t>
      </w:r>
      <w:r>
        <w:rPr/>
        <w:t xml:space="preserve">. (1905 – 1941 </w:t>
        <w:tab/>
        <w:t>годы). / А.Г. Аннин, Г.П. Аннин, В.А. Будников, Н.В. Корольков, А.Ф. Солдатов; Под ред. Г.П. Аннина. – Владимир: ВГПУ. 2002.</w:t>
      </w:r>
    </w:p>
    <w:p>
      <w:pPr>
        <w:pStyle w:val="Normal"/>
        <w:rPr/>
      </w:pPr>
      <w:r>
        <w:rPr/>
        <w:tab/>
        <w:t xml:space="preserve">- Аннин А.Г., Аннин Г.П., Покровская Л.Д. Отечественная история (1941 – 2004 гг.).  Курс лекций. Часть </w:t>
      </w:r>
      <w:r>
        <w:rPr>
          <w:lang w:val="en-US"/>
        </w:rPr>
        <w:t>IV</w:t>
      </w:r>
      <w:r>
        <w:rPr/>
        <w:t xml:space="preserve">. / А.Г. Аннин, Г.П. Аннин, Л.Д. </w:t>
        <w:tab/>
        <w:t>Покровская; Под ред. Г.П. Аннина. – Владимир: ВГПУ. 2004.</w:t>
      </w:r>
    </w:p>
    <w:p>
      <w:pPr>
        <w:pStyle w:val="Normal"/>
        <w:rPr/>
      </w:pPr>
      <w:r>
        <w:rPr/>
        <w:tab/>
        <w:t xml:space="preserve">- Думова Н.Г., Ерофеев Н.Д., Тютюкин С.В. и др. История политических партий России: Учебник для студентов вузов, обучающихся по </w:t>
        <w:tab/>
        <w:t>специальности «История» / Н.Г. Думова, Н.Д. Ерофеев, С.В. Тютюкин и др.; Под редакцией А.И. Зевелева. – М.: Высшая школа, 1994.</w:t>
      </w:r>
    </w:p>
    <w:p>
      <w:pPr>
        <w:pStyle w:val="Normal"/>
        <w:rPr/>
      </w:pPr>
      <w:r>
        <w:rPr/>
        <w:tab/>
        <w:t>- Романовский В.К. Символы российской государственности. Герб. Флаг. Гимн. Пособие для учителя / В.К. Романовский. – М.: «Торгово-</w:t>
        <w:tab/>
        <w:t xml:space="preserve">издательский дом «Русское слово – РС», 2008. </w:t>
      </w:r>
    </w:p>
    <w:p>
      <w:pPr>
        <w:pStyle w:val="Normal"/>
        <w:rPr/>
      </w:pPr>
      <w:r>
        <w:rPr/>
        <w:tab/>
        <w:t>- Верт Н. История советского государства. 1900 – 1991 / Н. Верт. – М.: Прогресс-Академия, 1994.</w:t>
      </w:r>
    </w:p>
    <w:p>
      <w:pPr>
        <w:pStyle w:val="Normal"/>
        <w:rPr/>
      </w:pPr>
      <w:r>
        <w:rPr/>
        <w:tab/>
        <w:t xml:space="preserve">- Васильев Д.М. Портреты времени: 1861 – 1914. Литературно-художественное издание / Д.М. Васильев. – СПб, 2008. </w:t>
      </w:r>
    </w:p>
    <w:p>
      <w:pPr>
        <w:pStyle w:val="Normal"/>
        <w:rPr/>
      </w:pPr>
      <w:r>
        <w:rPr/>
        <w:tab/>
        <w:t>- Сосновская Л.А. Культурные столицы Европы / Л.А. Сосновская. – АНО «Центр продуктивного обучения», СПб, 2009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Сосновская Л.А. По следам литературных героев / Л.А. Сосновская. – АНО «Центр продуктивного обучения», СПб, 2010.</w:t>
      </w:r>
    </w:p>
    <w:p>
      <w:pPr>
        <w:pStyle w:val="Normal"/>
        <w:rPr/>
      </w:pPr>
      <w:r>
        <w:rPr/>
        <w:tab/>
        <w:t xml:space="preserve">- Какурин Н.Е. Как сражалась революция. / Н.Е. Какурин. – М.: Политиздат, 1990. </w:t>
      </w:r>
    </w:p>
    <w:p>
      <w:pPr>
        <w:pStyle w:val="Normal"/>
        <w:rPr/>
      </w:pPr>
      <w:r>
        <w:rPr/>
        <w:tab/>
        <w:t>- Волков Ф.Д. Взлёт и падение Сталина. – М.: Спектр, 1992.</w:t>
      </w:r>
    </w:p>
    <w:p>
      <w:pPr>
        <w:pStyle w:val="Normal"/>
        <w:rPr/>
      </w:pPr>
      <w:r>
        <w:rPr/>
        <w:tab/>
        <w:t xml:space="preserve">- Тенеткина А.А. Материалы исследований. Сборник № 8: Научно-практическая конференция (17 декабря 2001 г.) / Гос. Владимиро-Сузд. ист.-архит. </w:t>
        <w:tab/>
        <w:t xml:space="preserve">и худож. музей-заповедник; / А.А. Тенеткина. – Владимир, 2002. </w:t>
      </w:r>
    </w:p>
    <w:p>
      <w:pPr>
        <w:pStyle w:val="Normal"/>
        <w:rPr/>
      </w:pPr>
      <w:r>
        <w:rPr/>
        <w:tab/>
        <w:t xml:space="preserve">- Волкогонов Д.А., Сиполс В.Я., Кошкин А.А. и др. Актуальные проблемы новейшей истории / Д.А. Волкогонов, В.Я. Сиполс, А.А. Кошкин и др.; Под </w:t>
        <w:tab/>
        <w:t xml:space="preserve">общ. ред. Г.Н. Севостьянова. – М.: Просвещение, 1991. </w:t>
      </w:r>
    </w:p>
    <w:p>
      <w:pPr>
        <w:pStyle w:val="Normal"/>
        <w:rPr/>
      </w:pPr>
      <w:r>
        <w:rPr/>
        <w:tab/>
        <w:t>- Головатенко А.Ю. История России: спорные проблемы / А.Г. Головатенко. – М.: Школа-Пресс, 1994.</w:t>
      </w:r>
    </w:p>
    <w:p>
      <w:pPr>
        <w:pStyle w:val="Normal"/>
        <w:rPr/>
      </w:pPr>
      <w:r>
        <w:rPr/>
        <w:tab/>
        <w:t xml:space="preserve">- Шишкин В.А. Антисоветская блокада и её крушение /  В.А. Шишкин. – Л.: Наука, 1989. </w:t>
      </w:r>
    </w:p>
    <w:p>
      <w:pPr>
        <w:pStyle w:val="Normal"/>
        <w:rPr/>
      </w:pPr>
      <w:r>
        <w:rPr/>
        <w:tab/>
        <w:t xml:space="preserve">- Головатенко А.Ю. Тоталитаризм </w:t>
      </w:r>
      <w:r>
        <w:rPr>
          <w:lang w:val="en-US"/>
        </w:rPr>
        <w:t>XX</w:t>
      </w:r>
      <w:r>
        <w:rPr/>
        <w:t xml:space="preserve"> века / А.Ю. Головатенко. – М.: Школа-Пресс, 1992. </w:t>
      </w:r>
    </w:p>
    <w:p>
      <w:pPr>
        <w:pStyle w:val="Normal"/>
        <w:rPr/>
      </w:pPr>
      <w:r>
        <w:rPr/>
        <w:tab/>
        <w:t xml:space="preserve">- Артёмов В.А., Васецкий Н.А., Генис В.Л. и др. Исторические портреты / В.А. Артёмов, Н.А. Васецкий, В.Л. Генис и др.; Под общ. ред. Г.Н. </w:t>
        <w:tab/>
        <w:t xml:space="preserve">Севостьянова. – М.: Просвещение, 1993. </w:t>
      </w:r>
    </w:p>
    <w:p>
      <w:pPr>
        <w:pStyle w:val="Normal"/>
        <w:rPr/>
      </w:pPr>
      <w:r>
        <w:rPr/>
        <w:tab/>
        <w:t>- Константинов В.Н. История религий / В.Н. Константинов. - Владимир: ВГПИ им. П.И. Лебедева-Полянского, 1992.</w:t>
      </w:r>
    </w:p>
    <w:p>
      <w:pPr>
        <w:pStyle w:val="Normal"/>
        <w:rPr/>
      </w:pPr>
      <w:r>
        <w:rPr/>
        <w:tab/>
        <w:t>- Советский Союз в годы Великой Отечественной войны 1941 – 1945. – М.: Наука, 1976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От «Барбароссы» до «Терминала»: Взгляд с Запада / Сост. Ю.И. Логинов. – М.: Политиздат, 1988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Волков Ф.Д. Тайное становится явным: Деятельность дипломатии и разведки западных держав в годы второй мировой войны / Ф.Д. Волков. – М.:</w:t>
      </w:r>
      <w:r>
        <w:rPr>
          <w:b/>
          <w:i/>
          <w:u w:val="single"/>
        </w:rPr>
        <w:t xml:space="preserve"> </w:t>
      </w:r>
      <w:r>
        <w:rPr/>
        <w:tab/>
        <w:t>Политиздат, 1989.</w:t>
      </w:r>
    </w:p>
    <w:p>
      <w:pPr>
        <w:pStyle w:val="Normal"/>
        <w:rPr/>
      </w:pPr>
      <w:r>
        <w:rPr/>
        <w:tab/>
        <w:t>- История России в таблицах и схемах. – М.: «Лист», 1999.</w:t>
      </w:r>
    </w:p>
    <w:p>
      <w:pPr>
        <w:pStyle w:val="Normal"/>
        <w:rPr/>
      </w:pPr>
      <w:r>
        <w:rPr/>
        <w:tab/>
        <w:t xml:space="preserve">- Хрестоматия по истории СССР, 1900 – конец 1930-х гг.: Пособие для учителя / Сост. С.И. Матруненков; Под ред. Ю.И. Кораблёва. – М.: </w:t>
        <w:tab/>
        <w:t>Просвещение, 1988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Емелях Л.И. Крестьяне и церковь накануне Октября / Л.И. Емелях. – Л.: Наука, 1976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Решать дело сегодня: Сборник / Сост. А.Б. Зверинцев. – Л.: Детская литература, 1987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Памятники Отечества: Иллюстрированный альманах Всероссийского общества охраны памятников истории и культуры. № 1 (11) 1985. – М.: </w:t>
        <w:tab/>
        <w:t>Советская Россия, 1985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Журналы из серии «100 битв, которые изменили мир». – М.: ООО «Де Агостини», 2011: № 2: Сталинград – 1942 – 1943 гг.;  № 5: Цусима – 1905 г.; </w:t>
        <w:tab/>
        <w:t xml:space="preserve">№ 8: Курск – 1943 г.; № 12: Ленинград – 1941 – 1944 гг.; № 17: Москва – 1941 г.; № 23: Операция «Багратион» – 1944 г.; № 29: Операция «Барбаросса» </w:t>
        <w:tab/>
        <w:t>- 1941 г.; № 32: Брусиловский прорыв – 1916 г.; № 36 – Берлин – 1945 г.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 xml:space="preserve">• </w:t>
      </w:r>
      <w:r>
        <w:rPr>
          <w:b/>
          <w:i/>
          <w:color w:val="000000"/>
          <w:u w:val="single"/>
        </w:rPr>
        <w:t>ДЛЯ УЧАЩИХСЯ: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Скиталец (Петров С.Г.). Светлые лучи любви: Повести. Рассказы. Воспоминания / (С.Г.Петров) Скиталец. – М.: Правда, 1989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Репин И.П., Балашов Л.С., Журавлёв М.М. и др. Ордена Ленина Московский военный округ / И.П. Репин, Л.С. Балашов, М.М. Журавлёв и др. – М.: </w:t>
        <w:tab/>
        <w:t>Московский рабочий, 1985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Борисов Ю.С. История СССР: материалы к учебнику для 9 класса / Ю.С. Борисов. – М.: Просвещение, 1989. </w:t>
      </w:r>
    </w:p>
    <w:p>
      <w:pPr>
        <w:pStyle w:val="Normal"/>
        <w:rPr/>
      </w:pPr>
      <w:r>
        <w:rPr/>
        <w:tab/>
        <w:t xml:space="preserve"> - Струкова Н.М., Якунина А.Н. Суздальцы-герои Советского Союза / Н.М. Струкова, А.Н. Якунина. – Владимир, 1991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Резниченко Г.И. Машины, ставшие памятниками. Очерки о боевой технике / Г.И. Резниченко. – М.: ДОСААФ, 1977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Энциклопедия для детей. Т. 5. История России и её ближайших соседей. Ч. 3. </w:t>
      </w:r>
      <w:r>
        <w:rPr>
          <w:lang w:val="en-US"/>
        </w:rPr>
        <w:t>XX</w:t>
      </w:r>
      <w:r>
        <w:rPr/>
        <w:t xml:space="preserve"> век / Глав. ред. М.Д. Аксёнова. – М.: Аванта +, 2002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Энциклопедический словарь юного историка: (Всеобщая история) / Сост. Н.С. Елманова, Е.М. Савичева. – М.: Педагогика-Пресс, 1994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Энциклопедия для детей. Т. 1. Всемирная история / Сост. С.Т. Исмаилова. – М.: Аванта +, 1993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Я познаю мир: Детская энциклопедия: Санкт-Петербург в вопросах и ответах / Т.Ю. Кравченко, М.Ю. Матросов. – М.: АСТ: Астрель, 2007.</w:t>
      </w:r>
    </w:p>
    <w:p>
      <w:pPr>
        <w:pStyle w:val="Normal"/>
        <w:rPr>
          <w:sz w:val="52"/>
          <w:szCs w:val="52"/>
        </w:rPr>
      </w:pPr>
      <w:r>
        <w:rPr/>
        <w:tab/>
        <w:t>- Я познаю мир: Детская энциклопедия: История / Н.В. Чудакова, А.В. Громов. – М.: ООО «Издательство АСТ – ЛТД», 1997.</w:t>
      </w:r>
    </w:p>
    <w:p>
      <w:pPr>
        <w:pStyle w:val="Normal"/>
        <w:rPr/>
      </w:pPr>
      <w:r>
        <w:rPr/>
        <w:tab/>
        <w:t xml:space="preserve">- Я познаю мир: Детская энциклопедия: Культура / Авт.-сост. Н.В. Чудакова; Под общ. ред. О.Г. Хинн. – М.: ООО «Издательство АСТ – ЛТД», </w:t>
        <w:tab/>
        <w:t>199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Андреев П.В. История 5 – 11 классы: Справочные материалы / П.В. Андреев. – М.: Дрофа, 1996.</w:t>
      </w:r>
    </w:p>
    <w:p>
      <w:pPr>
        <w:pStyle w:val="Normal"/>
        <w:ind w:firstLine="705"/>
        <w:rPr/>
      </w:pPr>
      <w:r>
        <w:rPr/>
        <w:t xml:space="preserve">- Капица Ф.С., Колядич Т.М. Справочник школьника. История мировой культуры / Ф.С. Капица, Т.М. Колядич. – М.: Филологическое общество </w:t>
        <w:tab/>
        <w:t>«Слово», Центр гуманитарных наук при факультете журналистики МГУ имени М.В. Ломоносова, ТКО «АСТ», 1996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Капица Ф.С., Григорьев В.А., Новикова Е.П., Долгова Г.П. Справочник школьника. История Отечества: / Ф.С. Капица, В.А. Григорьев, Е.П. </w:t>
        <w:tab/>
        <w:t xml:space="preserve">Новикова, Г.П. Долгова. – М.: Филологическое общество «Слово», Центр гуманитарных наук при факультете журналистики МГУ имени М.В. </w:t>
        <w:tab/>
        <w:t>Ломоносова, ТКО «АСТ», 1996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Яковер Л.Б. Краткий справочник по отечественной истории / Л.Б. Яковер. – М.: Просвещение, 1994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Кузнецов А.П. Школьнику о символах Отечества: пособие для учащихся / А.П. Кузнецов. – М.: Просвещение, 2005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Дрюбин Г.Р. Книги, восставшие из пепла / Г.Р. Дрюбин. – М.: «Книга», 1966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Лиханов А.А. Боря Цариков / А.А. Лиханов. – М.: Детская литература, 1968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Голяков С.М., Понизовский В.М. Рихард Зорге / С.М. Голяков, В.М. Понизовский. – М.: «Молодая гвардия», 1965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Троцкий Л.Д. Моя жизнь: опыт автобиографии. Т.1. – М.: Книга, 1990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Косточкин В.В. Поясом немеркнущей славы (монументы рубежей Ленинградского фронта) / В.В. Косточкин. – М.: «Искусство», 1975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Алексеев С.П. Книга для чтения по истории нашей Родины (с 1670 по 1945 год) / С.П. Алексеев. – М.: Просвещение, 198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Щагин Э.М., Карлова Л.А., Поликарпов В.Д. и др. Книга для чтения по истории СССР, 1917 – конец 1930-х гг.: Книга для учащихся / Э.М. Щагин, </w:t>
        <w:tab/>
        <w:t>Л.А. Карлова, В.Д.  Поликарпов и др.; Под ред. Э.М. Щагина. – М.: Просвещение, 1990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Левченко С.В., Мозесон Д.Л. В поисках кладов Сибири / С.В. Левченко, Д.Л. Мозесон. – М.: Наука, 1967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Полем боя испытаны. Фронтовые эпизоды / Сост. И.М. Дынин, И.А. Скородумов. – М.: Воениздат, 1981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Абаренков В.П., Аверкин А.Г., Агешин Ю.А. и др. Краткий политический словарь / В.П. Абаренков, А.Г. Аверкин, Ю.А. Агешин и др.; Сост. и общ. </w:t>
        <w:tab/>
        <w:t>ред. Л.А. Оникова, Н.В. Шишлина. – М.: Политиздат, 198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Сборники книг из серии «Занимательный атлас»: «</w:t>
      </w:r>
      <w:r>
        <w:rPr>
          <w:lang w:val="en-US"/>
        </w:rPr>
        <w:t>XX</w:t>
      </w:r>
      <w:r>
        <w:rPr/>
        <w:t xml:space="preserve"> век», «Астрономия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ab/>
        <w:t>Авторы учебно-методического комплекса по истории России – А.А. Данилов, Л.Г. Косулина, М.Ю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Брандт. </w:t>
      </w:r>
    </w:p>
    <w:p>
      <w:pPr>
        <w:pStyle w:val="Normal"/>
        <w:shd w:fill="FFFFFF" w:val="clear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ab/>
        <w:t xml:space="preserve">Тематическое планирование </w:t>
      </w:r>
      <w:r>
        <w:rPr>
          <w:color w:val="000000"/>
        </w:rPr>
        <w:t>по Всеобщей истории разработано на основе Федерального государст</w:t>
        <w:softHyphen/>
        <w:t xml:space="preserve">венного стандарта, Примерной программы </w:t>
        <w:tab/>
        <w:t>основного общего образования по истории и</w:t>
      </w:r>
      <w:r>
        <w:rPr>
          <w:iCs/>
          <w:color w:val="000000"/>
        </w:rPr>
        <w:t xml:space="preserve"> материалов Министерства образования и науки РФ, составленных Временным научным коллективом </w:t>
        <w:tab/>
        <w:t>«Образовательный стандарт» под руководством Э.Д. Днепрова и А.Г. Аркадьева  (см. Сборник нормативных документов</w:t>
      </w:r>
      <w:r>
        <w:rPr>
          <w:color w:val="000000"/>
        </w:rPr>
        <w:t xml:space="preserve">. История / сост. </w:t>
      </w:r>
      <w:r>
        <w:rPr>
          <w:iCs/>
          <w:color w:val="000000"/>
        </w:rPr>
        <w:t xml:space="preserve">Э.Д. </w:t>
        <w:tab/>
        <w:t>Днепров и А.Г. Аркадьев. – М.: Дрофа, 2008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ab/>
        <w:t>Преподавание всеобщей истории ориентировано на использование учебника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- Алексашкина Л.Н. Всеобщая история: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о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. 9 класс / Л.Н. Алексашкина. - М.: Мнемозина, 2009. 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• </w:t>
      </w:r>
      <w:r>
        <w:rPr>
          <w:b/>
          <w:i/>
          <w:color w:val="000000"/>
          <w:u w:val="single"/>
        </w:rPr>
        <w:t>ДОПОЛНИТЕЛЬНЫХ ПОСОБИЙ ДЛЯ УЧИТЕЛЯ:</w:t>
      </w:r>
    </w:p>
    <w:p>
      <w:pPr>
        <w:pStyle w:val="Normal"/>
        <w:rPr/>
      </w:pPr>
      <w:r>
        <w:rPr/>
        <w:tab/>
        <w:t>- Алексашкина Л.Н. Методика преподавания всеобщей истории в 9 классе: пособие для учителя / Л.Н. Алексашкина. – М.: Мнемозина, 2010.</w:t>
      </w:r>
    </w:p>
    <w:p>
      <w:pPr>
        <w:pStyle w:val="Normal"/>
        <w:rPr/>
      </w:pPr>
      <w:r>
        <w:rPr/>
        <w:tab/>
        <w:t>- Соловьёв К.А. Универсальные поурочные разработки по новейшей истории зарубежных стран (</w:t>
      </w:r>
      <w:r>
        <w:rPr>
          <w:lang w:val="en-US"/>
        </w:rPr>
        <w:t>XX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ека): 9 класс / К.А. Соловьёв. – М.: </w:t>
        <w:tab/>
        <w:t>ВАКО, 2010.</w:t>
      </w:r>
    </w:p>
    <w:p>
      <w:pPr>
        <w:pStyle w:val="Normal"/>
        <w:rPr/>
      </w:pPr>
      <w:r>
        <w:rPr/>
        <w:tab/>
        <w:t xml:space="preserve">- Репин А.В. Новейшая история. 9 класс / А.В. Репин. – Саратов: Лицей, 2009. </w:t>
      </w:r>
    </w:p>
    <w:p>
      <w:pPr>
        <w:pStyle w:val="Normal"/>
        <w:rPr/>
      </w:pPr>
      <w:r>
        <w:rPr/>
        <w:tab/>
        <w:t xml:space="preserve">- Галкин И.С., Ерофеев Н.А., Ефимова А.Л. и др. Новая история. 1871 – 1917. Учеб. для студентов пед. ин-тов по ист. спец. / И.С. Галкин, Н.А. </w:t>
        <w:tab/>
        <w:t>Ерофеев, А.Л. Ефимова и др.; Под ред. Н.Е. Овчаренко. – М.: Просвещение, 1984.</w:t>
      </w:r>
    </w:p>
    <w:p>
      <w:pPr>
        <w:pStyle w:val="Normal"/>
        <w:rPr/>
      </w:pPr>
      <w:r>
        <w:rPr/>
        <w:tab/>
        <w:t xml:space="preserve">- Александров В.В. Новейшая история стран Европы и Америки. 1945 – 1986 гг.: Учебное пособие для вузов по спец. «История» / В.В. Александров. – </w:t>
        <w:tab/>
        <w:t>М.: Высшая школа, 1988.</w:t>
      </w:r>
    </w:p>
    <w:p>
      <w:pPr>
        <w:pStyle w:val="Normal"/>
        <w:rPr/>
      </w:pPr>
      <w:r>
        <w:rPr/>
        <w:tab/>
        <w:t>- Леволкина Л.П. Федеративная Республика Германии (1949–1969 годы): Учебное пособие. – Владимир: ВГПИ им. П.И. Лебедева-Полянского, 1990.</w:t>
      </w:r>
    </w:p>
    <w:p>
      <w:pPr>
        <w:pStyle w:val="Normal"/>
        <w:rPr/>
      </w:pPr>
      <w:r>
        <w:rPr/>
        <w:tab/>
        <w:t>- Зимулина Л.А. Доминионы и неоколониалистская политика Англии: Учебное пособие / Л.А. Зимулина. – Владимир: ВГПИ им. П.И. Лебедева-</w:t>
        <w:tab/>
        <w:t xml:space="preserve">Полянского, 1990. </w:t>
      </w:r>
    </w:p>
    <w:p>
      <w:pPr>
        <w:pStyle w:val="Normal"/>
        <w:rPr/>
      </w:pPr>
      <w:r>
        <w:rPr/>
        <w:tab/>
        <w:t>- Скороспелов А.И. Кроссворды для школьников. ИСТОРИЯ / А.И. Скороспелов. – Ярославль: «Академия развития», 1997.</w:t>
      </w:r>
    </w:p>
    <w:p>
      <w:pPr>
        <w:pStyle w:val="Normal"/>
        <w:rPr/>
      </w:pPr>
      <w:r>
        <w:rPr/>
        <w:tab/>
        <w:t xml:space="preserve">- Васильев Д.М. Портреты времени: 1861 – 1914. Литературно-художественное издание / Д.М. Васильев. – СПб, 2008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От «Барбароссы» до «Терминала»: Взгляд с Запада / Сост. Ю.И. Логинов. – М.: Политиздат, 1988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Волков Ф.Д. Тайное становится явным: Деятельность дипломатии и разведки западных держав в годы второй мировой войны / Ф.Д. Волков. – М.: </w:t>
        <w:tab/>
        <w:t>Политиздат, 1989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Волкогонов Д.А., Сиполс В.Я., Кошкин А.А. и др. Актуальные проблемы новейшей истории / Д.А. Волкогонов, В.Я. Сиполс, А.А. Кошкин и др.; Под </w:t>
        <w:tab/>
        <w:t xml:space="preserve">общ. ред. Г.Н. Севостьянова. – М.: Просвещение, 1991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Головатенко А.Ю. Тоталитаризм </w:t>
      </w:r>
      <w:r>
        <w:rPr>
          <w:lang w:val="en-US"/>
        </w:rPr>
        <w:t>XX</w:t>
      </w:r>
      <w:r>
        <w:rPr/>
        <w:t xml:space="preserve"> века / А.Ю. Головатенко. – М.: Школа-Пресс, 1992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Константинов В.Н. История религий / В.Н. Константинов. - Владимир: ВГПИ им. П.И. Лебедева-Полянского, 1992.</w:t>
      </w:r>
    </w:p>
    <w:p>
      <w:pPr>
        <w:pStyle w:val="Normal"/>
        <w:rPr/>
      </w:pPr>
      <w:r>
        <w:rPr/>
        <w:tab/>
        <w:t>- Хрестоматия по новейшей истории, 1917 – 1945: Пособие для учителя / Сост. М.Е. Сучков; Под ред. Н.Н. Яковлева. – М.: Просвещение, 198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Хрестоматия по Новой истории: Второй период: Пособие для учителя / Сост. П.И. Остриков и др. – М.: Просвещение, 1993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Яковлев Н.Н. Книга для чтения по новейшей истории, 1917 – 1945: Пособие для учителя / Н.Н. Яковлев. – М.: Просвещение, 1985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Гранчак И.М., Лебович М.Ф. Бела Кун – выдающийся деятель венгерского и международного революционного движения / И.М. Гранчак, М.Ф. </w:t>
        <w:tab/>
        <w:t xml:space="preserve">Лебович. – М.: Мысль, 1975. 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Журналы из серии «100 битв, которые изменили мир». – М.: ООО «Де Агостини», 2011: № 13: Синай – 1967 г.; № 15: «День Д» – 1944 г;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№ </w:t>
      </w:r>
      <w:r>
        <w:rPr/>
        <w:t xml:space="preserve">18: Верден – 1916 г.; 20: Наступление ТЕТ – 1968 г.; № 26: Арденны – 1944 г.; № 35: Пекин – 1900 г.; № 38: Голанские высоты – 1973 г. 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u w:val="single"/>
        </w:rPr>
      </w:pPr>
      <w:r>
        <w:rPr>
          <w:b/>
          <w:i/>
          <w:color w:val="000000"/>
          <w:u w:val="single"/>
        </w:rPr>
        <w:t xml:space="preserve">• </w:t>
      </w:r>
      <w:r>
        <w:rPr>
          <w:b/>
          <w:i/>
          <w:color w:val="000000"/>
          <w:u w:val="single"/>
        </w:rPr>
        <w:t>ДЛЯ УЧАЩИХСЯ:</w:t>
      </w:r>
    </w:p>
    <w:p>
      <w:pPr>
        <w:pStyle w:val="Normal"/>
        <w:rPr/>
      </w:pPr>
      <w:r>
        <w:rPr/>
        <w:tab/>
        <w:t xml:space="preserve">- Трубаров А.А., Федоренко А.А. Рабочая тетрадь к учебнику Кредера А.А. «Новейшая история 1945 – 1993. Часть 2» / А.А. Трубаров, А.А. </w:t>
        <w:tab/>
        <w:t>Федоренко. – М.: Центр гуманитарного образования, 1994.</w:t>
      </w:r>
    </w:p>
    <w:p>
      <w:pPr>
        <w:pStyle w:val="Normal"/>
        <w:rPr/>
      </w:pPr>
      <w:r>
        <w:rPr/>
        <w:tab/>
        <w:t xml:space="preserve">- Капица Ф.С., Григорьев В.А., Новикова Е.П., Долгова Г.П. Справочник школьника. Всеобщая история: История древнего мира, средних веков, новое </w:t>
        <w:tab/>
        <w:t xml:space="preserve">и новейшее время / Ф.С. Капица, В.А. Григорьев, Е.П. Новикова, Г.П. Долгова. – М.: Филологическое общество «Слово», Центр гуманитарных наук </w:t>
        <w:tab/>
        <w:t>при факультете журналистики МГУ имени М.В. Ломоносова, ТКО «АСТ», 1996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Энциклопедия для детей. Т. 1. Всемирная история / Сост. С.Т. Исмаилова. – М.: Аванта +, 1993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Энциклопедический словарь юного историка: (Всеобщая история) / Сост. Н.С. Елманова, Е.М. Савичева. – М.: Педагогика-Пресс, 1994. </w:t>
      </w:r>
    </w:p>
    <w:p>
      <w:pPr>
        <w:pStyle w:val="Normal"/>
        <w:rPr/>
      </w:pPr>
      <w:r>
        <w:rPr/>
        <w:tab/>
        <w:t xml:space="preserve">- Я познаю мир: Детская энциклопедия: История / Авт.-сост. Н.В. Чудакова, А.В. Громов; Под общ. ред. О.Г. Хинн. – М.: ООО «Издательство АСТ – </w:t>
        <w:tab/>
        <w:t>ЛТД», 199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Абаренков В.П., Аверкин А.Г., Агешин Ю.А. и др. Краткий политический словарь / В.П. Абаренков, А.Г. Аверкин, Ю.А. Агешин и др.; Сост. и общ. </w:t>
        <w:tab/>
        <w:t>ред. Л.А. Оникова, Н.В. Шишлина. – М.: Политиздат, 1987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 xml:space="preserve">- Дрюбин Г.Р. Книги, восставшие из пепла / Г.Р. Дрюбин. – М.: Издательство «Книга», 1966. 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Голяков С.М., Понизовский В.М. Рихард Зорге / С.М. Голяков, В.М. Понизовский. – М.: «Молодая гвардия», 1965.</w:t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 xml:space="preserve">- Сороко-Цюпа О.С., Смирнов В.П., Посконин В.С. Мир в начале </w:t>
      </w:r>
      <w:r>
        <w:rPr>
          <w:lang w:val="en-US"/>
        </w:rPr>
        <w:t>XX</w:t>
      </w:r>
      <w:r>
        <w:rPr/>
        <w:t xml:space="preserve"> в., 1898 – 1918: Материалы к курсу «Новая история» / О.С. Сороко-Цюпа, В.П. </w:t>
        <w:tab/>
        <w:t>Смирнов, В.С. Посконин; Под ред. О.С. Сороко-Цюпа. – М.: Просвещение, 1992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- Лебедева Н.С. Подготовка Нюрнбергского процесса / Н.С. Лебедева. – М.: Наука, 1975.</w:t>
      </w:r>
    </w:p>
    <w:p>
      <w:pPr>
        <w:pStyle w:val="Normal"/>
        <w:ind w:firstLine="708"/>
        <w:rPr/>
      </w:pPr>
      <w:r>
        <w:rPr/>
        <w:t>- Сборники книг из серии «Занимательный атлас»: «</w:t>
      </w:r>
      <w:r>
        <w:rPr>
          <w:lang w:val="en-US"/>
        </w:rPr>
        <w:t>XX</w:t>
      </w:r>
      <w:r>
        <w:rPr/>
        <w:t xml:space="preserve"> век», «Африка», «Порты и транспорт», «Народы мира», «Океания», «Изобретения», </w:t>
        <w:tab/>
        <w:t xml:space="preserve">«Астрономия», «Компьютеры и Интернет», «Пираты и корсары», «Письменность», «Религии». </w:t>
      </w:r>
    </w:p>
    <w:p>
      <w:pPr>
        <w:pStyle w:val="Normal"/>
        <w:ind w:firstLine="708"/>
        <w:rPr/>
      </w:pPr>
      <w:r>
        <w:rPr/>
        <w:t>- Атлас новой истории: 9 класс. - М.: Картография, 1985.</w:t>
      </w:r>
    </w:p>
    <w:p>
      <w:pPr>
        <w:pStyle w:val="Normal"/>
        <w:ind w:firstLine="708"/>
        <w:rPr/>
      </w:pPr>
      <w:r>
        <w:rPr/>
        <w:t xml:space="preserve">- Атлас новой истории: 10 класс. – М.: Картография, 1992. </w:t>
      </w:r>
    </w:p>
    <w:p>
      <w:pPr>
        <w:pStyle w:val="Normal"/>
        <w:ind w:firstLine="708"/>
        <w:rPr/>
      </w:pPr>
      <w:r>
        <w:rPr/>
        <w:t>- Атлас новейшей истории зарубежных стран: 10 – 11 класс. – М.: Картография, 1995.</w:t>
      </w:r>
    </w:p>
    <w:p>
      <w:pPr>
        <w:pStyle w:val="Normal"/>
        <w:shd w:fill="FFFFFF" w:val="clear"/>
        <w:autoSpaceDE w:val="false"/>
        <w:ind w:firstLine="708"/>
        <w:rPr>
          <w:color w:val="000000"/>
          <w:u w:val="single"/>
        </w:rPr>
      </w:pPr>
      <w:r>
        <w:rPr/>
        <w:tab/>
      </w:r>
      <w:r>
        <w:rPr>
          <w:color w:val="000000"/>
        </w:rPr>
        <w:t xml:space="preserve">Автор учебно-методического комплекса по всеобщей истории – Л.Н. Алексашкина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ab/>
        <w:t xml:space="preserve">Тематическое планирование предусматривает на изучение истории России в 9 классе 46 учебных часа, на изучение всеобщей истории 24 часа. </w:t>
        <w:tab/>
      </w:r>
      <w:r>
        <w:rPr>
          <w:bCs/>
          <w:color w:val="000000"/>
        </w:rPr>
        <w:t xml:space="preserve">Всего </w:t>
      </w:r>
      <w:r>
        <w:rPr>
          <w:color w:val="000000"/>
        </w:rPr>
        <w:t>70 часов (2 часа в неделю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ab/>
        <w:t>Требования к уровню подготовки обучающихся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ab/>
        <w:t xml:space="preserve">Должны знать: </w:t>
      </w:r>
      <w:r>
        <w:rPr>
          <w:color w:val="000000"/>
        </w:rPr>
        <w:t xml:space="preserve">даты основных событий, термины и понятия значительных процессов и основных событий, их участников, результаты и итоги </w:t>
        <w:tab/>
        <w:t xml:space="preserve">событий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о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; важ</w:t>
        <w:softHyphen/>
        <w:t xml:space="preserve">нейшие достижения культуры и системы ценностей, сформировавшиеся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; изученные виды </w:t>
        <w:tab/>
        <w:t xml:space="preserve">исторических источников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ab/>
        <w:t xml:space="preserve">Должны уметь: </w:t>
      </w:r>
      <w:r>
        <w:rPr>
          <w:color w:val="000000"/>
        </w:rPr>
        <w:t xml:space="preserve">сравнивать исторические явления и события, объяснять смысл, значение важнейших исторических понятий, уметь </w:t>
        <w:tab/>
        <w:t>дискутировать, анализировать исторический ис</w:t>
        <w:softHyphen/>
        <w:t>точник, самостоятельно давать оценку историческим явлениям, высказывать собственно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суждение, читать историческую карту, группировать (классифицировать) исторические события и явления по указанному признаку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ab/>
        <w:t xml:space="preserve">Владеть компетенциями: </w:t>
      </w:r>
      <w:r>
        <w:rPr>
          <w:color w:val="000000"/>
        </w:rPr>
        <w:t xml:space="preserve">коммуникативной, смыслопоисковой, компетенцией личностного саморазвития, информационно-поисковой, </w:t>
        <w:tab/>
        <w:t xml:space="preserve">рефлексивной, учебно-познавательной и профессионально-трудовой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ab/>
        <w:t xml:space="preserve">Способны решать следующие жизненно-практические задачи: </w:t>
      </w:r>
      <w:r>
        <w:rPr>
          <w:iCs/>
          <w:color w:val="000000"/>
        </w:rPr>
        <w:t>высказывани</w:t>
      </w:r>
      <w:r>
        <w:rPr>
          <w:i/>
          <w:iCs/>
          <w:color w:val="000000"/>
        </w:rPr>
        <w:t xml:space="preserve">я </w:t>
      </w:r>
      <w:r>
        <w:rPr>
          <w:iCs/>
          <w:color w:val="000000"/>
        </w:rPr>
        <w:t>собствен</w:t>
      </w:r>
      <w:r>
        <w:rPr>
          <w:color w:val="000000"/>
        </w:rPr>
        <w:t xml:space="preserve">ных суждений об историческом наследии народов </w:t>
        <w:tab/>
        <w:t xml:space="preserve">России; использование знаний об историческом пути и традициях народов России в общении с людьми другой культуры, национальной и </w:t>
        <w:tab/>
        <w:t>религиозной принадлежн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ab/>
        <w:t xml:space="preserve">Элементы продвинутого уровня включают в себя дополнительную информацию из разнообразных источников, с целью осмысления </w:t>
        <w:tab/>
        <w:t>учащимися представленных в них различных</w:t>
      </w:r>
      <w:r>
        <w:rPr/>
        <w:t xml:space="preserve"> </w:t>
      </w:r>
      <w:r>
        <w:rPr>
          <w:color w:val="000000"/>
        </w:rPr>
        <w:t xml:space="preserve">подходов и точек зрения для более глубокого понимания ключевых событий истории Росси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- </w:t>
        <w:tab/>
        <w:t xml:space="preserve">нача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., а также отработки полученных знаний в ходе решения учебно-познавательных задач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СЕОБЩАЯ ИСТОРИЯ (24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1980"/>
        <w:gridCol w:w="1800"/>
        <w:gridCol w:w="252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результат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(домашнее зад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и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ежпредметные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тк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МИР В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–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В. (24 ч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МИР В ПЕРВ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ВЕКА (14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1980"/>
        <w:gridCol w:w="1800"/>
        <w:gridCol w:w="252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ир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1)характеризовать основные разновидности империй, существовавших в мире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2)показать завершение колониального раздела мира к началу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3)раскрыть последствия колониальных </w:t>
            </w:r>
            <w:r>
              <w:rPr/>
              <w:t xml:space="preserve">захватов великих держав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)выяснить особенности научно-технического прогресса (НТП) в это врем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)установить основные достижения индустриального развития стран мира на рубеже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)определить воздействие, влияние развития науки и техники на повседневную жизнь люд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мпер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ропол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о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гр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ТП, индустриализа-ция, индустриальное общество, феминистское движение, дискриминация, новейшая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Раздел мира империалистическими державами. Начало борьбы за передел мира», «Территориально-политический раздел мира с 1876 по 1914 гг.». </w:t>
            </w:r>
          </w:p>
          <w:p>
            <w:pPr>
              <w:pStyle w:val="Normal"/>
              <w:autoSpaceDE w:val="false"/>
              <w:rPr/>
            </w:pPr>
            <w:r>
              <w:rPr/>
              <w:t>Галкин И.С. Новая история. 1871-1917. Зимулина Л.А. Доминионы и неоколониалистская политика Англии. Васильев Д.М. Портреты времени.</w:t>
            </w:r>
            <w:r>
              <w:rPr>
                <w:u w:val="single"/>
              </w:rPr>
              <w:t xml:space="preserve"> </w:t>
            </w:r>
            <w:r>
              <w:rPr/>
              <w:t>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Сороко-Цюпа О.С. Мир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физ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олог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имия, изобразительное искусство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, математика, физ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Социально-экономическое развитие Европы и США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основные направления социально-экономического развития Европы и СШ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показать проявление неравномерности темпов развития ведущих стран мир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выяснить причины борьбы США и Германии за передел мир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установить рост экспансии США и Герм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характеризовать рабочее, фермерское, крестьянское и феминистское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центрация производства, конкуренция, монопол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ель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ндика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ес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периализм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кспанс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рхо-синдикализм, феминистское движен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США в конц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в.», «Раздел мира империалистическими державами. Начало борьбы за передел мира», «Европа с 1870 по 1914 гг.», «Территориально-политический раздел мира с 1876 по 1914 гг.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>Галкин И.С. Новая история. 1871-1917. Васильев Д.М. Портреты времени.</w:t>
            </w:r>
            <w:r>
              <w:rPr>
                <w:u w:val="single"/>
              </w:rPr>
              <w:t xml:space="preserve"> </w:t>
            </w:r>
            <w:r>
              <w:rPr/>
              <w:t>Хрестоматия по Новой истор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Сороко-Цюпа О.С. Мир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я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олитическое развитие Европы и США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сущность реформизм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)показать причины проведения реформ в ряде стран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социально-политические реформы в странах Западной Европы и СШ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4)установить, что усиление националистических настроений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 стало порождать острые и затяжные конфликт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определить сложность и противоречивость национальных отношений в Австро-Венгрии и Великобрит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)дать характеристику основных направлений политического развития Европы и СШ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волюция, национал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й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йхсра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юдже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мруль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иони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США в конц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в.» «Европа с 1870 по 1914 гг.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>Галкин И.С. Новая история. 1871-1917. Хрестоматия по Новой истор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Сороко-Цюпа О.С. Мир в начале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биология, иностранный язык, изобразительное искусство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Азия и Латинская Америка в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определить сущность «пробуждения» Азии и его проявлен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характеризовать буржуазные реформы в Японии и их значени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раскрыть предпосылки, причины, ход, результаты и значение буржуазной революции в Кита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дать характеристику буржуазных революций в Иране и Турц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)выяснить предпосылки, причины, ход, результаты и значение буржуазной революции в Мекси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пробуждение» Азии, «революционная волна»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дернизация, 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волюция, буржуазная революция, Гоминьдан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жлис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ладотурки, османизм, латифунд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удил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Революционное и национально-освободительное движение народов зарубежной Азии в конц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в.», «Латинская Америка в конц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в.», «Революция в Китае в 1911-1913 гг.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алкин И.С. Новая история. 1871-1917. Журнал «100 битв, которые изменили мир». № 35: Пекин.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роко-Цюпа О.С. Мир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изобразительное искусство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ая вой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характеризовать международные отношения, причины, этапы формирования Антанты и Тройственного союза накануне войны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2)определить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ую войну как империалистическую, захватническую, направленную на передел мир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раскрыть причины, повод войны и отношение общества к войн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дать характеристику хода боевых действий в войн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показать всё большее ухудшение жизни людей в тылу, направления мобилизации и мероприятия государств во время войн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выяснить нарастание кризисных явлений в воевавших странах по мере затягивания войн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установить результаты и значение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дународные отноше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ровая война, коло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рополия, Тройственный союз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тант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купация, национализм, «блицкриг», «позиционная война», мобилиз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изис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цифист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йтральные страны, капитуля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Первая Мировая война (1914 – 1918 гг.)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алкин И.С. Новая история. 1871-1917. Хрестоматия по Новой истории. Журнал «100 битв, которые изменили мир». № 18: Верден.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роко-Цюпа О.С. Мир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изобразительное искусство, литератур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оздание Версальско-Вашингтонск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показать ход крушения империй и создания новых суверенных государств в Европ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раскрыть позиции ведущих западных политиков в отношении послевоенного урегулирован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Парижскую мирную конференцию 1919 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определить положения Версальского мирного договор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снить мероприятия по завершению создания Версальско-Вашингтонской систем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установить, какие международные противоречия были устранены, а какие обострялись или возникали внов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мпер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веренное государство, Парижская мирная конференция 1919 г.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рсальский мирный договор 1919 г.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14 пунктов» В. Вильсон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рсальско-Вашингтонская систе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параци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га Наций, ратификация, мандатная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Территориальные изменения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 – 1923 гг.)», «Западная Европа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 – 1923 гг.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Хрестоматия по новейшей истории. Яковлев Н.Н. Книга для чтения по новейшей истории. 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литература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волюционные события 1918 – начала 1920-х гг. в Европ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характеризовать буржуазную революцию 1918-1919 гг. в Герм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показать деятельность советских республик в Венгрии и Словак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дать характеристику европейского рабочего и социалистического движен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раскрыть размежевание реформистского и революционного течений в социал-демократии Евро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уржуазная революция, республ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йхстаг, конституция, радикальные преобразова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ктатур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икал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Западная Европа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–1923 гг.)», «Германская революция 1918-1919 гг.», «Венгерская Советская республика Словацкая Советская республик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>Яковлев Н.Н. Книга для чтения по новейшей истории. 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/>
            </w:pPr>
            <w:r>
              <w:rPr/>
              <w:t>Гранчак И.М. Б. Кун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литература, обществознание, изобразительное искусство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никновение фашизма в Италии и Герм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причины появления фашистского движен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показать методы достижения фашистами власти в Итал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деятельность фашистов в Италии до и после прихода к власт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сравнить фашизм в Италии и нацизм в Герм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снить особенности начального этапа деятельности нацистов в Герм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ш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ц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ктатур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ционализм, шовинизм, тоталитарное фашистское государство, тоталитар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уче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рмовые отря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а «Западная Европа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–1923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/>
              <w:t>Хрестоматия по новейшей истории. Яковлев Н.Н. Книга для чтения по новейшей истории. 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литература, обществознание, изобразительное искусство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вропа и США в 1924 – 1939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определить причины прихода лейбористской партии к власти в Великобрит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характеризовать мероприятия лейбористского правительства в  Великобрит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дать характеристику «нового курса» в СШ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сравнить авторитарные и тоталитарные режимы 20-30-х гг. в Европ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установить предпосылки и причины прихода нацистов к власти в Герм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раскрыть особенности положения, пропаганды и развития Германии в 3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выявить характерные черты народных фронтов и их деятельность во Франции и Исп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циальный компромисс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новый курс»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ровой экономический кризис 1929-1933 гг.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ритарные режимы, тоталитарные режимы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юрер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стапо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зм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ноцид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жизненное пространство», лейбористская партия, гражданская во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9 –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Западная Европа в 1924-1939 гг.», 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 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Яковлев Н.Н. Книга для чтения по новейшей истории. Энциклопедия для детей. Т. 1. Всемирная история</w:t>
            </w:r>
            <w:r>
              <w:rPr>
                <w:b/>
                <w:i/>
                <w:u w:val="single"/>
              </w:rPr>
              <w:t xml:space="preserve"> </w:t>
            </w:r>
            <w:r>
              <w:rPr/>
              <w:t>Зимулина Л.А. Доминионы и неоколониалистская политика Англ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Гранчак И.М. Бела К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математика, изобразительное искусство, технология, литература,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узы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ия в 1918 – 1939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предпосылки, причины, ход и результаты кемалистской революции в Турц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характеризовать внутренние и внешние факторы развёртывания и победы революции в Монгол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дать характеристику китайской революции 1925 – 1927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показать начальный этап освободительной войны Китая против Япо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установить формы и методы движения народов Индии против колониального гнё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зидентская республика, концессия, 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а,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йский Национальный Конгресс (ИНК), свадеш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арадж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сотрудничест-во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минион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о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тропо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Карты «Западная Европа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 – 1923 гг.)», «Национально-освободительная бо-рьба народов колониальных и зависимых стран в 1924 – 1939 гг.», «Индия (1924-1939 гг.)», «Китай (1924-1937 гг.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Зимулина Л.А. Доминионы и неоколониалистская политика Англии. Хрестоматия по новейшей истории. Яковлев Н.Н. Книга для чтения по новейшей истории. 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еждународные отношения в 20-30-е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показать роль и значение деятельности Лиги Наций в 2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раскрыть стабилизацию международных отношений в 2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установить предпосылки, причины и особенности начального этапа агрессии Японии, Италии и Герм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характеризовать политику невмешательства и мюнхенское соглашение 1938 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дать характеристику переговоров 1939 г. и советско-германского договора 23 августа 193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дународные отношения, репараци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гресс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н Дауэс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га Наци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эра пацифизма»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икоминтер-новский пакт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миротворе-ние» агресс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Западная Европа в 1924 – 1939 гг.», 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Яковлев Н.Н. Книга для чтения по новейшей истории. Энциклопедия для детей. Т. 1. Всемирная история. Энциклопедический словарь юного историк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/>
              <w:t>Волкогонов Д.А. Актуальные проблемы новейшей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ая вой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причины и начало войн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показать этапы, театры боевых действий и основных участников войн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оккупацию Германией Европ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установить причины нападения Германии на СССР и этапы создания антигитлеровской коалиц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снить характерные черты германского «нового порядка» на оккупированных территориях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дать характеристику геноцида и движения Сопротивлен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определить главные события войны в Европе, на Тихом океане и в Северной Африк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)выявить итоги и уроки войн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ровая война, «странная война», агресс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куп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ноцид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н «Барбаросса», план «Ост», капитуляция, блицкриг, антигитлеров-ская коали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вижение Сопротивле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йтралитет, коллабораци-онисты, Национальный (Народный) фронт, мобилизация, демократизация, денацификация, демилитариза-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4 –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арта «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ая война (1939-1945 гг.)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>От «Барбароссы» до «Терминала».</w:t>
            </w:r>
          </w:p>
          <w:p>
            <w:pPr>
              <w:pStyle w:val="Normal"/>
              <w:autoSpaceDE w:val="false"/>
              <w:rPr/>
            </w:pPr>
            <w:r>
              <w:rPr/>
              <w:t>Волков Ф.Д. Тайное становится явным. Хрестоматия по новейшей истории. Яковлев Н.Н. Книга для чтения по новейшей истории. Журналы «100 битв, которые изменили мир». № 15: «День Д»; № 26: Арденны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autoSpaceDE w:val="false"/>
              <w:rPr/>
            </w:pPr>
            <w:r>
              <w:rPr/>
              <w:t>Волкогонов Д.А. Актуальные проблемы новейшей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физ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я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овторение «Мир в перв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общить, повторить, закрепить и систематизировать основные знания учащихся по этой те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 и систематизация понятий (см. уроки 1-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ы «Раздел мира империалистическими державами. Начало борьбы за передел мира», «США в конц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в.», «Европа с 1870 по 1914 гг.», «Западная Европа в 1924-1939 гг.», 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Территориально-политический раздел мира с 1876 по 1914 гг.»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Западная Европа после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Мировой войны (1918 – 1923 гг.)», «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ая война (1939-1945 гг.)» </w:t>
            </w: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короспелов А.И. Кроссворды для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тератур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изобразительное искусство, технология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МИР ВО ВТОРОЙ ПОЛОВИН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–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В. (10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1980"/>
        <w:gridCol w:w="1800"/>
        <w:gridCol w:w="252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я перем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1)показать новую расстановку сил в мире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раскрыть противостояние Запада и Востока в послевоенное врем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распад колониальной системы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4)определить карту мира к концу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снить глобальные проблемы современного мир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дать характеристику научно-технического прогресса и его роли в ми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изация Объединённых Наци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общая декларация прав человека, биполярный мир, капиталистиче-ская система, социалистиче-ская систе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доктрина Трумэна»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кол Германии, «холодная война», колониальная систе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учно-технический прогресс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мпьютерная революция»,  информационная револю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Образование мировой системы социализма.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Территориальные изменения в Европе…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 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 В.В. Новейшая история. Леволкина Л.П. Федеративная Республика Германии</w:t>
            </w:r>
          </w:p>
          <w:p>
            <w:pPr>
              <w:pStyle w:val="Normal"/>
              <w:autoSpaceDE w:val="false"/>
              <w:rPr/>
            </w:pPr>
            <w:r>
              <w:rPr/>
              <w:t>Яковлев Н.Н. Книга для чтения по новейшей истории. Трубаров А.А. Рабочая тетрадь по новейшей истории. Энциклопедический словарь юного историка.</w:t>
            </w:r>
          </w:p>
          <w:p>
            <w:pPr>
              <w:pStyle w:val="Normal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/>
              <w:t>Лебедева Н.С. Подготовка Нюрнбергск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технология, физика, астрономия, биология, математика, литератур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США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I</w:t>
            </w:r>
            <w:r>
              <w:rPr>
                <w:bCs/>
                <w:color w:val="000000"/>
              </w:rPr>
              <w:t xml:space="preserve"> в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показать путь к лидерству США в мире капитализм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раскрыть основные черты двухпартийной системы в США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характеризовать деятельность демократов и республиканцев у власт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дать характеристику социальных дви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определить основные направления внутренней и внешней политики США в это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вухпартийная систе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мократы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спубликанцы, демократ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спубл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зиден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ибский кризис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скриминация, сегрег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изм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т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США в 1918- 1985 гг.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 В.В. Новейшая история. Трубаров А.А. Рабочая тетрадь по новейшей истории. 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Волкогонов Д.А. Актуальные проблемы новейшей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ература, физкультура, технолог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адная Европа в 1945 – 1960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характеризовать экономическое развитие стран Западной Европы в это врем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раскрыть наиболее актуальные проблемы политической жизни в Западной Европе в первые послевоенные год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показать пути, формы и методы решения этих проблем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дать характеристику политики консерваторов и социалистов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снить проявления экономической и политической интеграции европейских ст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мократия, национализация, республика, конститу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учно-техническая революция, реприватиз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ятая республика во Франци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идент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ег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Англия, Франция, ФРГ, Италия (1945 – 1985 гг.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Александров В.В. Новейшая история. Леволкина Л.П. Федеративная Республика Германии Трубаров А.А. Рабочая тетрадь по новейшей истории. 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технология, изобразительное искусство, математика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Западная Европа в 60 – 90-е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)определить причины социальных выступлений в странах Европы в 60-е гг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)характеризовать политику социал-демократических и социалистических правительств в 60 – 7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сравнить события середины 1970-х гг. в Португалии, Греции, Испани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установить условия мирного перехода от авторитарного режима к демократии в Испани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5)выяснить причины прихода к власти консерваторов на рубеже 70 – 80-х гг. в ряде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6)показать основные направления внутренней и внешней политики неоконсерва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ерендум, экстремист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социальное общество», авторитарный режим, демократ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ктатур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вестици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консервато-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2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Англия, Франция, ФРГ, Италия (1945-1985 гг.)».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rPr>
                <w:b/>
                <w:b/>
                <w:i/>
                <w:i/>
                <w:u w:val="single"/>
              </w:rPr>
            </w:pPr>
            <w:r>
              <w:rPr/>
              <w:t>Александров В.В. Новейшая история. Леволкина Л.П. Федеративная Республика Германии Трубаров А.А. Рабочая тетрадь по новейшей истории. 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rPr/>
            </w:pPr>
            <w:r>
              <w:rPr/>
              <w:t>Волкогонов Д.А. Актуальные проблемы новейшей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математика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точная Европа в 1945 –  1970-е г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раскрыть предпосылки, причины, ход и результаты установления коммунистических режимов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сравнить развитие СССР и стран Восточной Европ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показать трудности, противоречия, кризисные явления и пути их преодоления в 5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определить необходимость поисков новых путей и моделей развития в 6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установить ход, результаты реформ 1945 – 1948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выяснить причины выбора Югославией собственного пути развит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)характеризовать события 1968 г. в Чехословак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оталитаризм, национализация основных средств  производства, аграрная реформа, Национальный Фронт, индустриализа-ция, кооперирование сельского хозяйства, культурная 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кономические реформы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ажская весна», «социализм с человеческим лиц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2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Карты «Социалистические государства Центральной и Юго-Восточной Европы», «Сотрудничество стран-членов СЭВ».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/>
              <w:t>Репин А.В. Новейшая история.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Александров В.В. Новейшая история. 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/>
              <w:t>Трубаров А.А. Рабочая тетрадь по новейшей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сточная Европа в 80 – 90-е гг.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 – начале </w:t>
            </w:r>
            <w:r>
              <w:rPr>
                <w:bCs/>
                <w:color w:val="000000"/>
                <w:lang w:val="en-US"/>
              </w:rPr>
              <w:t>XXI</w:t>
            </w:r>
            <w:r>
              <w:rPr>
                <w:bCs/>
                <w:color w:val="000000"/>
              </w:rPr>
              <w:t xml:space="preserve"> вв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показать нарастание кризисных явлений в социалистических странах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)определить попытки преодоления кризиса в Польше в начале 80-х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раскрыть причины, ход и результаты революций в Восточной Европ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установить характерные черты развития бывших социалистических государств после смены политических режимов в 1990-е гг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5)выяснить причины обострения национальных противоречий в Восточной Европе в 1990-е г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изис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алиция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бархатная революция», 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шоковая терапия», реформа, приватиза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ход к рыночному хозяйству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сний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арты «Социалистические государства Центральной и Юго-Восточной Европы», «Сотрудничество стран-членов СЭВ».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Александров В.В. Новейшая история. 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рубаров А.А. Рабочая тетрадь по новейшей ис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литература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, русский язык, иностранны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бождение и выбор путей развития стран Азии и Афр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установить этапы освобождения стран Азии, Африки, основные движущие силы и лидеров освободительной борьбы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определить причины и необходимость выбора освободившимися странами моделей и путей развити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выяснить пути решения традиционными обществами проблем модернизации и место стран Азии, Африки в системе современных международных отноше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4)показать особенности развития Японии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вить проявления национализма и фундаментализм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6)характеризовать черты развития Китая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7)сравнить исторические судьбы народов Вьетнама и Кореи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8)дать характеристику развития новых индустриальных стран, Индии, Афганистана, арабского мира, Тропической и Южной Африки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ушение колониальных импери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веренное государство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исламское государство», традиционное общество, модернизация, эволюционное развитие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ывок (скачок) в развитии, неоколониализм, Движение неприсоедине-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вые индустриальные страны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джахед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али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либы, фундаменталис-т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2 –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Образование независимых государств в Африке (1945-1985 гг.)»,  «Социально-экономическое развитие Африки в 60-80-е годы», «Иран, Афганистан, Индия, Пакистан, Бангладеш, Шри-Ланка, Бирма (1945–1985 гг.)», «Страны Арабского Востока (1945 – 1989 гг.)», «Япония (1945 – 1985 гг.)».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нстантинов В.Н. История религий. Трубаров А.А. Рабочая тетрадь по новейшей истории. Волкогонов Д.А. Актуальные проблемы новейшей истор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урналы «100 битв, которые изменили мир». № 13: Синай; 20: Наступление ТЕТ; № 38: Голанские высо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литература, математика, технология, физ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, 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Латинская Америка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характеризовать экономическое развитие стран Латинской Америки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)показать неравномерность развития стран региона и проблемы модернизации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определить демократию и диктатуру как виды политических режимов в Латинской Америк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установить реформы и революцию как пути решения противоречий в Латинской Америк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дать характеристику основных противоречий социально-экономического развития Латинской Америки в это время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выяснить взаимосвязь уровня экономического развития и политической стаби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волюц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форм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тифундия, олигархия, республ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ктатура, импортозаме-щающая индустриализа-ция, демократизация политической жизни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грарная рефор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унт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иб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арты «Латинская Америка (1945-1985 гг.)», «Сотрудничество стран-членов СЭВ»,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</w:rPr>
              <w:t>«Республика Куба (1953-1985 гг.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/>
              <w:t>Александров В.В. Новейшая история. Трубаров А.А. Рабочая тетрадь по новейшей истории. 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обществознание, технология, математ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дународные отношения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в. и мир на рубеж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XXI</w:t>
            </w:r>
            <w:r>
              <w:rPr>
                <w:bCs/>
                <w:color w:val="000000"/>
              </w:rPr>
              <w:t xml:space="preserve"> в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характеризовать «холод</w:t>
              <w:softHyphen/>
              <w:t>ную войну» и гонку воору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установить проявления движения за мир, безопасность и разоружени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определить ход и значение разрядки международной напряжённости в 70-е гг.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выяснить характерные черты нового политического мышления в международных отношениях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выявить изменение ситуации в Европе, мире на рубеже 80–90-х гг. и роль ООН в современном мире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дать характеристику основного содержания и противоречий современной эпохи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7)раскрыть глобальные проблемы человечества и мировое сообщество на рубеж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– </w:t>
            </w:r>
            <w:r>
              <w:rPr>
                <w:bCs/>
                <w:color w:val="000000"/>
                <w:lang w:val="en-US"/>
              </w:rPr>
              <w:t>XXI</w:t>
            </w:r>
            <w:r>
              <w:rPr>
                <w:bCs/>
                <w:color w:val="000000"/>
              </w:rPr>
              <w:t xml:space="preserve"> в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дународные отношения, «холодная война»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нка вооружений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ибский кризис, Движение неприсоедине-ния, общеевропей-ское сотрудничество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вое политическое мышление в международных отношениях, противостояние общественных систем –  капитализма и социализм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третий мир»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паратизм, фундаментали-стские движен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бализм, глобальные проблемы человечества, экологические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 26 – 27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Карта мир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Новейшая история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 xml:space="preserve">Александров В.В. Новейшая история. Константинов В.Н. История религий. Трубаров А.А. Рабочая тетрадь по новейшей истории. Энциклопедия для детей. Т. 1. Всемирная история. Энциклопедический словарь юного истори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ография, биология, обществознание, астрономия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я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Ж, изобразительное искусство, математика, технология, литература, физ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овторение «Мир во второй половине </w:t>
            </w:r>
            <w:r>
              <w:rPr>
                <w:bCs/>
                <w:color w:val="000000"/>
                <w:lang w:val="en-US"/>
              </w:rPr>
              <w:t>XX</w:t>
            </w:r>
            <w:r>
              <w:rPr>
                <w:bCs/>
                <w:color w:val="000000"/>
              </w:rPr>
              <w:t xml:space="preserve"> – начале </w:t>
            </w:r>
            <w:r>
              <w:rPr>
                <w:bCs/>
                <w:color w:val="000000"/>
                <w:lang w:val="en-US"/>
              </w:rPr>
              <w:t>XXI</w:t>
            </w:r>
            <w:r>
              <w:rPr>
                <w:bCs/>
                <w:color w:val="000000"/>
              </w:rPr>
              <w:t xml:space="preserve"> вв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ить, обобщить, закрепить, систематизировать основные знания учащихся по этой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 и систематизация понятий (см. уроки 15-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«Образование мировой системы социализма.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трудничество стран-членов СЭВ»,</w:t>
            </w:r>
            <w:r>
              <w:rPr>
                <w:b/>
                <w:bCs/>
                <w:i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</w:rPr>
              <w:t>«Англия, Франция, ФРГ, Италия (1945-1985 гг.)», «Социалистические государства Центральной и Юго-Восточной Европы».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Новейшая истори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короспелов А.И. Кроссворды для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я, обществознание, математик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тература, ОБЖ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ология физика,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образительное искусство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ИСТОРИЯ РОССИИ (46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886"/>
        <w:gridCol w:w="1080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результ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-ник (Д.З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е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и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предмет-ные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тки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РОССИЯ В 1900 – 1921 ГГ. СССР В 1922 – 1945 ГГ. (29 ч.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</w:t>
      </w:r>
      <w:r>
        <w:rPr/>
        <w:t>. Россия в 1901 – 1916 гг. (7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886"/>
        <w:gridCol w:w="1080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– 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циально-экономическое и политическое развитие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вступление России в новый этап перехода к индустриальному обществу, характерные черты территории и населения стран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модер-низационные процессы в странах Европы, США и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политический строй и государственные символы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дать характеристику социальной структуры и образа жизни российского обществ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5)выявить особенности экономического развития, причины и формы проявления государственного вмешательства в экономику Российской импер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влияния иностранного капитала и монополистического капитализма на развитие экономи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установить успехи, трудности в развитии сельского хозяйства и причины отставания экономики стран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8)показать личные качества, политические взгляды Никола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особенности политической системы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)сравнить политические программы С.Ю. Витте и В.К. Плев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)определить нарастание противоречий между властью и обществом, сущность и основные идеи «зубатовского социализма»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)выяснить процесс создания, программы революционных и либеральных парти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олисти-ческий капитализм, монополия, индустриаль-ное общество, индустриали-зация, империализм, картел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ест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дикат, концерн, многоукладная экономика, социал-демократия, рабочее движение, пролетариат, эсеры, либералы, автономия, меценатство, инвестиции, русификация, федеративное государство, «зубатовский социализм», политическая система, гражданское общество, самодержа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3 уезд. с центр.: Владимир, Шуя, Покров, Вязники Гороховец, Муром, Ковров, Меленки, Суздаль, Судогда, Александров, Переславль-Залесский, Юрьев-Польск. 2,2 млн. чел. Край один из пром. развит. в Центр. Европ. России. 1871 предпр. с 160 тыс. раб. Ситцев. край. 255 текстил. предпр. с 130 тыс. раб. 25% пряжи и 20% тканей, производимых в России. Успеш. разв. х/б, льнян., шелкоткац. предпр. 27 стекол., хрустал. заводов Край в России: по стеклозаводам на 1 месте, п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кац. станкам и прядил. веретен. на 2 месте. 63 предпр. чёрн., цвет. металлургии и металлообработ. с 8 тыс. чел. В пищевкус., деревообрабат. индустр. мелк. предпр. Заводы судостроит. в Гороховце и Муром. уезде с 200 тыс. раб. Добыча торфа 6% от всей в стране. Многие предпр., раб. кадры в сельс. местности. Текстильщики на предпр. из крестьян-отходн. с малой зарплатой до 15 руб. в месяц. Раб. день более 11 ч. У раб. малых  предпр. положение хуже. В сельс. местах 70-80% жителей.  Владимир в гр. городов от 100 до 10 тыс. чел. Мало земель у крестьян. Низк. технич. уровень и отсталость с/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. Господство у крест. общин. пользов. землёй. У помещиков 50-70% земель. Нехватка зерна, кормов, плохо в животноводстве. Больш. роль для крест.  огороды, сады, кустарны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мыслы и отходничество. 9524 магазина,  319 ярмарок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ты «Россия 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–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столетия», «Промышленность России в 1913 г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пин А.В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юкавкин В.Г. История СССР 1861 – 1917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умова Н.Г. История политических партий России. Васильев Д.М. Портреты времени. Герои русской истории. 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 xml:space="preserve">Романовский В.К. Символы российской государственности. Головатенко А.Ю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нциклопедия для детей Т. 5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ческий словарь юного истор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Санкт-Петербур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Истор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знецов А.П. Школьнику о символах Отече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лексеев С.П. Книга для чт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 математика, технология, изобразительное искусство, физика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Русско-японская вой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)определить основные </w:t>
            </w:r>
            <w:r>
              <w:rPr/>
              <w:t>в</w:t>
            </w:r>
            <w:r>
              <w:rPr>
                <w:color w:val="000000"/>
              </w:rPr>
              <w:t>нешнеполитические при</w:t>
              <w:softHyphen/>
              <w:t xml:space="preserve">оритеты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)раскрыть миротворчес-кую инициативу Никола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шения и значение Гаагской мирной конфер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основные нап-равления внешней полити-ки России на Дальнем Вос-токе в контексте её геопо-литических интерес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выявить расстановку сил на мировой арене к началу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, блоковую страте-гию</w:t>
            </w:r>
            <w:r>
              <w:rPr/>
              <w:t xml:space="preserve"> </w:t>
            </w:r>
            <w:r>
              <w:rPr>
                <w:color w:val="000000"/>
              </w:rPr>
              <w:t>и борьбу держав за сферы влияния и передел мир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)установить зависимость внутренней и внешней политики правительства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причи-ны, характер, основные этапы, итоги и последст-вия русско-японск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показать сближение России и Англии после русско-японской войн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государства, геополитика, стратегические интересы, раздел сфер влияни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нка вооружений, экспансия, агрессия, гегемония, флагманский кораб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ты «Русско-японская война 1904-1905 гг.», </w:t>
            </w:r>
            <w:r>
              <w:rPr>
                <w:bCs/>
                <w:color w:val="000000"/>
              </w:rPr>
              <w:t>«Европа с 1870 по 1914 гг.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Хрестоматия по истории СССР. </w:t>
            </w:r>
          </w:p>
          <w:p>
            <w:pPr>
              <w:pStyle w:val="Normal"/>
              <w:autoSpaceDE w:val="false"/>
              <w:rPr/>
            </w:pPr>
            <w:r>
              <w:rPr/>
              <w:t>Герои русской истории.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Журнал «100 битв, которые изменили мир». № 5: Цусима.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ческий словарь юного истор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 изобразительное искусство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вая россий</w:t>
              <w:softHyphen/>
              <w:t>ская революц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</w:t>
            </w:r>
            <w:r>
              <w:rPr/>
              <w:t xml:space="preserve">раскрыть </w:t>
            </w:r>
            <w:r>
              <w:rPr>
                <w:color w:val="000000"/>
              </w:rPr>
              <w:t>причины, задачи, движущие силы, характер, ход, этапы, итоги, значение и исторические последствия рос</w:t>
              <w:softHyphen/>
              <w:t>сийской революции 1905-1907 гг.; 2)определить исторические условия, особенности и влияние первой российской революции на общественное развитие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сравнить монархические и либеральные политические парт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Манифест 17.10.1905 г. и его исторические последств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показать сущность государственного переворота 3 июня 190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степень участия в революции разных социальных сил и уступки самодержавия под давлением револю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волюция, задачи революции, движущие силы революции, класс-гегемон, характер революции, антисемитизм, петиция, трудовики, Государствен-ная Дума, политическая партия, конституцион-ная монарх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. стачки забастовки: нач. 1905 г. на 39 предпр. и 58 тыс. чел., с 13.05 по 23.07.1905 г. стачка в Ивано-во-Вознесенском текстил. районе 70 тыс. чел. В ходе её создан 1-й в России Совет раб. депутатов в Иваново-Вознесенске. Осень 1905 г. – участие раб. во Всерос. полит. стачке. В ходе стачек советы раб. депутатов в Муроме, Струнино, Александрове, Гусь-Хрустал. Участие рабочих Иваново-Вознесенска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врова, Александрова,  Кольчугино в вооружённом восстании в Москве в декабре 1905 г.  9 – 13.12.1905 г.   Александров под контролем раб. В 1906 г. стачеч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виж. меньше: 185 стачек и 135 тыс. чел., но в 1907 г. нов. рост забастовок: 254 забастовки и 180 тыс. чел. В 1906-1907 гг. много выступлений крест. Появл. мест. отделений общероссийских партий. До 1905 г. свои орг-ции у РСДРП, но в революц. рост числа их групп. Социал-демократы организаторы стачек, полит. демонстраций, митингов. 1905г. орг-ции кадетов, черносотенцев. Мало людей в эсеров. орг-циях. Много октябрис-тов, но больше кадетов, черносот. и социал-демокр. 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осдумах по 6 депутатов от губерн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Карта «Революция 1905-1907 гг. в России». 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юкавкин В.Г. История СССР 1861 – 1917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нциклопедия для детей Т. 5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Санкт-Петербур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История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 литература, математика, ОБЖ, изобразительное искусство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формы Столыпи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дать характеристику личности П.А. Столыпина  и программы рефор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)раскрыть причины, цели, задачи и особенности аграрных реформ П.А. Столыпин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показать реформы П.А. Столыпина как трансформацию революции «снизу» в революцию «сверху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отношение крестьян к аграрным ре-формам П.А.Столып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характеризовать положительные, отрицательные итоги, последствия и причины неудачи реформ П.А. Столыпина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выявить развитие коопе-ративного дви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руб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уто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езк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тель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оператив, кооперация, аграрные реформы П.А. Столып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лабо в перв. гг. их проведения, а затем реформа набирает темп. К 1910 г. 14,5 тыс. хутор. и отруб. хозяйств. Уход из общины 11% крест. хозяйств (29 тыс.), они закреп. в собств. 6,5% надел. земл (142 тыс. дес.). У выделенца нов. соц. защита – кооперация. Бурн. разв. кооперац., земс. агроном. служб. Малое число переселенцев в Сибирь, Сред. Азию, Казахст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та «Россия в 1907 –1914 гг.». </w:t>
            </w:r>
          </w:p>
          <w:p>
            <w:pPr>
              <w:pStyle w:val="Normal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юкавкин В.Г. История СССР 1861 – 1917.</w:t>
            </w:r>
          </w:p>
          <w:p>
            <w:pPr>
              <w:pStyle w:val="Normal"/>
              <w:rPr/>
            </w:pPr>
            <w:r>
              <w:rPr/>
              <w:t xml:space="preserve">Аннин А.Г. Отечественная история 1905–1941. Хрестоматия по истории СССР. </w:t>
            </w:r>
          </w:p>
          <w:p>
            <w:pPr>
              <w:pStyle w:val="Normal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rPr/>
            </w:pPr>
            <w:r>
              <w:rPr/>
              <w:t>Энциклопедия для детей Т. 5. Истор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математика, технология, 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жизнь в 1907 – 1914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расстановку политических сил после революции 1905 – 1907 гг.; 2)установить классовую сущность третьеиюньской политической системы и суть политики бонапартизм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)характеризовать деятельность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Государственных Ду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основные направления и особенности внутренней политики царского правительства в 1907-191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отношение русского общества к реформам П.А. Столып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вить причины и проявления нарастания, всплеска революционного движе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система, Государствен-ная Дума, третьеиюнь-ская монархия, политика бонапартизма, мировоззрение,национальная политика, оппозиция, столыпинская реакция, фракция, внутрення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Госдуме 10 депутатов от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та «Россия в 1907 –1914 гг.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юкавкин В.Г. История СССР 1861 – 1917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математика, литература, биология, 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им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я в Первой Мировой войн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ричины, повод и характер Первой Миров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снить ход боевых действий на Восточном фронте в 1914 – 1916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социально-экономическое и внутри-политическое состояние России в ходе Первой Миров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Восточного фронта в военных действиях 1914 – 1916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тношение общества и различных политических партий к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показать перестройку промышленности на военный лад и создание общественных организаций для помощи армии и фронт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ровая война, позиционная война, экспансия, мобилизация, продразверст-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цифист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усиловский прорыв, «революцион-ное поражен-чество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из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атриот. манифестац. в городах из-за объявл. Герман. войны России. 4.08.1914г. Чрезвыч. губер. земс. собр. во Влад. за помощь армии. Сбор средств ранен.; госпитали, лаза-реты на средст-ва земств, город. дум и казны.  1916г.: закупка по твёрд. ценам продуктов, семян, кормов земств., город. думами; карточ. распределение продуктов. Посылка армии тёпл. вещей, обуви. Перевод индустрии на воен. лад. Особ. знач. оборон. предпр.в Кольчугино, Коврове, Ива-ново-Вознесенс-ке, Меленках, Александр. и Покров. уездах. Успехи снабжения войск и в тылу рост напряжения. Продовольств., топлив. и транспорт. кризис. Меньше посевов урожа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Первая Мировая война (1914 – 1918 годы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юкавкин В.Г. История СССР 1861 – 1917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умова Н.Г. История политических партий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ерои русской исто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урнал «100 битв, которые изменили мир». № 32: Брусиловский проры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нциклопедия для детей Т. 5. История России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Санкт-Петербур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литература, изобразительное искусство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I</w:t>
      </w:r>
      <w:r>
        <w:rPr/>
        <w:t>. ВЕЛИКАЯ РОССИЙСКАЯ РЕВОЛЮЦИЯ 1917 – 1921 гг. (6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781"/>
        <w:gridCol w:w="1185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вральская революция 1917 г. в Росс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историческую закономерность, объективные и субъективные предпосылки Февральской револю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причины, задачи, движущие силы, характер, итоги и значение Февральской революции в Ро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характеризовать события Февраля 1917 г. и сущность двоевластия, сложившегося после Февральской револю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армии в февральских событиях 1917 г., политические и социально-экономические мероприятия Временного правитель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степень влияния Советов на деятельность Временного правитель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особенности национального вопроса после Февраля 1917 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ентство, Учредительное собрание, революция, двоевластие, Временное правительство, задачи революции, движущие силы революции, класс-гегемон, характер револю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8.02. во Влад., Коврове, Муроме, Александрове телеграммы о падении само-державия. Волнения в воен. частях, стихийн. митинги, арест местной царской администрации, создан. нов. орган. власти. Рев. энтузиазм народ. масс. Комиссары Врем. Прав-ва, общ. исполкомы, демократизация земств и город. дум. Советы раб. солдат. депутат. в Иваново-Вознесенске, Коврове, Влад., Александрове. Во Влад. рев. настроен. гарнизон, кадеты актив. реформат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ерои русской истории.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  <w:r>
              <w:rPr/>
              <w:t>Головатенко А.Ю. История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изобразительное искусство, технология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Февраля к Октябрю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расстановку политических сил после падения монарх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«Апрельские тезисы» В.И. Ленина, альтернативы развития страны и эволюцию тактической линии большеви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дать характеристику причин, хода и итогов кризисов власти весной – летом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основные события весны – лета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переломный характер июльских событий и тактику поведения основных политических сил России после июльского кризи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установить особенности выступления генерала Л.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нило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алиционное правительство, альтернатива развития, кризис власти, военная диктатура, политический кризис, легитимное правительство, комисса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деты к лету не лидеры. Создан. весной уезд. советов солдат., раб. и крест. депутатов. К лету советы раб. депутатов во всех уездах, советы солдат. депутатов – вез-де, кроме Меленк. уезда, советы крест. депутатов – повсюду, кроме Горохов. уезда. Весной активн. эсеры, соц.-демократы. Сначала немного  большевиков и их влияние мало, но затем лозунги большевиков всё более популярн. среди нар. масс. В июне во Влад., Александрове, Коврове антивоен. манифестац.. Большинство советов против </w:t>
            </w:r>
            <w:r>
              <w:rPr/>
              <w:t>большевиков в июле. Против Корнилова единодушие всех демократ. орг-ий и соц. сил. Большевики глав. герои подавл. контрреволюц., их лозунги популярны у раб. и солдат, с кон. лета влияли на со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Подготовка Великой Октябрьской Социалистической Революции (март-ноябрь 1917 г.)».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>Герои русской истории. Головатенко А.Ю. История Росс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изобразительное искусство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тябрьская революция 1917 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исторические закономерности, объективные, субъективные предпосылки и характер Октябрьской революции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бщенациональный кризис и расстановку политических сил в стране осенью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, ход и итоги Октябрьской революции 1917 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ъезд Советов, соотношение, позиции политических сил на нём и его реш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процесс установления советской власти по всей стране и причины триумфального шествия новой, советской в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основные события сентября-октября 1917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волюция, характер революции, диктатура пролетариата, аннексия, декрет, контрибуция, большевиза-ция советов, Военно-рево-люционный комитет (ВРК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 осени рост настроений радикальн.: хуже дела в эк-ке, рев. настроения. В газетах резкая критика Врем. прав-ва. Осенью рост: понимания у народ. масс большевистской агитации и их влияния, популярности; раб. забастов. и митингов; крест. волнений. Много раб. и солдат. советов большевист. В крест. советах эсеры. Советы объявили себя органами власти ещё до свержен. Врем. прав-ва. Власть Советов установилась мирно. Отмена деят-ти врем. исполкомов, комиссаров Времен. прав-ва. Крестьяне за нов. прав-во. Усиление позиций больше-виков в крест. советах. Объединение советов крест., раб. и солдат. депутатов. Органы МСУ: многие против Совет. власти, а меньш. часть за неё. Земства и думы редко силой боролись с советами. Создание совет.-дум. и совет.-земс. коалиц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рты «Подготовка Великой Октябрьской Социалистической Революции (март-ноябрь 1917 г.)», «Великая Октябрьская Социалистическая Революция и триумфальное шествие Советской власти (октябрь 1917 г. – мар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8 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оватенко А.Ю. История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лексеев С.П. Книга для чт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изобразительное искусство, литература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Советской влас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первые декреты Советской власти, содержание и значение ленинской «Декларации прав трудящегося и эксплуатируемого народ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суть и причины изменений взглядов большевистского руковод-ства на проблемы Учредительного собрания, мировой революции и революционн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дать характеристику Конституции РСФСР 1918 г. и борьбы в большевистском руководстве по вопросу сепаратного мира с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сущность чрезвычайной продовольственной политики, процесс слома старого госаппарата власти и создания нового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показать эволюцию экономической политики большевиков от октября 1917 г. к весне – лету 1918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ленинскую программу создания экономического фундамента социализма и процесс создания социалистического уклада в экономике Советской Ро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выяснить сущность диктатуры пролетариата, её задачи, функции, систему диктатуры пролетариата и причины руководства коммунистической партии как главного в диктатуре пролетариа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раскрыть осуществление диктатуры пролетариата и характерные черты Советов как государственной формы диктатуры пролетари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ромисс, национализа-ц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паратный ми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рет, Всероссийский Центральный Исполнитель-ный Комитет (ВЦИК)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 народных комиссаров (СНК), диктатура пролетариата и сельской бедноты, Конституция РСФС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ъезд Советов, Учредительное собрание, Всероссийская Чрезвычайная комиссия (ВЧК), коалиционное советское правитель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 выборах в Учред. собр. за: большев. 56 %, эсеров 36%, кадетов 6%. У др. партий малое число голосов. После разгона Учредит. собр. Совет. власть усилила натиск на думы, земства и в мае 1918г. во всех уездах их нет. К лету 1918 г. конфисковано 3348 помещич. имений, земли казны, церквей и монастырей. При разделе земли весной 1918 г. крест. землевладение выросло мало. Получен. земли недостаточно для эффект. хоз. 1918 г. на базе круп. частновла-дельч. имений перв. гос. хоз. Мало коллект. и гос. хоз. до лета 1918 г. Ввод в пром-ти раб. контроля, затем национализация предпр., банков. 1918 г. губ. Совнархоз для управл. эк-кой и орг-ии план. закупок в произв. губ. для распределен. среди голодаю-щих. В январе 1918 г. доставка 8-10% кол-ва хлеба по плану. Мал подвоз продовольствия, уезд. и волост. советы – учёт, изъятие хлеба у зажиточ. и сред. крест. и распред. его среди бедн. Это решение в феврале 1918 г. Суздал. уезд. Совета. Ряд мест. Советов:  за отмену хлеб. монополии большев., против большев. правительства в мае-июне 1918 г. Милиция, судеб. отделы, ЧК, ревтрибунал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рта «Великая Октябрьская Социалистическая Революция и триумфальное шествие Советской власти (октябрь 1917 г. – мар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8 г.)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пин А.В. История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мановский В.К. Символы российской государственности. 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знецов А.П. Школьнику о символах Отечества 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обществознание, математика, ОБЖ, литература, 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– 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ская Россия в годы гражданской войны и интервен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сущность, основные этапы и события гражданск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причины, характер, особенности гражданской войны и интерв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организацию обороны страны и строительство Вооружённых си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становить содержание, итоги и последствия политики «военного коммун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итоги гражданской войны и источники победы большевиков в гражданск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цели, политическую, экономическую программу, социальный состав Белого движения и эволюцию взглядов В.И. Ленина на принципы организации вооружённых си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характеристику экономического и политического кризиса в стране в начале 20-х гг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ражданская война, интервенция, политика «военного коммунизма», продразверст-ка, национализа-ция, локальный, эскалация, «демократиче-ская контрреволю-ция», концентраци-онный лагерь, террор, аннулировать, денационали-за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4 –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ст. Советы  формировали отряды Крас. гвардии и  Арм. С января 1918 г. в губ. Совете спецкомиссия по орг-ии добровол. частей РККА. С 28.02.1918 г. воен. полож. 1918 г. РККА на воин. повин-ти. При советах военкоматы для мобилизац. Губ. военком  М.С. Лешко. Участие владимирцев в боях на фронтах гражд. войны. Многие герои: бывш. Судог. военком К.А. Мерецков комиссар полка Н.А. Соколов-Соколёнок, поэт Г.Г. Фейгин и др Июль 1918 г. –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Влад. губ. съезд Советов одобрил продовольствен.  политику Сов. власти и борьбу с кулачеством. Восст.: 9.07.1918 г. в Муроме, летом-осенью 1918 г. крест. Запрет част. торговли продукт. К 1921 г. 263 колхоза. Национализация пром. предпр. Волнения рабоч. в 1918-1920 гг. Эк-ка подорвана. 1920 г. валов. пром. продукц. 11,6% к 1913 г., простой предпр., 20 тыс. безработ. спад в х/б и стекол. отрасл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рт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Иностранная военная интервенция и гражданская война в СССР (февраль 1918– март 1919г.)», «Иностранная военная интервенция и гражданская война в СССР в 1919 – 1920 годах)».</w:t>
            </w:r>
          </w:p>
          <w:p>
            <w:pPr>
              <w:pStyle w:val="Normal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курин Н.Е. Как сражалась революция. 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атенко А.Ю. История России. Шишкин В.А. Антисоветская блокада и её крушение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лексеев С.П. Книга для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литература, технология, изобразительное искусство, 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ССР НА ПУТЯХ СТРОИТЕЛЬСТВА НОВОГО ОБЩЕСТВА (8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781"/>
        <w:gridCol w:w="1185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ая экономическая политика (НЭП). НЭП во Владимирском кра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причины перехода к НЭП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)сравнить НЭП 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ку «военного коммун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отиворечия Нэповской модели, их причины, последствия и перспективы НЭ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пецифику НЭПа во внутренней, внешней политике и основные компоненты модели нэповской организации общества по-большевистски в экономиче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цель, сущность, основные мероприятия, результаты и значение НЭП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раскрыть изменения социальной структуры советского общества в 20-е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ЭП, концессия, аренда, продналог, хозрасчёт, коопера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пр. союз. подчин. 61500 чел. (77,8% от занятых в пром.) У губсовнархоза 129 предпр. Мелкая пром. у уездисполкомов. 24 предпр. в аренде. К сер.20 гг. 409 предпр. (действ. 245). Всего 65388 раб. в 1924 г., из них 46% в текстил., 10% в обработке металлов, 7% в стекольной, 3,8 % в лесопильн. пром-ти, 39,2% раб. на пищев., кожев., кирпич., полиграф. предп. Владторг объед. торг. деят-ть трестов губсовнархоза и помог.  снабжать предпр. сырьем,  в сбыте продукц. Текстил. отрасль к кон. 20гг. 74,5 % раб.,  83% пром. продукц., из 33 предпр. 27 предпр. льнян. пром-ти. 2 место по вып. валов. продукц. стекол. пром-ти (20 предпр.) Все уезд. города и 72 населён. пункта электрифицир. 97% пром-ти – гос. 2 по значим. кооператив. В 1927 г. 54 тыс. чел. в промысл., из них 1/5 в кооперат. 50% кустар. пром-ти ткацко-трикотаж и деревообрабат. промыслы. В кооперир. кустар. пром-ти 18716 чел. В 1929 г. 254 предпр., гос. 205 Всего 110,9 тыс. раб. Госпром-ть 97,2% продукц., кооперат. 1,7%, част. 1,1%. В товарообороте в 1925 г. кооперат. торг. 57,4%, част. 22,7%, гос. 19,9%. Крест. посев. площади увелич. под лён, зернов., картоф. и клевер. Рост урожайн. Общ. сбор с/х культур 13 млн.525 тыс. пуд. На предпр. подсоб. пр-ва для создан. с/х орудий. Эконом. строй с/х: 1)1922 г. 226тыс. индив. крест. хоз., 80 тыс. хоз. без лошадей и  инвентаря, нужда в мат. помощи 67 тыс. хоз., колхозов мало, создание низш. форм колхозов: с/х артели и ТОЗы – товарищества по совмест. обраб. земли; 2)кон. 20 гг. 23с/ х артели, 20 ТОЗов, 13 совхозов, у колхозов перв. 10 тракторов, с/х 95% довоен. продукц., посев. площади 528 тыс. га (98% к 1913 г.), погол. скота (кроме лошадей) больш., чем до войны. К сер. 20 гг. крест. за Сов. в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>Борисов Ю.С. История СССР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литература, технология, изобразительное 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ССС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принципы национальной политики большеви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вить предпосылки, причины и принципы образования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необходимость, возможность образования СССР и роль В.И. Ленина в создании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образование союзного государства как один из решающих факторов обеспечения благоприятных условий для переустройства общества, подъема экономики, культуры всех советских республик, укрепления оборонного могущества и международных позиций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проекты создания единого государ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распределение полномочий между центральными и местными органами вла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показать противоречи-вость национальной политики в 2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ый вопро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 наций на самоопределе-ние, автономизация федерация, конфедерация, республика, унитарное государство, суверенит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рт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Иностранная военная интервенция и гражданская война в СССР (февраль 1918– март 1919г.)», «Иностранная военная интервенция и гражданская война в СССР в 1919 – 1920 годах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омановский В.К. Символы российской государственности. Волков Ф.Д. Взлёт и падение Стали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знецов А.П. Школьнику о символах Отечества Алексеев С.П. Книга для чтения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ыка, литература, 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дународное положение и внешняя политика Советского государства в 20-е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особенности международного положения и основные направления внешней политики Советского государ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раскрыть принципы и противоречивый, двойственный характер советской внешней политики в 20-е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складывание экономических отношений РСФСР и СССР с капиталистическими государств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Генуэзскую конференцию 1922 г. и значение Раппальского догово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особенности договоров РСФСР со странами Восто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вить цели, причины создания и деятельность Коммунистического Интернационала (Коминтерна)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)показать причины и проявление напряжённости международной обстановки в 20-е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государства, Коминтерн, международ-ная изоляция, региональные конфликты, Генуэзская конференция 1922 г., дипломатичес-кое призн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autoSpaceDE w:val="false"/>
              <w:rPr/>
            </w:pPr>
            <w:r>
              <w:rPr/>
              <w:t>Артёмов В.А. и др. Исторические портреты.</w:t>
            </w:r>
          </w:p>
          <w:p>
            <w:pPr>
              <w:pStyle w:val="Normal"/>
              <w:autoSpaceDE w:val="false"/>
              <w:rPr/>
            </w:pPr>
            <w:r>
              <w:rPr/>
              <w:t>Борисов Ю.С. История СССР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ческий словарь юного истори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 математика, литература, технология, изобразительное искусство, иностранны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итическое развитие Советского государства в 20-е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раскрыть несоответствие между относительной социально-экономической либерализацией (шаги к рынку) и сохранением жёсткого политического авторитарного режима как основное противоречие НЭ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суть борьбы за власть в большевистском руководстве и причины возвышения, победы И.В. Сталина в борьбе за личную власт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утверждение однопартийной полит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сущность авторитарного политического режи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показать сращивание государственного и партийного аппара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сравнить варианты альтернатив преодоления кризиса 1927 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выявить роль резолюции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съезда РКП (б) «О единстве партии» в политиче</w:t>
              <w:softHyphen/>
              <w:t>ской истории страны и течения в партии после смерти В.И. Лен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партий-ная система, политическая система, оппозиция, саботаж, политический режим, авторитарный режи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нин А.Г. Отечественная история 1905–1941. Думова Н.Г. История политических партий России. </w:t>
            </w:r>
          </w:p>
          <w:p>
            <w:pPr>
              <w:pStyle w:val="Normal"/>
              <w:autoSpaceDE w:val="false"/>
              <w:rPr/>
            </w:pPr>
            <w:r>
              <w:rPr/>
              <w:t>Волкогонов Д.А. Актуальные проблемы новейшей истории.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  <w:r>
              <w:rPr/>
              <w:t>Головатенко А.Ю. История России. Артёмов В.А. и др. Исторические портреты.</w:t>
            </w:r>
          </w:p>
          <w:p>
            <w:pPr>
              <w:pStyle w:val="Normal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лексеев С.П. Книга для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я, математика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 – 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ономическое развитие СССР в конце 20-х – 30-е гг. Экономика Владимирского края в это 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историческую необходимость, объективность и закономерность индустриализации и коллективизации сельского хозяйства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взаимосвязь форсированной индустриализации и коллективизации сельского хозяй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характеризовать форсированную индустриализаци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дать характеристику сплошной коллективизации сельского хозяй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)сравнить решение задачи индустриализац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и в 3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раскрыть итоги, последствия и значение экономического развития СССР в конце 20 – 30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устриали-зация, коллективиза-ция, экстенсивное развитие, ГУЛАГ, пятилетка, колхо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хоз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ТС, раскулачи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еликий перелом», аграрная страна, индустриаль-ная держ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3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 войны построено 46 круп. пром. предпр. Создана нов. структура пром-ти. Ведущ. машиностроение и обработка металлов. Нов. отрасли хим., радиотехн., судостроение, приборостроен. Высокая цена за индустриализац. – разорение с/х, постоян. авралы и работа на пределе человеч. возмож., больш. мат.затраты, низ. произв. ку-ра. Репрессии руковод. предпр. Итог по отрасл. структуре, техн. оснащ., возмож. произв. важн. видов машин и оборуд. на уровне развит. стран. Но в с/х и строит. ручн. труд. Не получ. должн. разв. лёгк. пром-ть и сооруж. дорог, элеват., складов. Гигант. скачок в эк-ке. С 1929 г. ускорен. колхоз. строит. К 1930 г. план коллектив. перевыполнен: пашен. земли в колхоз. 200 тыс. га (план 115 тыс. га). Распростр. с/х артелей и ТОЗов. Слаб. техн. оснащ. колхоз.: 10 трактор. на 10-46 колхоз. или без них. Раб. скота мало в колхоз. 1929 г. -колхозы сдали зерна в 2 р. больше плана и рост заготовок: яйца в 9 р., кар-тофель в 126 р., мяса в 3 р. (масс. забой скота –  крест. не хотели отдав. личн. скот в колхоз). 1930г. резк. спад поголов. скота, уровня животн., загот. молока и живот. масла; раскулач. 4173 (3,2%) крест. хоз. Жалобы на действ. мест. властей от крест. Решение жалоб в пользу колхоз. и у крест. протест: кража имущ. колхоз., поджог колхоз. строен. и имущ. активист., убой скота, срыв колхоз. собр., реже убийства колхоз. актив.  1930 г. масс. уход крест. из колхозов и их ликвидация, нов. виток коллектив. и к концу 1933 г. в колхоз. 70% крест. хоз., к 1937 г. 100%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рты «Индустриальное развитие СССР за годы предвоенных пятилеток (1928 – 1940 годы», «Промышленность России в 1913 г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естоматия по истории СССР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олков Ф.Д. Взлёт и падение Стали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орисов Ю.С. История ССС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 географ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математика, 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им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итическая система СССР в 30-е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роль ВКП (б) в советской тоталитарной политической систем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 способы установления идеологического единомыслия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цель и деятельность общественных организаций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культ личности Сталина и массовые репре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 причин установления, основных элементов, сущности тоталитаризма и последствий утверждения тоталитарного режима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снить особенности Конституции СССР 1936 г. и национальной полити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талитаризм, ГУЛАГ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 личности Сталина, репрессии, террор, идеология, конститу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нения на служит. культа и актив. верующих В 1931 г. после процесс. «Промпартии» часть осужд. учён., инженер. строят в Коврове экскават. завод. Апогей масс. репрессий 2 пол. 30гг. (против коммунистов-участн. рев.). 1937-1938 гг. – аресты директ. заводов, парт., сов., хоз. руков. Репрессии против раб., крест., интеллигенц., военнослужащ.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жит. религ. культа. Много  репрессир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плат. за своё прошлое (бывш. «актив. эсеры», лица, служив. в бел. арм.) Арест 10822 чел., их реабилитир., 1/5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 арест. погиб. (1816 чел.). Уничтож. кадры квалифиц. Их место заняли люди без опыта, знаний, с боязн. инициат. для избежания репрессий. Глав. феномен 30 гг. – противоречив. общ.-полит. жизни:  драматизм и утвержд. идеалы сильн. гос., патриотизм, труд. энтузиазм; общ. атмосфера:  мрач. тона насажд. культа личн., репрес. и пафос созидан., вел. свер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олкогонов Д.А. Актуальные проблемы новейшей исто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 географ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математика, 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дународное положение и внешняя политика СССР в 30-е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раскрыть особенности международного положения и основные направления внешней политики СССР в 30-е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причины, факторы появления, сущность «нового курса» советской дипломат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изменение тактической линии Коминтерна, отношение СССР к гражданской войне в Испании и характерные черты внешней политики СССР на Дальнем Востоке в 30г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взаимосвязь внутренней и внешней политики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Мюнхенского соглашения и его влияния на идею создания системы коллективной безопас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снить изменение  внешнеполитического курса после Мюнхенского соглашения и советско-германские соглашения 1939 г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нтерн, Лига Наций, внешняя политика государства, фашизм, система коллективной безопас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а 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олкогонов Д.А. Актуальные проблемы новейшей исто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орисов Ю.С. История ССС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Щагин Э.М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ВЕЛИКАЯ ОТЕЧЕСТВЕННАЯ ВОЙНА 1941 – 1945 гг. (7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781"/>
        <w:gridCol w:w="1185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СР накануне Великой Отечественн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, как СССР готовился к возможной войне с вероятным противни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, какие проводились превентивные ме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, что лежало в основе этих мер и всё ли необходимое было сделано со стороны руководства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показать роль предвоенных пятилеток в создании экономической базы для обеспечения обороноспособности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раскрыть причины нового советско-германского сбли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советско-финскую войну, советско-германские отношения и план «Барбаросс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выявить способы и значение расширения СССР западных границ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грессия, рейх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енная доктрина, мировая война, репрессии, денонсация, эшелониро-ванный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«Барбаросса», блицкриг, внешняя политика, линия Маннергейма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арты </w:t>
            </w:r>
            <w:r>
              <w:rPr>
                <w:color w:val="000000"/>
              </w:rPr>
              <w:t xml:space="preserve">«Индустриальное развитие СССР за годы предвоенных пятилеток (1928 – 1940 годы», </w:t>
            </w:r>
            <w:r>
              <w:rPr>
                <w:bCs/>
                <w:color w:val="000000"/>
              </w:rPr>
              <w:t xml:space="preserve">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олкогонов Д.А. Актуальные проблемы новейшей исто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ртёмов В.А. и др. Исторические портре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тский Союз в годы Великой Отечественной войны 1941 – 1945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 литерату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 Великой Отечественн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всю глубину опасности, нависшей над нашей Родиной, в связи с вероломным нападением фашистской Герман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причины временных неудач Красной Арм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 великий освободительный характер войны со стороны советского нар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программу мобилизации всех сил страны на разгром вра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сравнить силы и планы сторон накануне Великой Отечественн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битву за Москву и героическую оборону Ленингра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ицкриг, мобилизация, Великая Отечественная войн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ронт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, превентивный, тактика, стратегия, театр военных действий, блокада, контрнаступ-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2.06.1941 г.  митинги. Воен. полож. На фронт добровольцы. Приём, размещ., обуч., снаряж. воин. соедин. 34 воин. части, 19000 лошадей, 3000 автомоб., 252 трактор. фронту. Комитеты обороны в Александр., Влад., Гусь-Хруст., Коврове, Муроме: орг-ия 200 тыс. чел. на строит. оборон. сооруж.; создан. истребит. батал., народ. ополч.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-ба с диверсан., мародёр., банд., паникёр.; сист. воен. всеобуча (300 тыс. чел.) А.В. Лопатин (Ковров), Н.Ф. Гастелло (Муром). 18 чел. из Вязник. и Горох. защитн. Брест. крепости. Пехот. училище во Влад. команд. стрелк.  пулемёт. взводов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ерои русской истории. 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 xml:space="preserve">Советский Союз в годы Великой Отечественной войны 1941 – 1945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урналы «100 битв, которые изменили мир». № 12: Ленинград; № 17: Москва; № 29: Операция «Барбаросса»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Санкт-Петербур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 литерату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сылки коренного перелома в ходе Великой Отечественн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всенародный характер войны и нарастающее сопротивление Красной Арм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планы воюющих сторон на 1942 г. и причины неудач Красной Армии в Крыму и под Харьков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цель, сущность и последствия политики Германии на оккупированных территориях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советское партизанское и подпольное движ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особенности оборонительного этапа Сталинградской бит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мероприятий по созданию антигитлеровской коалиции и итогов первого этапа вой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енной перелом, антигитлеров-ская коалиция, оккупация, оккупацион-ный режим, партизанское движение, партизан, подпольщик, план «Ост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 Калининым  Евгений Пичу-гин 19.03.1942 г. воздуш. таран самолета врага. Зимой 1941 г. раб. Муром. ж/д узла во внерабоч. время созд. бронепоезд «Илья Муромец». В 16 лет погиб под Сталингр. полк. разведчик Володя Давыдов. 222-й Влад. стрелк. полк участвовал с сентября 1942 г. в Сталингр. битве. В период боев. действий 70 спец. комсомол.-молодёж. мобил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 xml:space="preserve">Советский Союз в годы Великой Отечественной войны 1941 – 1945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урнал «100 битв, которые изменили мир». № 2: Сталинград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 литерату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ский тыл в Великой Отечественной войне. Владимирский край в годы Великой Отечественн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ревращение страны в единый боевой лагерь, перевод экономики на военный лад и героизм тружеников ты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роль тыла как одного из факторов победы советского народа над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 и сущность изменений в политике Советского государства по отношению к церкви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морально-психологическое состояние советского общества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характерные черты развития науки, образования, художественной культуры и вклад деятелей науки и художественной культуры в дело разгрома вра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показать результаты перевода советской экономики на военный ла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вакуация, тыл, местоблюсти-тел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триот, гражданское мирное насел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ём ранен., госпитали. Влад. в 1941 г. принял 250 тыс. ранен., созд. 18 госпит. + эвакопункты, станц. перелив. крови и т.д. Эвакуац., приём предпр. из захвач. районов. Сроч. перевод на выпуск оборон. продукц. предпр. Добыча 1100 тыс. т. торфа на 60 предпр.  К 1944 г. молод. раб. 75 %, из них 1/2 жен. (вместо ушедш. на фронт муж). В произв. сфере подростки 13-14 лет. Норм. выработки боле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2-10 р. Подъём соц. соревн. На предпр. 2890 фронт. бригад. К 1945 г. выпуск воен. продук. во Влад. обл. (с 1944 г.) вырос по сравнению с 1940 г. в 3,6 р., пулемёт. на 885%, пушек на 1570%. За годы войны ведущ. отраслью стало машиностроение 1943 г. нач. строит. трактор. завода (самое круп. пром. предпр. воен. поры) во Влад., 1944 г. его пуск. Тяготы и лишен. сельс. труженик. Из села на фронт почти всё муж. население. К 1945 г.  муж. сельс. население 8%.: старики и инвалиды. 1/2 трактор. и 80% автомоб. селяне на фронт. Жен. и подрост. вместо ушедш. на фронт В 1941 г. 600 девушек на трактор., в 1942 г. 210 жен. трактор. бригад. Тягл. сила  лошади. и коровы, если истощ. животн. не могли тащить плуг, то в него впрягались жен., дети. Школьн. в каникулы на полях. 1942 г.  в деревне труд. 100 тыс. уч-ся. От голод. смерти сельс. жителей спасало подсоб. хоз. Сверхплан. посевы для доп. поставок армии и освобожд. районам, рост урожайн. и продукц. животнов. Рост погол. круп. рогат. скота на 54%, овец на 115%, свиней на 82%, посевов на 21%. 1943 г. краю за успехи в подъёме животнов. знамя Комитета Обороны. 1944 г. селяне сдали сверх плана 100 тыс. пудов зерна + млн. кубомет. дров на своём транспорте для предпр., ж/д. 1942 г. жители Влад. в освобожд. р-ны 12 тыс. вещей и деньги. Шефство над освобожд. районами. В 1942-1943 гг. сбор населением 250 млн. руб. для нужд РККА. Повседнев. и изнурит. труд в тылу людей. Нагляд. агитация воен.-патриот. тематики. Осн. информ.- радио со сводк. Совинформбю-ро. В патриот. движ. церковь. 1941 г. церковь св. кн. Влад. во Влад. собрала средства на танк. колонну 1942 г. Сталин благодарность священнику Казан. церкви во Влад. Каику за передачу 100 тыс. средств. Вклад в сбор денег влад. епископ Анисим Сталин ему благодарности. Разрешение на откр. храмов. Постоян чувство голода, скудн. питание у населен. Работ. на предпр. 400 г хлеба на чел. и 200 г на реб., неработ. старика в день. Изнош. куплен. одежду  ремонт, кажд. ребёнок донаш. одежду и обувь за старш. брат. и сёстр. Больш. удача, если на работе за ударн. труд ордер на шапку, обувь, телогрейку, отрез ткани. Сокращ. школ и классов в них. Часть школ. помещ. под госпитали, эвакопункты. Нехватка учебн., книг, нагляд. пособ., тетрадей. Пис. в стар. кн. между строчк. Дети не заканч. 7 классов – надо работать. Очень популяр. диктор Всесоюз. радио из Влад. Ю.Б. Левитан. Один из извест. поэтов-песен. А.И. Фатьянов из Вязников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т «Барбароссы» до «Терминала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тский Союз в годы Великой Отечественной войны 1941 – 1945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 xml:space="preserve">Константинов В.Н. История религ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Алексеев С.П. Книга для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литература, музы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а, 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енной перелом в ходе Великой Отечественн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одготовку, проведение и результаты контрнаступления советских войск в районе Сталингра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 всемирно-историческое значение разгрома фашистских армий под Сталингра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ход, итоги и историческое значение Курской бит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битву за Днепр и итоги коренного перелома как второго периода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, в чём заключался коренной перелом в ходе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особенности битвы за Кавказ и начала массового изгнания захватчиков с родной земл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показать причины массового героизма советских людей во время войны, решения и значение Тегеранской конференции 1943 г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енной перелом, котёл, плацдарм, форсирование, тотальная мобилизация, Курская дуга, контрнаступ-ле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ада, Тегеранская конференция 1943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ижайш. тыл действ. армии.  Для пленных: 3 лагеря, госпитал. в Камешково, лагерь во Влад. с 34 отделениями в обл., офицер. лагерь в Суздал. Нет ненависти к повержен. врагу, гуман. отнош. к плен. В 1944г. из румын. плен. офицер. корпус румын. дивизии (воевала на стороне РККА). За форсир. Днепра Герои Сов. Союза Михаил Волков и Николай Коз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ветский Союз в годы Великой Отечественной войны 1941 – 1945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урналы «100 битв, которые изменили мир». № 2: Сталинград;</w:t>
              <w:tab/>
              <w:t>№ 8: Курск; № 12: Ленингра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Санкт-Петербур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лексеев С.П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ы СССР в борьбе с немец-ким фашизм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 крушения надежд немцев на развал Советского многонационального государ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вклад различных народов СССР в победу над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ход и результаты попыток гитлеровского руководства использовать национальные движения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становить особенности коллаборационизма в годы войны и отношение людей к эт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особенности экономик союзных республик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национальную политику руководства ССС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портация, коллаборацио-нисты, национальное движение, национальная политика, репрессии, советский народ, националь-ност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/>
              <w:t>Советский Союз в годы Великой Отечественной войны 1941 – 1945. Памятники Отече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. Т. 1. Всемирная история. 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евые действия в 1944 – 1945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, ход, результаты и значение важнейших операций Красной Армии 1944 – 1945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работу, решения, историческое значение Ялтинской (Крымской) и Потсдамской конференций 1945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сущность, ход и историческое значение освободительной миссии Красной Армии в Европ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СССР в разгроме вооружённых сил Германии, Японии и значение побед Красной Армии в Европе и на Дальнем Восто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главные причины и всемирно-историческое значение победы СССР в Великой Отечественн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раскрыть итоги, уроки, последствия 2-й Мировой и Великой Отечественной войн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уяснить цену Великой Победы СССР в Великой Отечественной войн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илитаризация, денацифика-ция, репарации, ООН, репатриация, капитуляция, Ялтинская (Крымская) конференция, Потсдамская конферен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300 тыс. чел., из них 134 тыс. погибли. Повтор подвига Н.Ф. Гастелло Сергеем Герасимовым. Героем погиб в Прибалтике Вячеслав Смирнов из Гусь-Хруст., посмертно Герой Сов. Союза. Геннадию Чехлову в Праге маршал Конев вручил «Золотую Звезду» Героя. О П.С.Маштакове, Герое Сов. Союза из Владимира, песня композитора Новикова, поэта Ошанина. За подвиги героизм 100 чел. Герои Сов. Союза, 20  полн. кавалеры ордена Славы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«Великая Отечественная война Советского Союза (1941 – 1945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Герои русской истор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тский Союз в годы Великой Отечественной войны 1941 – 1945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Журналы «100 битв, которые изменили мир». № 12: Ленинград; № 23: Операция «Багратион»; № 36 – Берли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Санкт-Петербур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лексеев С.П. Книга для чтения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 «Россия в 1900 – 1921 гг. СССР в 1922 – 1945 гг.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вторить, закрепить, обобщить и систематизировать материал об историческом развитии нашей страны с рубежа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в. до окончания Великой Отечественной войн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тор </w:t>
            </w:r>
            <w:r>
              <w:rPr>
                <w:bCs/>
                <w:color w:val="000000"/>
              </w:rPr>
              <w:t xml:space="preserve">и систематиза-ция </w:t>
            </w:r>
            <w:r>
              <w:rPr>
                <w:color w:val="000000"/>
              </w:rPr>
              <w:t>понятий, терминов по теме (см. уроки 25–52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тор материала по нашему краю (см. уроки 25-26, 28-38, 42-44, 47-50, 5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ы «Великая Отечественная война Советского Союза (1941 – 1945 гг.)», «Россия в 1907 –1914 гг.»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«Иностранная военная интервенция и гражданская война в СССР (февраль 1918– март 1919г.)», «Иностранная военная интервенция и гражданская война в СССР в 1919 – 1920 годах)», «Подготовка Великой Октябрьской Социалистической Революции (март-ноябрь 1917 г.)», «Великая Октябрьская Социалистическая Революция и триумфальное шествие Советской власти (октябрь 1917 г. – мар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8 г.)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Промышленность России в 1913 г.», «Индустриальное развитие СССР за годы предвоенных пятилеток (1928 – 1940 годы», </w:t>
            </w:r>
            <w:r>
              <w:rPr>
                <w:bCs/>
                <w:color w:val="000000"/>
              </w:rPr>
              <w:t xml:space="preserve">«Мир наканун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пин А.В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Скороспелов А.И. Кроссворды для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ествознание  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ОБЖ, литература, изобразительное искусство, технолог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ССР В 1945 – 1991 ГГ. РОССИЯ В КОНЦ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–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В. (17 ч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СССР в 1945 – 1964 гг. (6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781"/>
        <w:gridCol w:w="1185"/>
        <w:gridCol w:w="1980"/>
        <w:gridCol w:w="23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</w:rPr>
              <w:t>Восстановление экономики СССР после</w:t>
            </w:r>
            <w:r>
              <w:rPr>
                <w:color w:val="000000"/>
                <w:sz w:val="52"/>
                <w:szCs w:val="52"/>
              </w:rPr>
              <w:t xml:space="preserve"> </w:t>
            </w:r>
            <w:r>
              <w:rPr>
                <w:color w:val="000000"/>
              </w:rPr>
              <w:t>окончания Великой Отечественной войны. Экономика Владимирского края в 1945 – 1953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состояние советской экономики после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изменения, произошедшие в послевоенные годы в экономике и социальной жизн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возрождение разрушенных и разорённых районов как первейшую задачу советского народа после окончания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восстановление и дальнейшее развитие народного хозяйства в годы четвёртой пятилет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сравнить альтернативы развития народного хозяйства в послевоенные г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выявить итоги экономических дискуссий 1946 – 1947 гг. и причины возврата сталинского руководства к довоенной модели экономического развит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дать характеристику развития промышленности и сельск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ое богатство, репатриация, военно-промышлен-ный комплекс (ВПК), репарации, пятилетка, диспропорция, восстановите-льный пери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работу 45995 демобилиз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 20304 инвалид. Рост цен в 3-4 р., зарплата у раб., служащих выросла в 1,5 р. и в 1950 г. 64 руб. в мес. За 1946-1950 гг. вновь созд. 13 ремесл. училищ, 7 школ фабрич.-завод. обуч. На предпр. сеть техн. школ, кружков. 5 сред. спец. учеб. завед. во Влад., Струнино, Александр. На экскават. заводе Коврова с 1946г. выпуск нов. экскаватора. Завод «Авто-прибор» во Влад. прибор. для сов. машин. На ВХЗ нов. производ.  мощности, шире спектр товаров. 1949 г. нач. строит. ВЭМЗ. Пром. произв. в Муроме, Кольчугино, Александрове, Ставрове, Кир-жаче, Гусь-Хруст. Рост механизации на торфопредпр. Лесн., дерево-обрабат. пром-ть к 1950г. восстан. уровень заготов. древесины. К 50 гг. нет довоен. уровня произв. в лёгк. пром-ти по льнян. тканям, верх. трикотажу, валян. обуви. Разв. энергетики Лёгк. пром-ть в застое, на уровне ниже довоен. С/х слаб. 1945г.: валов. продукц. 60% от 1940г.; 1793 трактор. обраб. менее 1/2 пахот. земель; 1/4 с/х работ машинами; 2714 колхоз. и 12 совхоз. Объём с/х продукц. не выше  дорев. Хронич. упадок с/х. Колхоз. в 1950 г. 2772, в 1952 г. 621. Гос. сбор осн. массы продукц. по низк. загот. цен. У крест. нет мат. заинтересов. в труде. Больше руч. труд. Прям. налоги + бесплат принудит. труд на лесозаготов., устройст. дорог, перевоз. грузов. Уровень жизни сов. крест. ниже дорев.: хуже, чем город. раб. и служащ., нельзя сменить полож., лишены свободы передвиж., выбора др. соц. сост. Они под игом нов. креп. права. На ВТЗ в 1944-1954 гг. выпуск. трактор. «Универсал»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Послевоенное восстановление и развитие народного хозяйства (1946 – 1958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Волков Ф.Д. Взлёт и падение Сталина. Энциклопедия для детей Т. 5. Истор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тическое развитие СССР в 1945 – 1953 гг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наличие в послевоенном СССР 2 альтернатив общественно-политического развития – демократической и тоталитар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причины возрождения первой и победы второй альтернати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причины и характер изменений в структурах власти после окончания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новый виток репрессий и изменения в полити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национальной политики сталинского руководства в это врем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показать усиление адми-нистративно-командной системы в послевоенный период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Железный занавес», номенклатура, репрессии, клерикальный, космополи-тизм, национальная политика, ГУЛАГ, демократичес-кий импульс вой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 xml:space="preserve">Волков Ф.Д. Взлёт и падение Сталина. 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Энциклопедия для детей Т. 5. История Росс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родное положение и внешняя политика СССР после 2 Мировой вой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яснить, что в результате исторической победы, одержанной советским на-родом во второй Мировой войне, коренным образом улучшилось геополитическое положение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, что с образованием мировой системы социализма главной целью внешней политики СССР стало обеспечение мирных условий для строительства социализма во всей мировой системе социализма и оказание помощи странам, вставшим на путь строительства социализ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показать, что нового появилось в отношениях КПСС и зарубежных компартий после войн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выявить взаимосвязь и взаимозависимость внутриполитических процессов в СССР с послевоенной внешней политикой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установить суть радикальных перемен, происшедших в мире в результате победы антигитлеровской коалиции во 2 Миров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отметить причины обострения взаимоотношений СССР с западными странами и характерные признаки «холодной войны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характеризовать перемены во внешней политике советского руководства в результате улучшения геополитического положения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дать характеристику отношений СССР со странами народной демократии в 1945-1952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шняя политика государства, «холодная война», доктрина «сдерживания и отбрасывания коммунизма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 Маршалл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ансия, блоковая стратегия, «доктрина Трумэна», социалистиче-ский лагерь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Карты  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циалистические государства Центральной и Юго-Восточной Европы», </w:t>
            </w:r>
            <w:r>
              <w:rPr>
                <w:color w:val="000000"/>
              </w:rPr>
              <w:t>«Сотрудничество стран-членов СЭ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лков Ф.Д. Взлёт и падение Сталина. Волкогонов Д.А. Актуальные проблемы новейшей истори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Энциклопедический словарь юного истори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развитие СССР в 1953 – 1964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альтернативы политического развития СССР после смерти И.В. Стал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их через персоналии лидеров партии и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отиворечивость оставленного И.В. Сталиным политического капита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яснить, почему в стране нужны были политические перемены и по каким возможным путям они могли проводитьс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этапы борьбы за власть после смерти И.В.Стал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причины, обусловившие подъём общественно-политической жизни страны, и проявления этого подъём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характеристику изменений в партийной жизни, государственном строительстве, особенностей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съезда КПСС и реабилит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выяснить непоследовательность, ограниченность политических реформ, начатых Н.С.Хрущёвым,  причины быстрого и относительно безболезненного отстранения Н.С.Хрущёва от в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билитация, ротация, волюнтаризм, субъективизм, реорганизация, тенденция, оппозиция, десталиниза-ция, либерал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 личности Стали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омановский В.К. Символы российской государственности. Головатенко А.Ю. История России. 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Кузнецов А.П. Школьнику о символах Отечест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ература, изобразительное искусство, мате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ое развитие СССР в 1953 – 1964 гг. Экономика Владимирского края в это время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факторы подъема советской экономики и черты научно-технического прогрес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, что в ряде важнейших областей науки (использование атомной энергии в мирных целях, освоение космоса и других областях) советские учёные вышли на передовые позиции в мир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 необходимость экономических реформ в стране, их проведение при Н.С. Хрущёве и большие успехи отечественной экономики, науки, техни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альтернативные пути экономического реформиро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причины того, что экономические новации 1953-1964 гг. не привели к ожидаемому результат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противоречивость и ограниченность экономических реформ Н.С. Хрущё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выявить трудовой героизм советских людей как главный источник достижений в экономике, науке, технике и построение в СССР основ индустриального общества как важнейший результа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но-техническая революция, предприятия группы «А», предприятия группы «Б», социальная политика, индустриаль-ное общество, реорганизация, экстенсивное развитие, интенсивное развитие, средства производства, расширенное воспроизвод-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957г. мест. пром-ть Влад. совнархозу. 1955 г. на ВТЗ выпуск трактор. ДТ-24 и ДТ-28, ему премию, больш. золот. медаль на всемир. выстав. в Брюсселе в 1958 г. Самое круп. предпр. Муром. завод им Ф.Э. Дзержинск. В Селиванове машинострои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вод. С 1961 г. в Горох. завод подъём.-трактор. оборудов. 1958г. при ВХЗ Всесоюз. НИИ синтет. смол. Разв. энергетик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лёгк. пром-ти крупн. предпр. в Лакинске, Собинке, Юрьев-Польс., Струнино, Гусь-Хруст., Коврове, Камешково, Меленках, Вязниках, Александрове. С 1961г. в Гусь-Хруст. Гос. институт стекла. Муром. радиозавод выпуск. автоприёмники, сист. громкого-вор. связи, колхоз. приём.-трансляц. радиоузл. КРУ-40. Золот. медали в 1958 г. на всемир. выстав. в Брюсселе у радиоприемник. А-12, А-13 и радиоузл. КРУ-40. Выпуск быт. холодильников «Ока» в Муроме. В Коврове выпуск мотоцик. «Восход». На  радиозаводе в Александрове выпуск. модели отеч. приёмника «КВН-49», в 1957 г. ТВ «Рекорд» и с 1958 г. ТВ  «Рекорд-2», у него диплом и золот. медаль на всемир. выставке в Брюсселе. К серед. 60 гг. все районы с круп. гос. пром-тью, кроме Суздаля – один из центров туризма в СССР. 1958г. роспуск МТС и передача их техники колхоз. за плату. У крест. осн. источн. средств приусадеб. хоз. В 50 гг. уход. крест. из сёл. в город молодежь. Село нач. стан. безлюдн. 1956-1963 гг. больш. строит. жилья с низк. качеством. Медлен. рост достатка людей. У населения наруч. часы, фотоаппараты, товары для дома, радио, ТВ, нехват. многих товаров и усл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та «Послевоенное восстановление и развитие народного хозяйства (1946 – 1958 гг.)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Истор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тература, изобразительное искусство, математика, технология, физика,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53 – 1964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международное положение СССР и отношения со странами Запада в 1953 – 196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политику мирного сосуществования государств с различным общественным стро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возможные альтернативы развития внешней политики нового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определить проявления изменения международного климата в 50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установить изменения в теоретических основах советской внешней политики в эти 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снить новый характер отношений СССР со странами социализма и развивающимися стран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характеризовать Венгерский кризис 1956 г. и Карибский кризис 1962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шняя политика государства, мирное сосущество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аторий, Карибский кризи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третий мир», тенденция, паритет, разоружение, пацифиз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Карты  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циалистические государства Центральной и Юго-Восточной Европы», «Республика Куба (1953-1985 гг.)»,</w:t>
            </w:r>
            <w:r>
              <w:rPr>
                <w:color w:val="000000"/>
              </w:rPr>
              <w:t xml:space="preserve"> «Сотрудничество стран-членов СЭ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рои русской истории. Волкогонов Д.А. Актуальные проблемы новейшей истори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литература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математ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en-US"/>
        </w:rPr>
        <w:t>II</w:t>
      </w:r>
      <w:r>
        <w:rPr>
          <w:b/>
        </w:rPr>
        <w:t xml:space="preserve">. СССР в 1964 – 1991 гг. Россия в конце </w:t>
      </w:r>
      <w:r>
        <w:rPr>
          <w:b/>
          <w:lang w:val="en-US"/>
        </w:rPr>
        <w:t>XX</w:t>
      </w:r>
      <w:r>
        <w:rPr>
          <w:b/>
        </w:rPr>
        <w:t xml:space="preserve"> – начале </w:t>
      </w:r>
      <w:r>
        <w:rPr>
          <w:b/>
          <w:lang w:val="en-US"/>
        </w:rPr>
        <w:t>XXI</w:t>
      </w:r>
      <w:r>
        <w:rPr>
          <w:b/>
        </w:rPr>
        <w:t xml:space="preserve"> вв. (10 ч.)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3025"/>
        <w:gridCol w:w="1781"/>
        <w:gridCol w:w="1185"/>
        <w:gridCol w:w="1980"/>
        <w:gridCol w:w="2340"/>
        <w:gridCol w:w="1980"/>
        <w:gridCol w:w="1260"/>
      </w:tblGrid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развитие СССР в 1964 – 1982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показать смену партий-но-государственного руководства СССР в октябре 1964 г. как смену политического курса, откат от ряда демократических идей и начинаний Н.С.Хрущё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усиление позиций партийно-государственной номенклатуры при Л.И. Брежне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возрождение неосталинизма в СССР в 1964 – 1982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усиление роли армии, органов безопасности и сущность периода «развитого социал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предпосылки принятия и особенности Конституции развитого социализма 197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особенности общественно-политичес-кой жизни и развития СССР в 1964 – 1982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литика государства, коррупция, консервация политического режима, «теневая экономика», диссидент, ресталиниза-ция, номенклатура, стагна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оловатенко А.Ю. История России. Головатенко А.Ю. Тоталитаризм </w:t>
            </w:r>
            <w:r>
              <w:rPr>
                <w:lang w:val="en-US"/>
              </w:rPr>
              <w:t>XX</w:t>
            </w:r>
            <w:r>
              <w:rPr/>
              <w:t xml:space="preserve"> в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Я познаю мир: Истор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изобразительное искусство, литература, 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СССР в 1964 – 1984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показать неизбежность изменения советской экономической системы в середине 80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сновные направления экономической реформы 1965 г. и особенности экономического развития страны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ичины неудач реформирования и сущность нарастания застойных явлений в экономике и социальной сфер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ущность «нового» подхода к руководству народным хозяйством СССР (реформа 1965 г.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выявить, на что сделало главную ставку в экономическом развитии советское руководство в 7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установить причины относительного улучшения жизни советских людей в 7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сравнительную характеристику экономики СССР и экономики западных стран в 70 – середине 80 гг. с выявлением причин отставания советской экономик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ая реформа, «теневая экономика», товарный голод, стагнация, дефицитная экономика, научно-технический прогресс, социальная политик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965г. Влад. совнархоза нет. Перевод предпр. на нов. условия хозяйств. с 1966 г. Среди перв. Гусевск. текстил. комбинат, Ковров. экскават. завод, Александр. радиозавод, Киржач. завод «Красный Октябрь», Александр. фабрика им. М. И. Калинина, Влад. молоч. комбинат. Перевод на хозрасчёт оживил эк-ку на рубеже 60-70 гг.  Влад. НИИ комбайн. и тракторных двигателей. 1969 г. во Влад. Всесоюз. научн.-исследоват., проект.-констр. и технолог. институт элект-ромашиностр. В 60 гг. «Владстек-ло», швейн. фабрики в швейн. трест, торфопредпр. во Влад. гос. торф. трест. К 1985 г. 400 предпр., 22 города, 16 р-нов, 35 раб. посёлка. Исчез. деревни. Сниж. кол-ва колхоз. 1984 г.: 135 совхоз., 81 колхоз, 4 опытн. станц., 8 птице-фаб.; в с/х 90 тыс. раб. Почти нет крест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рт Н. История советского государства. 1900 – 199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нциклопедия для детей Т. 5. История Росси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матика, изобразительное искусство, литература, хим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ология, 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олог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64 – 1984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яснить основные направления внешней политики и особенности международного положения СССР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снить достижение военно-стратегического паритета между Востоком и Западом в конце 60-х гг. как главную предпосылку разрядки международной напряжё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стремление каждой из сторон достичь собственных целей в результате ослабления международной напряжё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)раскрыть причины, особенности, итоги и значение разрядки международной напряжённост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тношения СССР с социалистическими, капиталистическими и развивающимися странами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участия СССР в региональных конфликт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веренитет, интеграция, внешняя политика государства, доктрина Брежнева, военный паритет, разрядка международ-ной напряженнос-ти, ограничение стратегичес-ких вооружений, ОСВ-1, Совещание по безопасности и сотрудничест-ву в Европе (ОБСЕ), региональные конфликты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ы  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циалистические государства Центральной и Юго-Восточной Европы», </w:t>
            </w:r>
            <w:r>
              <w:rPr>
                <w:color w:val="000000"/>
              </w:rPr>
              <w:t>«Сотрудничество стран-членов СЭ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лкогонов Д.А. Актуальные проблемы новейшей истори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математика, иностранный язык, изобразительное искусст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обществознание, 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 физ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ие преобразования в СССР в 1985 – 1991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исторические предпосылки и неизбежность радикальной реформы советской полит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смотреть альтернативные пути её осущест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, особенности, ход и итоги «перестройк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объективную потребность в преобразованиях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цели и основные этапы политических преобразований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национальную политику, межнациональные отношения, причины и последствия распада ССС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тройка, демократиза-ц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сность, плюрализм, новое политическое мышление, «кадровая революция», многопартий-ная политическая система, оппозиция, разделение властей, реформа, национальная поли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явл. многих полит. партий и движ. Одни из них обл. отдел. партий и движ., др. отдел. реал. орг-ий, третьи в границ обл. или отдельн. городов и р-онов («Труд. Влад.», «Труд. Ковров»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мановский В.К. Символы российской государственности. Головатенко А.Ю. История Росси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Истор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знецов А.П. Школьнику о символах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ология, изобразительное искусство,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е преобразования в СССР в 1985 – 1991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цели и основные этапы экономических преобразований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неизбежность радикального обновления советской эконом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альтернативные варианты экономических реформ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причины неудач в реформировании экономики в эти 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раскрыть причины тяжелейшего кризиса экономики СССР в 1991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программы «500 дне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оператив, ускорение, научно-технический прогресс, рыночная экономика, аренда, кооперация, демонополи-зация, децентрализа-ция, приватизация, акциониро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ляц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987г. во Влад. на базе Всесоюз. НИИ синтет. смол научн.-произв. объедин. «Полимерсин-тез», оно в 1990 г. создало 1-е совмест. предпр. с герм. фирмой «Сарториус» во Влад. До 1990г. до 25% дохода  бюджета обл. х/б пром-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рт Н. История советского государства. 1900 – 1991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Энциклопедия для детей Т. 5. История Ро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тератур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85 – 1991 гг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 изменения советской внешней политики и её концептуальных осн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основные направления, результаты и последствия внешней политики СССР в этот перио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установить мероприятия руководства СССР для разблокирования региональных конфликтов и их итог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основные принципы, диалектику нового политического мышления и отношения СССР с Западом, социалистическими стран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выяснить успехи и провалы в реализации нового курса во внешней политике СССР в период перестрой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радикальные геополитические изменения в мире и последствия распада СССР для всемирной истор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овое политическое мышление», демилитариза-ция, разоружение, региональные конфликты, биполярная система международ-ных отнош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ты  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циалистические государства Центральной и Юго-Восточной Европы», </w:t>
            </w:r>
            <w:r>
              <w:rPr>
                <w:color w:val="000000"/>
              </w:rPr>
              <w:t>«Сотрудничество стран-членов СЭ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ерт Н. История советского государства. 1900 – 1991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лкогонов Д.А. Актуальные проблемы новейшей истори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Энциклопедический словарь юного исто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физика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математика, технология, иностранный язы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ономическое развитие России в 90-е гг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программу социально-экономических реформ и её особе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этапы реформ, ход и корректировку курса рефор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ичины, сущность и последствия финансового кризиса 1998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одержание различных планов перехода России к рын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сновные направления экономической политики правительства в это врем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выявить состояние экономики России в конце 90-х гг., причины трудностей, неудач, издержек рефор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)установить положительные итоги экономических реформ и появившиеся проблемы в развитии экономики России в 90-е г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форма, приватизация, макроэконо-мическая стабилизация, монетаризм, рыночная экономика, либерализация цен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вертируе-мая валюта, «шоковая терапия», инфляция,  валютный корид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997 г. предпр. в собствен.: 39%  част., смешан. 21%  , 18% гос., 22% муницип. Продукц. на предпр. част. (58%), смешан. (33%), гос. (6%) собствен. Пр-во продукц.: пром. на сумму 11 трлн. р., с/х на 2,9 трлн. р. Розн. товарооборот 5,3 трлн. р. Средне-месяч. зарплата на 1 раб. 530 тыс. р. в 1996 г. 1997 г. 61,6 тыс. чел. без работы. Население с доход. ниже прожиточ. мин. 468,3 тыс. чел. =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8% жител. обл. 1996 г. на предп. оборон. спад пр-ва с 1995 г. воен. продукц. 29%,  гражд. 23%. 1997 г. 7,5 тыс. мал. предпр., из них 93% частн. 1996г. в срав. с 1990 г. вклад капитал. менее в 4 р., производ. строит. 23%, непроизвод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. 36%. С/х 32% продукц. с/х предпр., 68% личн. и подсоб. хоз. 1990-1994 г.  вып. продукц. лёгк. пром-ти упал на 80%. Спад вып. товар. 1994г. по отнош. к 1985 г. на 70% (ВТЗ, ВХЗ, Александ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вод радиоаппа-ратуры, АО «По-лимерсинтез»). Высок. банк. ставки до 240% в 1994 г. Рост числа безработ. Вывоз товар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84 стран.: 47%  машины, оборудов., 20%  материал. сырьё Ввоз из 62 стран мясо, мясопрод., цитрусов., кофе, чай, продукты неорган. химии, антибиотики и фармацев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дук., красит., лаки, эфир. масла, эссенц., пластмасса и изделия из неё, бумага, картон, кож. обувь, чёр. металлы, машины, оборудов., орг. вычисл. техника, станки, мед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оруд. 1996г.  283 предп. с иностринвестиц, доля иностр. капитала в них 34%. Совмест., иност. предпр.: трактор., двигат. внутр. сгорания, бытов. холодильники, пиломатериалы, обувь, безалког. напитки игрушк 1997г. на иностр. предп. 12365че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нин А.Г. Отечественная история 1941–2004. Энциклопедия для детей Т. 5. История Ро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 математика, литература, изобразительное искусст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олог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литическое развитие России в 90-е гг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принципиальное отличие новой политической системы России (действующей согласно Конституции 1993 г.) от советской модели организации в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первые итоги и последствия её функциониро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изменение расстановки основных политических сил после августа 1991 г. и особенности становления российской государствен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результаты политического развития страны в 90-е гг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выявить различия в подходах к разработке новой Конституции в 1992 – 1993 гг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Конституции 1993 г. и проблем в политической жизни страны в 90-е гг.; 7)определить причины возникновения необходимости выработки новых принципов федеративного строительства в стран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)раскрыть причины, ход оживления массовых национальных движений и варианты решения национального вопро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)характеризовать основные направления, результаты национальной политики страны и чеченскую проблем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авовое государство, республика, демократия, федерация, Конституция, многопартий-ность, референдум, фракция, судебная инстанция, электорат, Федеративный договор, субъект Федерации, суверенитет, национальная политика, национальное дви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 52,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ибольш. влияние КПРФ, ЛДПР, Аграр. партии, Социал-демокра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артии, движ. «Наш дом – Россия» (НДР). Их члены в местн. представ. орган. власти. От обл. в Гос. думе РФ коммунист. и близк. к ним аграрии. В Гос. думе 1996 г. 4 депутата от обл.: 2 агрария, 1 коммунист, 1 член НД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пин А.В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мановский В.К. Символы российской государственности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Кузнецов А.П. Школьнику о символах Отечест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литература, математ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России в 90-е гг. и Россия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определить радикальное изменение геополитического положения России после распада СССР, её приоритеты во внешней политике в начале 90-х гг. и необходимость корректировки внешней политики России в новых условия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дать характеристику основных направлений внешней политики России в это время и причин изменения внешнеполитического курс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)отметить наиболее значимые положительные итоги, последствия нового внешнеполитического курса в 90-е гг., нерешённые внешнеполитические проблемы России рубеж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 и перспективы российской цивилизаци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основные социально-экономические и политические преобразования в российском обществе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раскрыть наиболее важные мероприятия президента В.В. Путина по укреплению Российского государства и углубление социально-экономических, политических преобразований в российском обществ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6)установить особенности внешней политики России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 и новые явления в политике, экономике и культуре, которые способствовали возрождению Ро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ешняя политика государства, монополярная система международ- ных отношений, концепция внешней политики, многополяр-ный мир, федерация, многопартий-ная политическая система, реформа, олигарх, естественные монополии, демократия, республика, модернизация, террориз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§ 55,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ы «Россия и сопредельные государства», «Карта мира», «Россия.  Федеральные округа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 xml:space="preserve">Репин А.В. История России. </w:t>
            </w:r>
            <w:r>
              <w:rPr>
                <w:b/>
                <w:i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Романовский В.К. Символы российской государственности. Энциклопедия для детей Т. 5. История Росси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/>
              <w:t>Кузнецов А.П. Школьнику о символах Отечест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ология, литература, 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имия, иностранный язы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России и мира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–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выяснить исторические условия, отражение исторических событий в культуре России и мир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сновные стили, направления, их особенности и их связь с конкретной исторической обстановкой в культуре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особенности мировоззрения и творчества интеллиг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)определить мировое значение культуры Росси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характеризовать изменения в культуре,  положительные и отрицательные стороны духовной жизни России и мир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установить взаимосвязь и взаимозависимость культуры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дать характеристику достижений и потерь в развитии культуры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отметить проявления противоречивости развития художественной культуры, влияние политики на развитие отечественной и мировой культу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ология, интеллиген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белевская прем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ернизм, авангардизм, футуризм, реал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еизм, конструкти-в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культурная революция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истиче-ский реал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птуализм постмодер-низ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а «Культурное строительство в СССР за годы Советской власт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05–1941. </w:t>
              <w:tab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нин А.Г. Отечественная история 1941–2004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новская Л.А. Культурные столицы Европы. Сосновская Л.А. По следам литературных героев. Энциклопедический словарь юного историка. Энциклопедия для детей Т. 5. История Рос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 познаю мир: Культу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тература, географ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зы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мати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Ж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олог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торение «СССР в 1945 – 1991 гг. Россия в конц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–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вторить, закрепить, обобщить и систематизи-ровать материал о развитии нашей страны с 1945 г. до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тор </w:t>
            </w:r>
            <w:r>
              <w:rPr>
                <w:bCs/>
                <w:color w:val="000000"/>
              </w:rPr>
              <w:t xml:space="preserve">и систематиза-ция </w:t>
            </w:r>
            <w:r>
              <w:rPr>
                <w:color w:val="000000"/>
              </w:rPr>
              <w:t>понятий, терминов по теме (см. уроки 54–69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тор материа-ла по нашему краю (см. уроки 54, 58, 61, 63-64, 66-6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Карты «Послевоенное восстановление и развитие народного хозяйства (1946 – 1958 гг.)»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Образование мировой системы социализма. Распад и крушение колониальной системы империализма после </w:t>
            </w:r>
            <w:r>
              <w:rPr>
                <w:bCs/>
                <w:color w:val="000000"/>
                <w:lang w:val="en-US"/>
              </w:rPr>
              <w:t>II</w:t>
            </w:r>
            <w:r>
              <w:rPr>
                <w:bCs/>
                <w:color w:val="000000"/>
              </w:rPr>
              <w:t xml:space="preserve"> Мировой войны», «Социалистические государства Центральной и Юго-Восточной Европы», </w:t>
            </w:r>
            <w:r>
              <w:rPr>
                <w:color w:val="000000"/>
              </w:rPr>
              <w:t>«Сотрудничество стран-членов СЭ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пин А.В. История Росс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Хромова И.С. История России. Тест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короспелов А.И. Кроссворды для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ография, обществозн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Ж, математика, литература, изобразительное искусство, технолог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олог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ия, иностранный язы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Arial"/>
      <w:color w:val="333300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cs="Arial"/>
      <w:color w:val="3333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12:00Z</dcterms:created>
  <dc:creator>Дима</dc:creator>
  <dc:description/>
  <cp:keywords/>
  <dc:language>en-US</dc:language>
  <cp:lastModifiedBy>Дима</cp:lastModifiedBy>
  <dcterms:modified xsi:type="dcterms:W3CDTF">2012-05-07T17:29:00Z</dcterms:modified>
  <cp:revision>3</cp:revision>
  <dc:subject/>
  <dc:title/>
</cp:coreProperties>
</file>