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, имя учащегося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Test </w:t>
      </w: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en-US"/>
        </w:rPr>
        <w:t>Articles</w:t>
      </w:r>
      <w:r>
        <w:rPr>
          <w:b/>
          <w:sz w:val="32"/>
          <w:szCs w:val="32"/>
        </w:rPr>
        <w:t>»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. . . Agatha Christie is . . . famous English writer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 summer I went to . . . country and lived on . . . farm. . . . farm wasn’t big but it was nic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has got . . . son and . . . daughter. . . . son learns . . .English, . . . daughter studies . . . Math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invite . . . Browns to our birthday party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 . . Earth and . . . Moon are . . . smallest parts of the solar system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. . . brightest student in our clas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 . . Elvira lives in . . . Baker Street in . . . Lond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been to . . . museum I told you about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I have got two pets: . . . cat and . . . parrot. . . . cat never attacks . . . parrot but  . . . parrot often attacks . . . ca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 . . Moscow is the capital of . . . Russian Feder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live in . . . Russia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river is . . . longest in our country?  - . . . O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city is the capital of . . . USA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 xml:space="preserve"> - . . . Washingt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’d like to visit London and see . . . Tower of London,  . . . Big Ben, . . . Houses of Parliament and . . . Tham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55:00Z</dcterms:created>
  <dc:creator>User</dc:creator>
  <dc:description/>
  <cp:keywords/>
  <dc:language>en-US</dc:language>
  <cp:lastModifiedBy>User</cp:lastModifiedBy>
  <dcterms:modified xsi:type="dcterms:W3CDTF">2012-11-10T13:06:00Z</dcterms:modified>
  <cp:revision>5</cp:revision>
  <dc:subject/>
  <dc:title/>
</cp:coreProperties>
</file>