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поль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тарско-Толкиш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урока по курсу «Основы военной службы» на тему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8130</wp:posOffset>
            </wp:positionH>
            <wp:positionV relativeFrom="paragraph">
              <wp:posOffset>167640</wp:posOffset>
            </wp:positionV>
            <wp:extent cx="5717540" cy="3810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«Знатоки автомата Калашнико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-организатор ОБЖ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даров Фаргат Гумер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ский Толкиш -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иректор школы:</w:t>
        <w:tab/>
        <w:tab/>
        <w:t>Г.А.Мирсиапо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«_____» __________________________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урока с учащимися Х клас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Знатоки автомата Калашников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(учебные вопрос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андная игра-конкурс «Знатоки автомата Калашников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урока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– воспитание патриотизма и гордости за свою Родину, посредством ознакомления с ее достижениями в области создания оружия, воспитание чувства коллективизма, чувства товарищества.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Образовательные – практическое повторение и закрепление пройденного материала по истории создания, по устройству А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:</w:t>
      </w:r>
      <w:r>
        <w:rPr>
          <w:rFonts w:cs="Times New Roman" w:ascii="Times New Roman" w:hAnsi="Times New Roman"/>
          <w:sz w:val="24"/>
          <w:szCs w:val="24"/>
        </w:rPr>
        <w:t xml:space="preserve"> урок-игра, урок-конкур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ремя:</w:t>
      </w:r>
      <w:r>
        <w:rPr>
          <w:rFonts w:cs="Times New Roman" w:ascii="Times New Roman" w:hAnsi="Times New Roman"/>
          <w:sz w:val="24"/>
          <w:szCs w:val="24"/>
        </w:rPr>
        <w:t xml:space="preserve"> 45 мин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е обеспечен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кет автомата Калашникова – 2 шт., рисуночные тесты, словарные тесты, черный пакет (сумка), кроссворды, секундомер, листы бумаги, ручки, карандаш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часть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тделений, рапорт командиров отделени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темы, задач и целей урока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о урока-игр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анимают заранее подготовленные мест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Приветствие команд (домашнее задание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команд с заранее подготовленными рефератами по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41140</wp:posOffset>
            </wp:positionH>
            <wp:positionV relativeFrom="paragraph">
              <wp:posOffset>28575</wp:posOffset>
            </wp:positionV>
            <wp:extent cx="2033905" cy="1276350"/>
            <wp:effectExtent l="0" t="0" r="0" b="0"/>
            <wp:wrapNone/>
            <wp:docPr id="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истории создания автомата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евым свойствам автомата. </w:t>
      </w:r>
    </w:p>
    <w:p>
      <w:pPr>
        <w:pStyle w:val="Style16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 каждой из команд по тематике урока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Конкурс капитанов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ы задают друг – другу по 3 вопроса по тематике урока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этап </w:t>
      </w:r>
      <w:r>
        <w:rPr>
          <w:rFonts w:cs="Times New Roman" w:ascii="Times New Roman" w:hAnsi="Times New Roman"/>
          <w:sz w:val="24"/>
          <w:szCs w:val="24"/>
        </w:rPr>
        <w:t>– Конкурс «Секретная шифровка» (Слова – перевертыши)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лова имеющие отношение к теме урока. Время – 1 минута. Капитан команды называет того, кто будет отвечать.</w:t>
      </w:r>
    </w:p>
    <w:p>
      <w:pPr>
        <w:pStyle w:val="Style16"/>
        <w:ind w:left="1428" w:hanging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5265</wp:posOffset>
                </wp:positionH>
                <wp:positionV relativeFrom="paragraph">
                  <wp:posOffset>182880</wp:posOffset>
                </wp:positionV>
                <wp:extent cx="5769610" cy="751205"/>
                <wp:effectExtent l="31750" t="32385" r="323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95pt;margin-top:14.4pt;width:454.25pt;height:59.1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 ТЛВСО, РИПЛЕЦ, ЛАДРИКП, ТВОРАЗ, ЕВЦЕЬ, ШАКУМ, РАПТНО, ЯУЛП, ЛОМПОШ, БКАУРТ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 этап</w:t>
      </w:r>
      <w:r>
        <w:rPr>
          <w:rFonts w:cs="Times New Roman" w:ascii="Times New Roman" w:hAnsi="Times New Roman"/>
          <w:sz w:val="24"/>
          <w:szCs w:val="24"/>
        </w:rPr>
        <w:t xml:space="preserve"> – Конкурс «Исчезнувшие слова». Время -  1 минута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0670</wp:posOffset>
                </wp:positionH>
                <wp:positionV relativeFrom="paragraph">
                  <wp:posOffset>198755</wp:posOffset>
                </wp:positionV>
                <wp:extent cx="5704205" cy="2172335"/>
                <wp:effectExtent l="33020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217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pt;margin-top:15.65pt;width:449.1pt;height:171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дополнить фразу: 1.  «Автомат ____________________ предназначен для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живой силы ____________________________ .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Автома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Калашник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назначен дл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ничтож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живой силы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отивника</w:t>
      </w:r>
      <w:r>
        <w:rPr>
          <w:rFonts w:cs="Times New Roman" w:ascii="Times New Roman" w:hAnsi="Times New Roman"/>
          <w:i/>
          <w:sz w:val="24"/>
          <w:szCs w:val="24"/>
        </w:rPr>
        <w:t>.)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. «В ______________________________________ бою к ___________________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яется _______________ - _______________ . 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укопашном</w:t>
      </w:r>
      <w:r>
        <w:rPr>
          <w:rFonts w:cs="Times New Roman" w:ascii="Times New Roman" w:hAnsi="Times New Roman"/>
          <w:i/>
          <w:sz w:val="24"/>
          <w:szCs w:val="24"/>
        </w:rPr>
        <w:t xml:space="preserve"> бою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автомату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соединяе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штык-нож</w:t>
      </w:r>
      <w:r>
        <w:rPr>
          <w:rFonts w:cs="Times New Roman" w:ascii="Times New Roman" w:hAnsi="Times New Roman"/>
          <w:i/>
          <w:sz w:val="24"/>
          <w:szCs w:val="24"/>
        </w:rPr>
        <w:t>.)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 этап</w:t>
      </w:r>
      <w:r>
        <w:rPr>
          <w:rFonts w:cs="Times New Roman" w:ascii="Times New Roman" w:hAnsi="Times New Roman"/>
          <w:sz w:val="24"/>
          <w:szCs w:val="24"/>
        </w:rPr>
        <w:t xml:space="preserve"> – Конкурс «Рисуночные тесты» ( а) по рисункам назвать детали автомата Калашникова, б) по рисункам  назвать операцию неполной разборки автомата). Время – каждый конкурс 1 мину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 Внимательно посмотрите на рисунки. Из предложенных вариантов названий основных частей и механизмов автомата выберите один, с вашей точки зрения, правильны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5980" cy="15430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вол со ствольной коробкой, прицельным приспособлением и приклад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вол с прицелом и лож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вол с газовой камерой, прицельным приспособлением и прикла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10485" cy="9563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ышка ствольной короб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вольная короб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зовая труб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10485" cy="105473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тык-нож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ты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тык-тес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8130" cy="6673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вратный механиз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вратная пружи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ханизм возв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9920" cy="72390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ворная рама с газовым поршн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овый поршен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ма для запирания канала ство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7520" cy="86106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зовая трубка со ствольной наклад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вольная накладка с газовой труб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зовая труб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22780" cy="96139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во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е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ворное устрой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41520" cy="72834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омпо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ршик для чистки канала ство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коло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1385" cy="85471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вь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овая труб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вольная наклад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8315" cy="163893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гази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пус магази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аватель патро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7850" cy="82740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нал с принадлеж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во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адлеж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акая из предложенных операций неполной разборки автомата изображена на рисунках в каждом вариант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4110" cy="1477010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магази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ение магази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це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7590" cy="2014855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шомпо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ение шомпо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газовой ка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7965" cy="1951355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крышки ствольной короб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ение ствольной ра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прикл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5705" cy="1520825"/>
            <wp:effectExtent l="0" t="0" r="0" b="0"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возвратного механиз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ение прикла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затворной рамы с затв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2680" cy="1762125"/>
            <wp:effectExtent l="0" t="0" r="0" b="0"/>
            <wp:docPr id="2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затворной рамы с затвор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ение затвора от затворной ра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зат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4585" cy="1653540"/>
            <wp:effectExtent l="0" t="0" r="0" b="0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затвора от затворной ра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ение затворной рамы и затв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затворной рамы от зат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этап </w:t>
      </w:r>
      <w:r>
        <w:rPr>
          <w:rFonts w:cs="Times New Roman" w:ascii="Times New Roman" w:hAnsi="Times New Roman"/>
          <w:sz w:val="24"/>
          <w:szCs w:val="24"/>
        </w:rPr>
        <w:t>– Конкурс «Черный мешок». (В черный, плотный мешок укладываются детали автомата Калашникова. Участник должен, на ощупь, угадать название детали автомата.) Участвуют по 2 участника от команды.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6870</wp:posOffset>
                </wp:positionH>
                <wp:positionV relativeFrom="paragraph">
                  <wp:posOffset>500380</wp:posOffset>
                </wp:positionV>
                <wp:extent cx="5704205" cy="2797175"/>
                <wp:effectExtent l="32385" t="32385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279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1pt;margin-top:39.4pt;width:449.1pt;height:220.2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7 этап </w:t>
      </w:r>
      <w:r>
        <w:rPr>
          <w:rFonts w:cs="Times New Roman" w:ascii="Times New Roman" w:hAnsi="Times New Roman"/>
          <w:sz w:val="24"/>
          <w:szCs w:val="24"/>
        </w:rPr>
        <w:t>– Конкурс «Распредели по порядку» (Команды должны расставить в правильном порядке операции по разборке и сборке автомата.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операции в порядке их выполнения при неполной разборке автомата (ответ представьте последовательностью букв, например: в, а, ….):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яют затворную раму с затвором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яют шомпол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яют газовую трубку со ствольной накладкой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деляют магазин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деляют возвратный механизм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тделяют затвор от затворной рамы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нимают пенал с принадлежностью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тделяют крышку ствольной коробки.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Г, Ж, Б, З, Д, А, Е, В)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3690</wp:posOffset>
                </wp:positionH>
                <wp:positionV relativeFrom="paragraph">
                  <wp:posOffset>194310</wp:posOffset>
                </wp:positionV>
                <wp:extent cx="5704205" cy="2797175"/>
                <wp:effectExtent l="33020" t="32385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279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pt;margin-top:15.3pt;width:449.1pt;height:220.2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ределите операции в порядке их выполнения при сборке автомата после неполной разборки (ответ представьте последовательностью букв, например: в, а, ….):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соединяют шомпол; </w:t>
      </w:r>
    </w:p>
    <w:p>
      <w:pPr>
        <w:pStyle w:val="Style16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Б) присоединяют  затворную раму с затвором к ствольной коробке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оединяют крышку ствольной коробки;</w:t>
      </w:r>
    </w:p>
    <w:p>
      <w:pPr>
        <w:pStyle w:val="Style16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Г) присоединяют  магазин к автомату;</w:t>
      </w:r>
    </w:p>
    <w:p>
      <w:pPr>
        <w:pStyle w:val="Style16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Д) присоединяют затвор к затворной раме;</w:t>
      </w:r>
    </w:p>
    <w:p>
      <w:pPr>
        <w:pStyle w:val="Style16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Е) присоединяют возвратный механизм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соединяют  газовую трубку со ствольной накладкой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кладывают пенал с принадлежностью в гнездо приклада.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Ж, Д, Б, Е, В, А, З, Г)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этап </w:t>
      </w:r>
      <w:r>
        <w:rPr>
          <w:rFonts w:cs="Times New Roman" w:ascii="Times New Roman" w:hAnsi="Times New Roman"/>
          <w:sz w:val="24"/>
          <w:szCs w:val="24"/>
        </w:rPr>
        <w:t>– «Разборка и сборка автомата Калашникова».  (Практическая отработка навыков неполной разборки и сборки автомата. Участвуют по 3 участника от каждой команды)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этап </w:t>
      </w:r>
      <w:r>
        <w:rPr>
          <w:rFonts w:cs="Times New Roman" w:ascii="Times New Roman" w:hAnsi="Times New Roman"/>
          <w:sz w:val="24"/>
          <w:szCs w:val="24"/>
        </w:rPr>
        <w:t>– «Отгадай кроссворд и найди ключевое слово» (Учащиеся отгадывают кроссворды) Цель – подведение учащихся к теме следующего урока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75565</wp:posOffset>
                </wp:positionV>
                <wp:extent cx="5835015" cy="4199255"/>
                <wp:effectExtent l="32385" t="32385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41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pt;margin-top:5.95pt;width:459.4pt;height:330.6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- служит для направления полета пул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- служит для досылания патрона в патронник, закрывания канала ствола, разбивания капсюля и извлечения из патронника гильз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ой _______________ состоит из пули, гильзы, порохового заряда и капсюл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состоит из колодки прицела, пластинчатой пружины, прицельной планки и хомути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применяется для чистки и смазки канала ствола, каналов и полостей других частей автомат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служит для удобства действий с автоматом и для предохранения рук от ожого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ая _______________ со ствольной накладкой служит для направления движения газового поршня и предохранения рук от ожогов при стрельб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и пистолетная ручка обеспечивают удобство стрельбы из автомата, а также используется для поражения противника в ближнем бою.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е слово: СТРЕЛЬБА (Тема следующего урока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0965</wp:posOffset>
                </wp:positionH>
                <wp:positionV relativeFrom="paragraph">
                  <wp:posOffset>194310</wp:posOffset>
                </wp:positionV>
                <wp:extent cx="5867400" cy="3777615"/>
                <wp:effectExtent l="31750" t="32385" r="32385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77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95pt;margin-top:15.3pt;width:461.95pt;height:297.4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4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3"/>
        <w:gridCol w:w="1043"/>
        <w:gridCol w:w="1043"/>
        <w:gridCol w:w="1043"/>
        <w:gridCol w:w="1043"/>
        <w:gridCol w:w="1043"/>
        <w:gridCol w:w="1043"/>
      </w:tblGrid>
      <w:tr>
        <w:trPr>
          <w:trHeight w:val="46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43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  <w:tr>
        <w:trPr>
          <w:trHeight w:val="43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46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46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462" w:hRule="atLeast"/>
        </w:trPr>
        <w:tc>
          <w:tcPr>
            <w:tcW w:w="10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  С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462" w:hRule="atLeast"/>
        </w:trPr>
        <w:tc>
          <w:tcPr>
            <w:tcW w:w="10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04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46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. Подведение итогов. Выставление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07:00Z</dcterms:created>
  <dc:creator>Admin</dc:creator>
  <dc:description/>
  <cp:keywords/>
  <dc:language>en-US</dc:language>
  <cp:lastModifiedBy>User</cp:lastModifiedBy>
  <cp:lastPrinted>2009-12-15T08:44:00Z</cp:lastPrinted>
  <dcterms:modified xsi:type="dcterms:W3CDTF">2012-11-10T20:21:00Z</dcterms:modified>
  <cp:revision>8</cp:revision>
  <dc:subject/>
  <dc:title/>
</cp:coreProperties>
</file>