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литературного чтения во 2  классе (УМК «Начальная школа 21 ве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лех Наталья Вадимов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Style15"/>
        <w:jc w:val="center"/>
        <w:rPr/>
      </w:pPr>
      <w:r>
        <w:rPr>
          <w:sz w:val="28"/>
          <w:szCs w:val="28"/>
        </w:rPr>
        <w:t>МАОУ СОШ №2 УИИЯ г. Ноябрьс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Русская народная сказка «Журавль и цап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познакомить с русской народной сказкой “Журавль и цапля”, её содержанием; продолжить работу над совершенствованием навыков чтения, активизировать “вдумчивое” чтение, продолжить обучение выразительному чтению произведений; развивать устную речь учащихся, образное мышление, умение анализировать, обобщать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нравственность через анализ содержания художественного произве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«Литературное чтение», «Рабочая тетрадь», иллюстрации к сказке*, таблицы для анализа произведения**, карточки с заданиями для групповой и индивидуальной работы**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34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Используемые </w:t>
            </w:r>
          </w:p>
          <w:p>
            <w:pPr>
              <w:pStyle w:val="Normal"/>
              <w:rPr/>
            </w:pPr>
            <w:r>
              <w:rPr/>
              <w:t>* - иллюстрации</w:t>
            </w:r>
          </w:p>
          <w:p>
            <w:pPr>
              <w:pStyle w:val="Normal"/>
              <w:rPr/>
            </w:pPr>
            <w:r>
              <w:rPr/>
              <w:t>** - таблицы</w:t>
            </w:r>
          </w:p>
          <w:p>
            <w:pPr>
              <w:pStyle w:val="Normal"/>
              <w:rPr/>
            </w:pPr>
            <w:r>
              <w:rPr/>
              <w:t>*** - карточки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друзья начнём урок! Затей у нас большой запа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для кого они? Для вас! Давайте начнём работа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ечевая разм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Р.т. на с.17. Найдите задание 3. Прочитайте шёпотом 2-ую загадку, запишите отгадку. Кто это? (Это цап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 эту загадку хором «на одном дыхан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верка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ло задано на дом? (Прочитать выразительно стихотворение Дудина «Тары-бары…» и выполнить задания в Р.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рка заданий №1,2 в Р.т. с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«+», кто выполнил задание так 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тение стихотворения по частям цеп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общение темы и целей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рнёмся к заданию 3 в Р.т. на с.13 и прочитаем 1-ю загад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то это? (Это журав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омогли отгадать загадку?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б этих животных? (Птицы, живут на болоте, питаются лягушками, имеют длинные ноги и клю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о ком будет произведение, с которым мы сегодня познакомимся? (О журавле и цап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познакомимся с русской народной сказкой «Журавль и цапля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Знакомство со сказкой «Журавль и цап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.23. Приготовьтесь слушать и читать сказку по ча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Чтение присказки (читает учите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Чтение 2-ой части сказки (читают дети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Словар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. Прочитайте словосочетания, слово, устойчивое выражение. Объясните их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**      </w:t>
            </w:r>
            <w:r>
              <w:rPr>
                <w:b/>
                <w:sz w:val="28"/>
                <w:szCs w:val="28"/>
              </w:rPr>
              <w:t>ноги долги                         **   длинные но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худо летать                               плохо лета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долговязый                               высо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несолоно хлебавши                 остаться ни с че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Чтение сказки до ко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Беседа после чтения. Анализ сказки. Выборочное чт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) - </w:t>
            </w:r>
            <w:r>
              <w:rPr>
                <w:sz w:val="28"/>
                <w:szCs w:val="28"/>
              </w:rPr>
              <w:t>Улыбнитесь, если сказка понрави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Гимнастика для гла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киньтесь на спинку сту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ядьте свободно. Закройте глаза ладо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кройте правый глаз и посмотрите на цаплю. Закрой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кройте левый глаз и посмотрите на журавля. Закрой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кройте правый глаз и посмотрите на журавля. Закрой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кройте левый глаз и посмотрите на цаплю. Закрой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кройте глаза. Поморг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- Чем необычно начало сказки? (Начинается с присказ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то такое </w:t>
            </w:r>
            <w:r>
              <w:rPr>
                <w:b/>
                <w:sz w:val="28"/>
                <w:szCs w:val="28"/>
              </w:rPr>
              <w:t>присказка</w:t>
            </w:r>
            <w:r>
              <w:rPr>
                <w:sz w:val="28"/>
                <w:szCs w:val="28"/>
              </w:rPr>
              <w:t>? Найдите ответ на с.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нужна присказка? (Привлекает наше вним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исказку. Помните, присказка читается по-особому – скороговоркой. (Быстро, чётко, прави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овторя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 xml:space="preserve">– Как начинается </w:t>
            </w:r>
            <w:r>
              <w:rPr>
                <w:b/>
                <w:sz w:val="28"/>
                <w:szCs w:val="28"/>
              </w:rPr>
              <w:t>сказка</w:t>
            </w:r>
            <w:r>
              <w:rPr>
                <w:sz w:val="28"/>
                <w:szCs w:val="28"/>
              </w:rPr>
              <w:t>?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чему журавль решил жениться?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колько раз сватался журавль к цапле? (2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Исполнилось ли его желание? Почему? (Не могут договориться, отказывают друг друг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Есть </w:t>
            </w:r>
            <w:r>
              <w:rPr>
                <w:b/>
                <w:sz w:val="28"/>
                <w:szCs w:val="28"/>
              </w:rPr>
              <w:t>развязка</w:t>
            </w:r>
            <w:r>
              <w:rPr>
                <w:sz w:val="28"/>
                <w:szCs w:val="28"/>
              </w:rPr>
              <w:t xml:space="preserve"> у сказки?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акончилась сказка? Прочит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Выполнение модели об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модель обложки. Покажите свои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авните свою модель с моделью на доске. Поднимите руки, у кого такая же модель обл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Сделайте вы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название произведе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жанр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тема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Физминут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чень трудно так сто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ожку на пол не с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не падать, не кача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соседа не держ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>– Подумайте, какими изображены в сказке журавль и цапля, используя слова-признаки на дос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*** упрямый(ая)                        умный(а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мешной(ая)                        несговорчивый(а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капризный(ая)                    придирчивый(а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ерешительный(ая)           хвастливый(а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добрый(ая)                           четный(ая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вод: журавль и цапля очень похожи. Оба нерешительны, не могут договориться, глупо и смешно выглядят со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амостоятельная работа учащихся в группах и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вы выполните задания, работая группами и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Карточка №1. </w:t>
            </w:r>
            <w:r>
              <w:rPr>
                <w:b/>
                <w:sz w:val="28"/>
                <w:szCs w:val="28"/>
              </w:rPr>
              <w:t>Задание 1-о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е, что вы знаете о сказ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потерялись в этом кластере. Напиши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сказ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>народные             _____?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_____?____     бытовые      ____?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арточка №2.</w:t>
            </w:r>
            <w:r>
              <w:rPr>
                <w:b/>
                <w:sz w:val="28"/>
                <w:szCs w:val="28"/>
              </w:rPr>
              <w:t xml:space="preserve"> Задание 2-о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синквейн на тему «Журав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</w:rPr>
              <w:t>Журав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какой?)   ______________, 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 делает?) ______________, ______________, 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__________  ________ ___________ _____________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</w:rPr>
              <w:t>____________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Карточка №3.</w:t>
            </w:r>
            <w:r>
              <w:rPr>
                <w:b/>
                <w:sz w:val="28"/>
                <w:szCs w:val="28"/>
              </w:rPr>
              <w:t xml:space="preserve"> Задание 3-е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, что вы работаете над созданием книги «Журавль и цапля». Расположите иллюстрации в порядке следования событ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люстрации к сказк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стальным учащ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аботайте в парах. Подготовьте чтение по ролям любого диалога журавля и цапл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Итог уро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– </w:t>
            </w:r>
            <w:r>
              <w:rPr>
                <w:sz w:val="28"/>
                <w:szCs w:val="28"/>
              </w:rPr>
              <w:t>С каким произведением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О ком эта сказ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Могла ли эта история приключиться с людьми? (Да, мог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Люди часто не могут договориться между собой, не умеют решать проблемы, не думают о том, что говорят друг друг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Чему учит эта сказка? </w:t>
            </w:r>
            <w:r>
              <w:rPr>
                <w:b/>
                <w:sz w:val="28"/>
                <w:szCs w:val="28"/>
              </w:rPr>
              <w:t>(Сказка даёт возможность посмотреть на себя со стороны и увидеть свои недостатк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Рефлекс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Возьмите яркие цветные карточк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те свою работу и отношение к уроку. </w:t>
            </w:r>
            <w:r>
              <w:rPr>
                <w:sz w:val="28"/>
                <w:szCs w:val="28"/>
              </w:rPr>
              <w:t>Выберите подходящее вашему состоянию утверждение и поставьте «галоч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ое настроение, всё получалось, всё понравилось,  хотелось многое узна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ее настроение, было интересно, но были трудн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ло скучно, неинтересно, было много затруд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нимите руки, у ког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лагодарю вас за хорошу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 пересказать сказку «Журавль и цапля» и выполнить задания 1,2 в рабочей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 цап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 журав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* «Журавль и   цапл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 (устойчивые выражения и их значен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* Модель облож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(слова- признак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***</w:t>
            </w:r>
            <w:r>
              <w:rPr>
                <w:b/>
              </w:rPr>
              <w:t>Карточка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***</w:t>
            </w:r>
            <w:r>
              <w:rPr>
                <w:b/>
              </w:rPr>
              <w:t>Карточка №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***</w:t>
            </w:r>
            <w:r>
              <w:rPr>
                <w:b/>
              </w:rPr>
              <w:t>Карточка №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  <w:i/>
                <w:sz w:val="28"/>
                <w:szCs w:val="28"/>
              </w:rPr>
              <w:t xml:space="preserve"> Иллюстрации к сказке</w:t>
            </w:r>
            <w:r>
              <w:rPr>
                <w:b/>
                <w:sz w:val="28"/>
                <w:szCs w:val="28"/>
              </w:rPr>
              <w:t xml:space="preserve"> (Приложе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Карточка для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.23-25, пересказ; Р.т. с.17,  №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46:00Z</dcterms:created>
  <dc:creator>пользователь</dc:creator>
  <dc:description/>
  <cp:keywords/>
  <dc:language>en-US</dc:language>
  <cp:lastModifiedBy>Олег</cp:lastModifiedBy>
  <cp:lastPrinted>2011-01-21T23:41:00Z</cp:lastPrinted>
  <dcterms:modified xsi:type="dcterms:W3CDTF">2012-06-06T12:36:00Z</dcterms:modified>
  <cp:revision>4</cp:revision>
  <dc:subject/>
  <dc:title>Урок литературного чтения во 2 «Е» классе</dc:title>
</cp:coreProperties>
</file>