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по теме «Слова с удвоенными согласными»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Анохина Галина Иван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о словами с удвоенными согласным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с происхождением и значением слов с удвоенными согласны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авилом деления слов с удвоенными согласны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ный запас учащихся, развивать реч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учащихся к русскому язы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для учащихся, мультимедийная презент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знакомство с новой те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числ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Чистописание</w:t>
      </w:r>
      <w:r>
        <w:rPr>
          <w:sz w:val="28"/>
          <w:szCs w:val="28"/>
        </w:rPr>
        <w:t xml:space="preserve"> Сс     Нн        Пп      Л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ушайте группы слов, возьмите первые буквы слов и запишите слова, которые из них состоя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ната, лестница, арка, стена, строитель </w:t>
      </w:r>
      <w:r>
        <w:rPr>
          <w:b/>
          <w:sz w:val="28"/>
          <w:szCs w:val="28"/>
        </w:rPr>
        <w:t>(клас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сна, апрель, небо, наст, атмосфера </w:t>
      </w:r>
      <w:r>
        <w:rPr>
          <w:b/>
          <w:sz w:val="28"/>
          <w:szCs w:val="28"/>
        </w:rPr>
        <w:t>(ванн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уашь, ранец, игра, портфель, пенал </w:t>
      </w:r>
      <w:r>
        <w:rPr>
          <w:b/>
          <w:sz w:val="28"/>
          <w:szCs w:val="28"/>
        </w:rPr>
        <w:t>(грипп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ист, лебедь, лиса, енот, ястреб </w:t>
      </w:r>
      <w:r>
        <w:rPr>
          <w:b/>
          <w:sz w:val="28"/>
          <w:szCs w:val="28"/>
        </w:rPr>
        <w:t>(алле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какое слово вам показалось непонятным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дороги по бокам липы, клёны тут и там. Всем идти здесь веселее. Этот путь зовут … (алле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эти слова, подумайте какова тема нашего сегодняшнего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Слова с удвоенными согласным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равила проверки согласных в корне мы с вами уже знаем? (дети называют правила: парная согласная, непроизносимая согласная и приводят примеры таких с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можно ли проверить написание слов с удвоенными согласными в кор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адо сделать, чтобы определить в какой части слова находится орфограмма? (подобрать однокоренные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сло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сора     </w:t>
      </w:r>
      <w:r>
        <w:rPr>
          <w:sz w:val="28"/>
          <w:szCs w:val="28"/>
          <w:u w:val="single"/>
        </w:rPr>
        <w:t>медленно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рассказ   </w:t>
      </w:r>
      <w:r>
        <w:rPr>
          <w:sz w:val="28"/>
          <w:szCs w:val="28"/>
        </w:rPr>
        <w:t xml:space="preserve">  пассажир    русский    </w:t>
      </w:r>
      <w:r>
        <w:rPr>
          <w:sz w:val="28"/>
          <w:szCs w:val="28"/>
          <w:u w:val="single"/>
        </w:rPr>
        <w:t>летня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умайте, какие слова лишние, не имеющие удвоенную согласную а кор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и орфограммы мы будем изучать позже, а сейчас больше узнаем о словах с удвоенной согласной в кор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– шарад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Первая буква есть в слово сурок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ет этой буквы в слове ур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альше подумай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раткое слово средь умных ребят ты найдёшь у любо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буквы у мамы возьми без смущень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целом получишь итог от сложень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УММА                 5 + 2 = 7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Прчитайте это выражение по – разн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ишите это слово и произведём фонетический разбор этого слов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умма – су</w:t>
      </w:r>
      <w:r>
        <w:rPr>
          <w:b/>
          <w:sz w:val="28"/>
          <w:szCs w:val="28"/>
          <w:u w:val="single"/>
        </w:rPr>
        <w:t>м</w:t>
      </w:r>
      <w:r>
        <w:rPr>
          <w:b/>
          <w:sz w:val="28"/>
          <w:szCs w:val="28"/>
        </w:rPr>
        <w:t>а 2 сло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– с – согл., глух., з-с, Т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– у – гласн ., уда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м – согл.,звонк., твёрд.дол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– а – гласн.,безу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 б., 4 з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ожно перенести это слово? Сум – 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ило переноса слов с удвоенной согласной: одна согласная остаётся на строке, другую перенос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Игра «Плюс - мину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названное слово можно перенести по этому правилу, из двух карандашей показываете плюс, если нет – мин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сора, медлен – но, рас – сказ, пас – сажир, грамм, летня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Сейчас нам надо будет решить грамматическую задачу. </w:t>
      </w:r>
      <w:r>
        <w:rPr>
          <w:b/>
          <w:sz w:val="28"/>
          <w:szCs w:val="28"/>
        </w:rPr>
        <w:t>На доске два предложения Я сегодня всем наврал – от стыда аллею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т пойду и спрячусь я в тёмную але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сё ли правильно записано в этих предложениях? Объясните. </w:t>
      </w:r>
      <w:r>
        <w:rPr>
          <w:b/>
          <w:sz w:val="28"/>
          <w:szCs w:val="28"/>
        </w:rPr>
        <w:t>(записать исправленные предлож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мальчику захотелось спрятаться в аллее? Что лучше надо было сделать, раз уж так получилось? (Извини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.минутка для глаз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– Как догадаться , что в слове есть удвоенная согласная?  (звучит долго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зовите имена людей в которых есть удвоенная согласная </w:t>
      </w:r>
      <w:r>
        <w:rPr>
          <w:b/>
          <w:sz w:val="28"/>
          <w:szCs w:val="28"/>
        </w:rPr>
        <w:t>: Ан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Эмма, Инна, Жанна, Кирилл, Алла </w:t>
      </w:r>
      <w:r>
        <w:rPr>
          <w:sz w:val="28"/>
          <w:szCs w:val="28"/>
        </w:rPr>
        <w:t xml:space="preserve">и др. какое из них нельзя перенест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ещё правило мы должны вспомнить при написании этих слов. (Большая буква в именах собственн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– Отгадайте о каких литературных героях говорится в загад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ногим долго неизвес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 он каждому дру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 луковка зна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быстро и недли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зовётся ... </w:t>
      </w:r>
      <w:r>
        <w:rPr>
          <w:b/>
          <w:sz w:val="28"/>
          <w:szCs w:val="28"/>
        </w:rPr>
        <w:t>(Чиполли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Он и весел и не злоб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милый чуда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приятель Пятач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го прогулка - празд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мёд особый ню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плюшевый проказ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жонок ... </w:t>
      </w:r>
      <w:r>
        <w:rPr>
          <w:b/>
          <w:sz w:val="28"/>
          <w:szCs w:val="28"/>
        </w:rPr>
        <w:t>(Винни - Пух)</w:t>
      </w:r>
      <w:r>
        <w:rPr>
          <w:sz w:val="28"/>
          <w:szCs w:val="28"/>
        </w:rPr>
        <w:t xml:space="preserve"> – не начинается с 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дружок зверям и детя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- живое сущ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аких на белом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 нет ни од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он не пт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тигрёнок, не лис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котёнок, не ще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олчонок, не су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заснята для 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звестна всем д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милая мордашка, </w:t>
      </w:r>
    </w:p>
    <w:p>
      <w:pPr>
        <w:pStyle w:val="Normal"/>
        <w:rPr/>
      </w:pPr>
      <w:r>
        <w:rPr>
          <w:sz w:val="28"/>
          <w:szCs w:val="28"/>
        </w:rPr>
        <w:t xml:space="preserve">а зовётся ... </w:t>
      </w:r>
      <w:r>
        <w:rPr>
          <w:b/>
          <w:sz w:val="28"/>
          <w:szCs w:val="28"/>
        </w:rPr>
        <w:t>(Чебурашка)</w:t>
      </w:r>
      <w:r>
        <w:rPr>
          <w:sz w:val="28"/>
          <w:szCs w:val="28"/>
        </w:rPr>
        <w:t xml:space="preserve"> – без удв. Сог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слово можно посчитать лишним? Почему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их ещё литературных героев вы знаете в имени которых есть удвоенная согласная? </w:t>
      </w:r>
      <w:r>
        <w:rPr>
          <w:b/>
          <w:sz w:val="28"/>
          <w:szCs w:val="28"/>
        </w:rPr>
        <w:t>(Гарри Поттер, Пеппи Длинныйчулок, Гулливер, Рикки – Тики – Тав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- </w:t>
      </w:r>
      <w:r>
        <w:rPr>
          <w:sz w:val="28"/>
          <w:szCs w:val="28"/>
        </w:rPr>
        <w:t>Отгадайте ребусы и запишите слова, разбивая их для перен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нна, вожжи, группа, масса, хоккей, юннат, касса, сс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– Как по-другому называют бегемота?  </w:t>
      </w:r>
      <w:r>
        <w:rPr>
          <w:b/>
          <w:sz w:val="28"/>
          <w:szCs w:val="28"/>
        </w:rPr>
        <w:t>ГИППОП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Существует два вида гиппопотамов (бегемотов) - обыкновенный и карликовый. Оба эти вида живут в Африк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й гиппопотам держится возле воды, предпочитая спокойные глубокие реки. Шкура у бегемота толстая, примерно 5 см. Вес большого гиппопотама составляет от 3 до 4,5 т. Если ему угрожает опасность, он быстро уходит туда, где поглубже, и остаётся там в течение нескольких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бегемоты хорошо плавают и ныряют. Они могут оставаться под водой от трёх до пяти минут. Благодаря своему большому весу они могут ходить по дну ре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е гиппопотамы проводят в воде целый день и выходят на поиски пищи только ночью. Они бродят в окрестностях реки, поедая траву и тростники, растущие по берегам. Иногда они проходят таким образом много километр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ождении детёныш бегемота весит от 27 до 45 кг. Ещё не умея ходить, он учится плавать и держится под водой рядом со своей матерью. Иногда он взбирается ей на спину и греется на солнце. Такое положение позволяет обезопасить детёныша от нападения крокодил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ные жители часто убивают гиппопотамов ради их мяса, по вкусу напоминающего мясо диких свиней. Естественная продолжительность жизни бегемота - около 5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ликовые бегемоты водятся в западной части Африки; они в четыре раза меньше больших гиппопотамов. Большую часть времени они проводят на суше, и живут карликовые бегемоты намного меньш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 на карточке, подчеркните слова с удвоенной согл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иппопотам - могучее животное. Масса его тела - более двух тонн. А в одной тонне - тысяча килограммов. И при таком весе бегемот очень быстро плавает и хорошо ныряет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ишите этот текст, разделяя слова с удвоенными согласными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1. Итог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е предлож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я узнал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я научилс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онце работы нарисуйте смайл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/з  с.35 упр.5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8:00Z</dcterms:created>
  <dc:creator>Customer</dc:creator>
  <dc:description/>
  <cp:keywords/>
  <dc:language>en-US</dc:language>
  <cp:lastModifiedBy>Customer</cp:lastModifiedBy>
  <cp:lastPrinted>2011-03-13T20:46:00Z</cp:lastPrinted>
  <dcterms:modified xsi:type="dcterms:W3CDTF">2011-09-21T15:52:00Z</dcterms:modified>
  <cp:revision>5</cp:revision>
  <dc:subject/>
  <dc:title>Урок русского языка по теме «Слова с удвоенными согласными»</dc:title>
</cp:coreProperties>
</file>