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. момент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учение нового материала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егодня мы продолжаем наше путешествие в страну «Языковедение» на машине времени, но для этого мы должны представить себя сказочниками, а сказку мы сами будем создавать на уроке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Динамическая пауза.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И первая наша остановка будет в в зоопарке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стали. Шагаем на месте. Сели.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drawing>
          <wp:inline distT="0" distB="0" distL="0" distR="0">
            <wp:extent cx="3460750" cy="2590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Чистописание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вольерах л..тали п..пугаи щеглы др..зды сн..гири и дятлы. Птицы пели св..стели тр..щали каждый по-своему. В з..парке мы видели и сл..на и тигра и м..двед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Переписать с экран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Разбираем каждое предложен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Какая буква пропущена, доказа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Вставляем знаки и доказывае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596515" cy="1938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.45pt;height:150.4pt" filled="f" o:ole="">
            <v:imagedata r:id="rId5" o:title=""/>
          </v:shape>
          <o:OLEObject Type="Embed" ProgID="PowerPoint.Show.12" ShapeID="ole_rId4" DrawAspect="Content" ObjectID="_1008120955" r:id="rId4"/>
        </w:objec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4.45pt;height:153.1pt" filled="f" o:ole="">
            <v:imagedata r:id="rId7" o:title=""/>
          </v:shape>
          <o:OLEObject Type="Embed" ProgID="PowerPoint.Show.12" ShapeID="ole_rId6" DrawAspect="Content" ObjectID="_617333518" r:id="rId6"/>
        </w:objec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Составляем схему из набора карточек на партах, а потом на доск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ие однородные чле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ие однородные чле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теперь посмотрим на последнюю схе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ие же здесь однородные члены предложения? (дополнения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Только ли главные члены предложения могут быть однородными?</w:t>
      </w:r>
    </w:p>
    <w:p>
      <w:pPr>
        <w:pStyle w:val="Normal"/>
        <w:rPr/>
      </w:pPr>
      <w:r>
        <w:rPr>
          <w:sz w:val="32"/>
          <w:szCs w:val="32"/>
        </w:rPr>
        <w:t>- А почему  дополнения однородные? (относятся к одному и тому же члену предложения и отвечают на один и тот же вопрос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966720" cy="2226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бник – вывод на с. 26 (верх и низ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почему ставим запятую перед союзом «и»? (союз «и» повторяется)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 каких еще случаях ставим запятую? А когда не стави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587625" cy="1941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2738120" cy="2054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хем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ОДНОРОДНЫЕ ЧЛЕНЫ ПРЕДЛОЖ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АВНЫЕ                                                       ВТОРОСТЕПЕН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122295" cy="2339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А теперь мы из зоопарка попадаем в государство пословиц и поговорок. Это наша следующая остановка. </w:t>
      </w:r>
      <w:r>
        <w:rPr>
          <w:b/>
          <w:sz w:val="32"/>
          <w:szCs w:val="32"/>
        </w:rPr>
        <w:t>Физкульпауз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665095" cy="1996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, к  какому разделу литературы относятся пословицы и поговорки?    (устное народное творчеств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Жители этого государства дали нам задание – расставить союзы, знаки и объяснить, какие однородные члены предложения и почему нужна или не нужна запят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359025" cy="1769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доске заранее записан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 труда … отдыха 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 Записать, объяснить смысл, написание и схе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(Работают в тетрадях и на доске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509520" cy="1883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Закреп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бота в научном государстве «Мир учебника» </w:t>
      </w:r>
      <w:r>
        <w:rPr>
          <w:b/>
          <w:sz w:val="32"/>
          <w:szCs w:val="32"/>
        </w:rPr>
        <w:t>Физкульпауз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. 27 упр. 53 – последнее зад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Составляем только схемы и объясняем, где есть однородные дополн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ие однородные члены предложени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чему запятая? Почему перед союзом «и» нет запято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и видят поля, леса и го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ебята любят и ягоды, и фрукты, и овощ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редложения заранее написаны на дос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 1 ученику работают у доски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195320" cy="2397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Какое время года наступил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ледующая остановка «Осенняя». </w:t>
      </w:r>
      <w:r>
        <w:rPr>
          <w:b/>
          <w:sz w:val="32"/>
          <w:szCs w:val="32"/>
        </w:rPr>
        <w:t>Физкультпауз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ботаем парами по рядам. Придумать и записать предложения с однородными дополнениями по карточк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ряд: м..рковь  … св..клу …к..пуст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ряд: не яг..ды … …гр..б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ряд: л..ству … ж..луди …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яг..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еряем, читаем выбороч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ие однородные члены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ервичная проверка знан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культпауз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ледняя станция нашего путешествия по стране «Языковедение» - это «Проверочная станци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с должны обязательно проверить, как мы запомнили весь путь и сможем ли по нему пройти еще р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893695" cy="2167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сты (5 мин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с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ерите верное утвержде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Распространенным называются предложения, которые состоят из главных член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спространенным называются предложения, которые, кроме главных членов, имеют хотя бы один второстепенный чле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Выберите верное утвержде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ежду однородными членами предложения всегда ставятся запят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 Между однородными членами предложения  ставятся запятые, если они произносятся с интонацией перечисления или однородные члены соединены союзами </w:t>
      </w:r>
      <w:r>
        <w:rPr>
          <w:b/>
          <w:sz w:val="28"/>
          <w:szCs w:val="28"/>
        </w:rPr>
        <w:t>а, н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ыберите верное утверждени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а) Определение – это главный член предложения, который отвечает на вопросы </w:t>
      </w:r>
      <w:r>
        <w:rPr>
          <w:b/>
          <w:sz w:val="28"/>
          <w:szCs w:val="28"/>
        </w:rPr>
        <w:t>какой? чей?</w:t>
      </w:r>
      <w:r>
        <w:rPr>
          <w:sz w:val="28"/>
          <w:szCs w:val="28"/>
        </w:rPr>
        <w:t xml:space="preserve"> и обозначает признак предмета. В предложениях чаще всего выражается именем прилагательны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б) Определение – это второстепенный член предложения, который отвечает на вопросы </w:t>
      </w:r>
      <w:r>
        <w:rPr>
          <w:b/>
          <w:sz w:val="28"/>
          <w:szCs w:val="28"/>
        </w:rPr>
        <w:t>какой? чей?</w:t>
      </w:r>
      <w:r>
        <w:rPr>
          <w:sz w:val="28"/>
          <w:szCs w:val="28"/>
        </w:rPr>
        <w:t xml:space="preserve"> и обозначает признак предмета. В предложениях чаще всего выражается именем прилагательны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сставьте знаки препинания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иво было в лесу в этот ранний час   Тихо шумели качались деревья  С листьев стекали свинцовые капли росы На мху в траве лежали следы осени Остро пахло сырой землей прелыми листьями И из вороха старых листьев и из травы и из валежника выглядывают грибы Как красив осенний лес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Укажите предложения, где второстепенные члены выделены неверно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Ночью над рекой </w:t>
      </w:r>
      <w:r>
        <w:rPr>
          <w:b/>
          <w:i/>
          <w:sz w:val="28"/>
          <w:szCs w:val="28"/>
        </w:rPr>
        <w:t>опустился туман</w:t>
      </w:r>
      <w:r>
        <w:rPr>
          <w:i/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б) Вода в бухте </w:t>
      </w:r>
      <w:r>
        <w:rPr>
          <w:b/>
          <w:i/>
          <w:sz w:val="28"/>
          <w:szCs w:val="28"/>
        </w:rPr>
        <w:t>отражала скалы</w:t>
      </w:r>
      <w:r>
        <w:rPr>
          <w:i/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в) Шелестит </w:t>
      </w:r>
      <w:r>
        <w:rPr>
          <w:b/>
          <w:i/>
          <w:sz w:val="28"/>
          <w:szCs w:val="28"/>
        </w:rPr>
        <w:t>плющ у балкона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Укажите предложения, в которых есть ошибки в постановке знаков препин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Голубой сумрак еще окутывал землю, реку но в воздухе и на небе чувствовалось приближение зар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ы любовались громадами, снежных дворц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 «Подарить вам шарики?»-обратился к старухе Чебураш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5 Итог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ы закончили наше путешествие, вернулись в класс, а что вы узнали нового, что запомнили из нашего путешестви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повторяем правило на экран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такое однородные дополнени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огда ставим запятую между ним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 понравился вам уро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чем именно понравился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122295" cy="2339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Д.з. на экране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18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pptx"/><Relationship Id="rId5" Type="http://schemas.openxmlformats.org/officeDocument/2006/relationships/image" Target="media/image3.wmf"/><Relationship Id="rId6" Type="http://schemas.openxmlformats.org/officeDocument/2006/relationships/package" Target="embeddings/oleObject2.ppt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0:15:00Z</dcterms:created>
  <dc:creator>Валюшка</dc:creator>
  <dc:description/>
  <cp:keywords/>
  <dc:language>en-US</dc:language>
  <cp:lastModifiedBy>abramova</cp:lastModifiedBy>
  <dcterms:modified xsi:type="dcterms:W3CDTF">2010-02-16T10:16:00Z</dcterms:modified>
  <cp:revision>3</cp:revision>
  <dc:subject/>
  <dc:title>1</dc:title>
</cp:coreProperties>
</file>