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. момент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егодня мы продолжаем наше путешествие в страну «Языковедение» на машине времени, но для этого мы должны представить себя сказочниками, а сказку мы сами будем создавать на урок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инамическая пауза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первая наша остановка будет в в зоопарк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стали. Шагаем на месте. Сели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drawing>
          <wp:inline distT="0" distB="0" distL="0" distR="0">
            <wp:extent cx="3460750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истописани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вольерах л..тали п..пугаи щеглы др..зды сн..гири и дятлы. Птицы пели св..стели тр..щали каждый по-своему. В з..парке мы видели и сл..на и тигра и м..двед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ереписать с экра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Разбираем каждое предлож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ая буква пропущена, доказ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ставляем знаки и доказыва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96515" cy="193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45pt;height:150.4pt" filled="f" o:ole="">
            <v:imagedata r:id="rId5" o:title=""/>
          </v:shape>
          <o:OLEObject Type="Embed" ProgID="PowerPoint.Show.12" ShapeID="ole_rId4" DrawAspect="Content" ObjectID="_1566271473" r:id="rId4"/>
        </w:objec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45pt;height:153.1pt" filled="f" o:ole="">
            <v:imagedata r:id="rId7" o:title=""/>
          </v:shape>
          <o:OLEObject Type="Embed" ProgID="PowerPoint.Show.12" ShapeID="ole_rId6" DrawAspect="Content" ObjectID="_1825007391" r:id="rId6"/>
        </w:objec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оставляем схему из набора карточек на партах, а потом на дос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однородные чле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однородные чле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 посмотрим на последнюю сх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же здесь однородные члены предложения? (дополн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олько ли главные члены предложения могут быть однородными?</w:t>
      </w:r>
    </w:p>
    <w:p>
      <w:pPr>
        <w:pStyle w:val="Normal"/>
        <w:rPr/>
      </w:pPr>
      <w:r>
        <w:rPr>
          <w:sz w:val="32"/>
          <w:szCs w:val="32"/>
        </w:rPr>
        <w:t>- А почему  дополнения однородные? (относятся к одному и тому же члену предложения и отвечают на один и тот же вопро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66720" cy="2226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ик – вывод на с. 26 (верх и ни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почему ставим запятую перед союзом «и»? (союз «и» повторяется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каких еще случаях ставим запятую? А когда не стави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87625" cy="194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738120" cy="2054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хем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ДНОРОДНЫЕ ЧЛЕНЫ ПРЕД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ЫЕ                                                       ВТОРОСТЕПЕН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22295" cy="2339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А теперь мы из зоопарка попадаем в государство пословиц и поговорок. Это наша следующая остановка. </w:t>
      </w:r>
      <w:r>
        <w:rPr>
          <w:b/>
          <w:sz w:val="32"/>
          <w:szCs w:val="32"/>
        </w:rPr>
        <w:t>Физкульпауз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65095" cy="1996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к  какому разделу литературы относятся пословицы и поговорки?    (устное народное творчест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Жители этого государства дали нам задание – расставить союзы, знаки и объяснить, какие однородные члены предложения и почему нужна или не нужна запят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59025" cy="1769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оске заранее записа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труда … отдыха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Записать, объяснить смысл, написание и сх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Работают в тетрадях и на доск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509520" cy="1883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Закреп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 в научном государстве «Мир учебника» </w:t>
      </w:r>
      <w:r>
        <w:rPr>
          <w:b/>
          <w:sz w:val="32"/>
          <w:szCs w:val="32"/>
        </w:rPr>
        <w:t>Физкульпау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 27 упр. 53 – последне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ставляем только схемы и объясняем, где есть однородные допол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однородные члены предлож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запятая? Почему перед союзом «и» нет запят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видят поля, леса и г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 любят и ягоды, и фрукты, и овощ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едложения заранее написаны на до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1 ученику работают у доск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95320" cy="2397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ое время года наступи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едующая остановка «Осенняя». </w:t>
      </w:r>
      <w:r>
        <w:rPr>
          <w:b/>
          <w:sz w:val="32"/>
          <w:szCs w:val="32"/>
        </w:rPr>
        <w:t>Физкультпау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ботаем парами по рядам. Придумать и записать предложения с однородными дополнениями по карточ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ряд: м..рковь  … св..клу …к..пус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ряд: не яг..ды … …гр..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ряд: л..ству … ж..луди …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яг..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, читаем выбороч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однородные член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ервичная проверка зн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пау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дняя станция нашего путешествия по стране «Языковедение» - это «Проверочная станц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с должны обязательно проверить, как мы запомнили весь путь и сможем ли по нему пройти еще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93695" cy="2167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ы (5 ми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те верное утвержд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пространенным называются предложения, которые состоят из главных чле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пространенным называются предложения, которые, кроме главных членов, имеют хотя бы один второстепенный чл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Выберите верное утвержд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 однородными членами предложения всегда ставятся запя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 Между однородными членами предложения  ставятся запятые, если они произносятся с интонацией перечисления или однородные члены соединены союзами </w:t>
      </w:r>
      <w:r>
        <w:rPr>
          <w:b/>
          <w:sz w:val="28"/>
          <w:szCs w:val="28"/>
        </w:rPr>
        <w:t>а, 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берите верное утвержд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Определение – это главный член предложения, который отвечает на вопросы </w:t>
      </w:r>
      <w:r>
        <w:rPr>
          <w:b/>
          <w:sz w:val="28"/>
          <w:szCs w:val="28"/>
        </w:rPr>
        <w:t>какой? чей?</w:t>
      </w:r>
      <w:r>
        <w:rPr>
          <w:sz w:val="28"/>
          <w:szCs w:val="28"/>
        </w:rPr>
        <w:t xml:space="preserve"> и обозначает признак предмета. В предложениях чаще всего выражается именем прилагательны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Определение – это второстепенный член предложения, который отвечает на вопросы </w:t>
      </w:r>
      <w:r>
        <w:rPr>
          <w:b/>
          <w:sz w:val="28"/>
          <w:szCs w:val="28"/>
        </w:rPr>
        <w:t>какой? чей?</w:t>
      </w:r>
      <w:r>
        <w:rPr>
          <w:sz w:val="28"/>
          <w:szCs w:val="28"/>
        </w:rPr>
        <w:t xml:space="preserve"> и обозначает признак предмета. В предложениях чаще всего выражается именем прилагатель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ставьте знаки препинания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о было в лесу в этот ранний час   Тихо шумели качались деревья  С листьев стекали свинцовые капли росы На мху в траве лежали следы осени Остро пахло сырой землей прелыми листьями И из вороха старых листьев и из травы и из валежника выглядывают грибы Как красив осенний лес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Укажите предложения, где второстепенные члены выделены неверно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Ночью над рекой </w:t>
      </w:r>
      <w:r>
        <w:rPr>
          <w:b/>
          <w:i/>
          <w:sz w:val="28"/>
          <w:szCs w:val="28"/>
        </w:rPr>
        <w:t>опустился туман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б) Вода в бухте </w:t>
      </w:r>
      <w:r>
        <w:rPr>
          <w:b/>
          <w:i/>
          <w:sz w:val="28"/>
          <w:szCs w:val="28"/>
        </w:rPr>
        <w:t>отражала скалы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в) Шелестит </w:t>
      </w:r>
      <w:r>
        <w:rPr>
          <w:b/>
          <w:i/>
          <w:sz w:val="28"/>
          <w:szCs w:val="28"/>
        </w:rPr>
        <w:t>плющ у балкон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кажите предложения, в которых есть ошибки в постановке знаков препин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олубой сумрак еще окутывал землю, реку но в воздухе и на небе чувствовалось приближение зар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ы любовались громадами, снежных дворц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 «Подарить вам шарики?»-обратился к старухе Чебураш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5 Ито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закончили наше путешествие, вернулись в класс, а что вы узнали нового, что запомнили из нашего путешеств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овторяем правило на экран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однородные дополн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гда ставим запятую между ни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 понравился вам у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чем именно понравился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122295" cy="2339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Д.з. на экран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15:00Z</dcterms:created>
  <dc:creator>Валюшка</dc:creator>
  <dc:description/>
  <cp:keywords/>
  <dc:language>en-US</dc:language>
  <cp:lastModifiedBy>abramova</cp:lastModifiedBy>
  <dcterms:modified xsi:type="dcterms:W3CDTF">2010-02-16T10:16:00Z</dcterms:modified>
  <cp:revision>3</cp:revision>
  <dc:subject/>
  <dc:title>1</dc:title>
</cp:coreProperties>
</file>