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Выступление на празднике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«Осенний бал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в конкурсе «Мисс осень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(задание: представить модель).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сятый класс представит тут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дель – задиру на ваш суд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 посмотрите как бойк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даже вздорная слегк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так, для лёгкости движений –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Юбка намного выше колене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братите на ноги внимание –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модели этой –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льфы неслучайно разного цвет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 и колготки – не просто клетк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х, попадёте вы к нашей модели в сетки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топик на ней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у, и что, что не лето?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на и осенью вся разогрета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>А ещё вы причёску её оцените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грива, легка, в молодёжном ритме!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това проказничать в хмурую осень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ует вам все печали отбросить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Желает любить всех, кто с вами рядом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всё засыпает она листопадом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помощники или сама модель разбрасывают бумажные листья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atura MT Script Capitals" w:hAnsi="Matura MT Script Capitals" w:cs="Matura MT Script Capitals"/>
      <w:i/>
      <w:sz w:val="40"/>
      <w:szCs w:val="4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33:00Z</dcterms:created>
  <dc:creator>Соколова</dc:creator>
  <dc:description/>
  <cp:keywords/>
  <dc:language>en-US</dc:language>
  <cp:lastModifiedBy>Соколова</cp:lastModifiedBy>
  <dcterms:modified xsi:type="dcterms:W3CDTF">2012-11-10T18:33:00Z</dcterms:modified>
  <cp:revision>3</cp:revision>
  <dc:subject/>
  <dc:title/>
</cp:coreProperties>
</file>