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РОК – ДИСПУ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11 КЛАСС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Яма зла и пороков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повести А. И. Куприна «Ям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дготовил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читель  литератур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Галанскова Галина Николаевн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соната Бетховена №2. На её фоне  - отрывок  из повести Куприна «Гранатовый брасл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Вот сейчас я вам покажу в нежных звуках жизнь, которая покорно и </w:t>
        <w:br/>
        <w:t xml:space="preserve">радостно обрекла себя на мучения, страдания и смерть. Ни жалобы, ни упрека, ни боли самолюбия я не знал. Я перед тобою - одна молитва: "Да святится имя Твое". </w:t>
        <w:br/>
        <w:t>Вспоминаю каждый твой шаг, улыбку, взгляд, звук твоей походки. Сладкой грустью, тихой, прекрасной грустью обвеяны мои последние воспоминания. Но я не причиню тебе горя. "Да святится имя Твое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окойся, дорогая, успокойся, успокойся. Ты обо мне помнишь? Помнишь? Ты ведь моя единая и последняя любовь. Успокойся, я с тобой. Подумай обо мне, и я буду с тобой, потому что мы с тобой любили друг друга только одно мгновение, но навеки. Ты обо мне помнишь? Помнишь? Помнишь? Вот я чувствую твои слезы. Успокойс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уда эти трепетные строки, наполненные любовью, нежностью и теплот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Бунина и Куприна одна заветная тема. Они прикасаются к ней целомудренно, благоговейно. Да иначе и нельзя. Эта тема –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это такое в понимании этих автор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- «лёгкое дыхание», посетившее сей мир и готовое в любой миг исчезнуть. Бунин «Лёгкое дых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– некий высший, напряжённый момент бытия: подобно зарницам в ночи, она озаряет всю жизнь человека. Бунин «Тёмные алле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настоящая – это непременно гармония, неразрывность «небесного и земного», души и тела. Бунин «Митина любов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даёт много наслаждений. Но никогда , никогда она не бывает так остра, тонка и нежна, как тогда, когда ещё не высказана и не разделена. Куприн «Святая любов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всегда трагедия, всегда борьба и достижение, всегда радость и страх, воскрешение и смерть. Куп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– это полное слияние умов, мыслей, душ, интересов, а не только тел одних.  Куприн «Я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кажется, что о любви в мировой литературе сказано всё. Что можно сказать после «Тристана и Изольды», «Ромео и Джульетты», «Анны Карениной»? но у любви тысячи аспектов, и в каждом из них – свой свет, своя печаль, своё счастье и своё благоу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есть у любви, впрочем, можно ли это назвать любовью, и ещё одно уродливое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шей пресс-конференции «Поругание любви и красоты». Яма зла и пороков – Проститу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этой проблемы примут участие специалисты-экспер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ед, психолог, литературный критик, журналист, а также наши слушатели, которые представят нам персонажей повести Куприна.</w:t>
      </w:r>
    </w:p>
    <w:p>
      <w:pPr>
        <w:pStyle w:val="Normal"/>
        <w:rPr/>
      </w:pPr>
      <w:r>
        <w:rPr>
          <w:sz w:val="28"/>
          <w:szCs w:val="28"/>
        </w:rPr>
        <w:t>Итак, обратимся к теме, имевшей в русской литературе более чем веков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акое  отражение  в творчестве многих писателей нашла эта проблема, нам расскажет литературный критик т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ова Ольга Викторовна – сотрудница петербургского журнала «Вопросы п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щё в конце 18 века А.Н. Радищев в своей книге «Путешествие…» гневно заклеймил «наёмное  удовлетворение любовной стр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здоровый интерес к вопросам пола. Нажива на  произведениях, содержащих пикантны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аче подходили к этой теме большие, честные писатели: А.П. Чехов «Припадок», А.Блок «Униженные», М. Горький в 1899 году писал: «Быть может,  найдутся люди, которые с брезгливой миной скажут: «Зачем это печатать? Нелепая идея! В литературе совсем нет места проститутка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удут глупые и лживые слова. Литература есть трибуна для всякого человека, имеющего горячее желание поведать людям о неустройстве жизни и страданиях человеческих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годы столыпинской реакции, когда в буржуазном обществе росли всевозможные лиги свободной любви, проституция приняла чудовищные размеры. «Со всех уголков России, - писала петербургская газета бегут телеграммы о разнузданной эпидемии половых преступлений.» (1909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этом же 1909 году Куприн пишет «Яму», стремится познакомить читателя с жизнью публичного дома как бы изнутри, день за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оценку  даёт литературная критика этому произвед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критики, писатели, в том числе и Л.Н. Толстой,  чьим мнением особенно дорожил Куприн, дали отрицательную оценку этому произведению, считая его безнравственным и непривычным. Некоторые утверждали, что такие описания публичных домов скорее способствуют распространению проституции, чем её искоре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 вы считаете, напрасен труд, затраченный на эту повесть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 этому поводу  скажут экспер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, что по этому поводу писал Куприн: «Во всяком случае я твёрдо верю, что своё дело я сделал. Возможно, что грязь, но надо же очиститься от неё. И  если бы сам Л.Н.Толстой написал с гениальностью  великого художника о проституции, он сделал бы великое дело, так как  к нему прислушались бы больше, чем ко м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 какими словами обращается Куприн в начале повести к читателя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 он посвящает это произведение  матерям и юношест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ясните  смысл названия п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такое я? Какая-то всемирная плевательница,  помойная яма, отхожее ме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проституция? Блажной бред больших городов или это вековечное историческое явление? Прекратится ли она когда-ни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она умрёт только со смертью всего человечества? Кто мне ответит на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туция – это ещё более страшное зло, чем война. Война пройдёт, но проституция живёт ве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туция – одно из величайших бедствий человечества, и в этом зле виноваты не женщины, а мы мужчины, потому что спрос родит предложение» (Ярч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ожно понять психологию тех людей, которые пошли по этой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олкало их на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жно вспомнить Бунина «Митина любовь» - Катя, Алё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А как объясняет это психология? (Слово предоставляется психологу. Можно вспомнить Сонечку Мармелад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нять весь этот сложный механизм, давайте поподробней познакомимся с героями повести Куприна «Яма». (выступление учащихся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на Марков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ститутка –экономка – хозяйка публичного до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мья: муж Исай Саввич, дочь Бер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исание публичного дома, положение девуше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 жизни – благополучие дочер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 с зал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ть ли у Анны Марковны друзья? Как они относятся к её професси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можно сказать о посетителях этого заведени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не хватает этим людям в жизни? Зачем они идут сюда, в эту помойную яму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Слово эксперт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Что же это за девушки, выброшенные обществом, проклятые семьёй? Кто они, жертвы общественного темперамент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Люб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история девушки, которая пыталась изменить свой образ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 некрасивая, в веснушках, но крепкая и свежая телом девушка. Страховой агент, у которого она служила, толкнул её на путь проституции. Жизнь в публичном доме ей не нравится. Она с удовольствием помогает кухарке убираться, ласкает и кормит соба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знь любы с  Лихониным. Разл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ыталась ли Люба сама изменить свою жизн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она отказывает  Соловьёву, который хочет на ней жениться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экспертов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исание внешности, интерес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е в публичном доме, отношение к клиент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читают ли эти девушки себя ничуть не хуже так называемых порядочных женщин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ик души: « А  ведь я – человек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олезнь. « Этих двуногих подлецов я нарочно заражаю каждый вечер… «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том появился Коля Гладышев . Разговор Коли с Женей (Инсцениров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я не  говорит о настоящей причине. Что послужило этому?      Перелом в жизни Ко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а не смогла его заразить, пожалела, а теперь не понимает почему. Поэтому  и обращается за помощью к Платоно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цена разговора Жени с Платоновы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т Платоно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еня уходит из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т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явление в публичном доме. (Обучение Берты, наблюдения за жизнью девушек в публичном дом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онов в обществе студен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ы о проститу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а 12 -  « Когда она прекратится…» - Плат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Ведь только  в одной  русской душе могут ужиться такие противоречия» - Плат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А что делать  теперь? Сидеть сложа руки?  Мириться, махнуть руко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Лихони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ория Лихонина: « Чем хуже, тем лучше, тем ближе к концу.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чему же сегодня мне кажется, что я сам виноват в зле проституции,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новат своим молчанием, своим равнодушием, своим косвенным попустительством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ознают  ли мужчины, посещающие публичный дом, низость своих поступко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мзин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Виноват же во всём случившемся, а значит, и в моей смерти, только один я, потому что, повинуясь минутному скотскому влечению, взял женщину без любви, за деньги. Потому я и заслужил наказание, которое сам на себя налагаю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существует брак, не умрёт и проституц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ак бы ответили вы на эти вопрос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л, эксперт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просы на дос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 нами прошли эпизоды из жизни публичного до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е впечатление они произвели  на вас, о чём заставили задумать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овы ужасы «любви» без любв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уприн затронул тему, актуальную и в наше время. Ведь честность и ложь, отвага и трусость, благородство и низость, нравственность и разврат по-прежнему ведут между собой непримиримую борьбу. И всё так же безостановочно течёт в своих берегах «река жизни», требуя от нас ежедневного решения и выбора: «За» или «Против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представляем слово журналисту, которого тоже волнует эта пробле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лассической литературе прошлого века много рассказывается о любви но, соединяя любящих, писатели ставят точку. Публичное обсуждение интимной жизни приравнивалось к подглядыванию в замочную скважину и всячески осуждалось обществом. Наше время распахнуло двери спальни, мы можем купить книги «про это»,посмотреть фильм с откровенными сценами. То, что недавно было тайной двоих, перестало быть тай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нашем обществе растёт и быстро распространяется равнодушие, апатия, зависть, озлобленность. Всё это говорит об остром дефиците  любви,  о явном  её обеднении и сужении во всех сфера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юбовь, как дитя цивилизации, цивилизацией   и губится.  В наш нигилистический век  на пьедестал возведён его Величество Секс. Святая, чистая любовь брошена в жертву открытым  любовным отношениям, порнографии, диким экспериментам в области любовных отношений. Пресыщенное человечество подхлёстывает  себя алкоголем, наркотиками, крикливой рекламой интимных отношени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жасно то, что обществом эта проблема сейчас почти не осуждается. Быть проституткой стало престижно, об этом свидетельствует   и социологический опрос, проведённый в одной из московских школ. Ежегодно на улицы столицы  выходит около 6.000 проституток. Их возраст от 14 лет.  А сколько их в дорогих гостиницах, валютных барах, неофициальных борделях. Многие девушки имеют высшее образование, а то и не одно, неплохо подкованы в юридических и экономических вопросах, знают по несколько  иностранных языков. Они даже мечтают организовать свой  профсоюз. Легализация проститут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мнение на этот счёт некоторых известных люд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Газеты «Московский комсомолец»,»АИФ», «Спид-Инф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урнал «Любовь» - барии Алиба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урнал «Спид –Инфо» - Любовь  Полищук, Татьяна Догилева, «Блестящи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телось бы узнать ваше мнение по этому вопросу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Наш земляк </w:t>
      </w:r>
      <w:r>
        <w:rPr>
          <w:b/>
          <w:sz w:val="28"/>
          <w:szCs w:val="28"/>
        </w:rPr>
        <w:t>Иван Шелухин</w:t>
      </w:r>
      <w:r>
        <w:rPr>
          <w:sz w:val="28"/>
          <w:szCs w:val="28"/>
        </w:rPr>
        <w:t xml:space="preserve"> в своём творчестве  тоже касается этой пробле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сть желан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аскает меня, и клянёт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мгновения боль и услад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всё крепче к груди моей льнёт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целует, как будто в наград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асть желаний  угасла  в ночи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Я, смущаясь, шепчу ей покорн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она говорит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- Помолчи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естественно, то  - не позорно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- Что естественно, но по любви,-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чает ей тихо, несмело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гонь возбужденья в кров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любви истекает по тел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иначе – животные м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страстью звериною пышем…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остались с любовью людьми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дождинки горошат   по крыш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Исчезнет ли когда-нибудь это зло?», - спрашивает Купр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думают по этому поводу эксперт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же изменилось за это время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менилось отношение общества  к  этой проблеме, а зло не исчезло. Но  ведь на протяжении веков  именно женщины добивались для себя права  принадлежать одному мужчине, а не всем. Человечество следует по пути прогресса, ещё в первобытнообщинном строе  ушло от беспорядочных половых связей. Стоит  ли возвращаться к ним в 21 век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вучит песн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ждый выбирает для себя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Это стихотворение Ю.Левитанского на музыку Виктора Берковского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аждый выбирает для себя</w:t>
        <w:br/>
        <w:t>Женщину, религию, дорогу.</w:t>
        <w:br/>
        <w:t>Дьяволу служить или пророку -</w:t>
        <w:br/>
        <w:t>Каждый выбирает для себя.</w:t>
        <w:br/>
        <w:br/>
        <w:t>Каждый выбирает по себе</w:t>
        <w:br/>
        <w:t>Шпагу для дуэли, меч для битвы.</w:t>
        <w:br/>
        <w:t>Слово для любви и для молитвы</w:t>
        <w:br/>
        <w:t>Каждый выбирает по себе.</w:t>
        <w:br/>
        <w:br/>
        <w:t>Каждый выбирает по себе</w:t>
        <w:br/>
        <w:t>Щит и латы, посох и заплаты.</w:t>
        <w:br/>
        <w:t>Меру окончательной расплаты</w:t>
        <w:br/>
        <w:t>Каждый выбирает по себе.</w:t>
        <w:br/>
        <w:br/>
        <w:t>Каждый выбирает для себя</w:t>
        <w:br/>
        <w:t>Выбираю тоже как умею</w:t>
        <w:br/>
        <w:t>Ни к кому претензий не имею</w:t>
        <w:br/>
        <w:t>Каждый выбирает для себя</w:t>
        <w:br/>
        <w:b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4:00Z</dcterms:created>
  <dc:creator>Customer</dc:creator>
  <dc:description/>
  <cp:keywords/>
  <dc:language>en-US</dc:language>
  <cp:lastModifiedBy>Valued Packard Bell Customer</cp:lastModifiedBy>
  <dcterms:modified xsi:type="dcterms:W3CDTF">2012-11-07T06:52:00Z</dcterms:modified>
  <cp:revision>10</cp:revision>
  <dc:subject/>
  <dc:title/>
</cp:coreProperties>
</file>