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</w:t>
      </w:r>
      <w:r>
        <w:rPr>
          <w:b/>
          <w:sz w:val="28"/>
          <w:szCs w:val="28"/>
        </w:rPr>
        <w:t>ткрытый урок английского языка в 5 класс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>: School and daily routine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проведения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утешествие в «Забавную грамматик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ировка произносительных навык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грамматического материала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навыков разговор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звитие умения аудирования с целью извлечения конкретной информац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ивизация грамматических навыков (употребление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проектов и портфолио учащихс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ащение урока: плакат, картинки, рисунки, карточки, портфолио учащих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ечевая зарядка. Стихотвор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ime – table of lazy – bones Grundy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zy-bones Grundy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ust do sums for Monday</w:t>
        <w:tab/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«And today it is Tuesday»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s lazy – bones Grundy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So, I’ll do it on Wednesday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 – then on Thursday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Or even on Friday»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s lazy – bones Grundy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very soon comes Friday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aturday comes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lazy – bones Grundy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no time for sums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Never mind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, says Grundy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’ll do it on Sunday!»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y R.L. Stevenson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 Ознакомление с задачами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ешествие в забавную граммати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ценка: Вспомогательные глаголы настоящего простого времен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отправимся мы в пут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бавную граммати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ы строгие и ту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сем как в математик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различить нам времена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голы вспомогательны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использовать их на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умно и сознательн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ейчас пойдем скорей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 королевство «</w:t>
      </w:r>
      <w:r>
        <w:rPr>
          <w:sz w:val="28"/>
          <w:szCs w:val="28"/>
          <w:lang w:val="en-US"/>
        </w:rPr>
        <w:t>Every day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царством прав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г своих он нам представи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голы вспомогательны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х знать нам обязатель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Mr. Do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 Mrs. Does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 нам пожалуют сейча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их вежливо встречайт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репко запоминай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они явились семьями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 личными местоимения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 xml:space="preserve">Does: « He, she, it – </w:t>
      </w:r>
      <w:r>
        <w:rPr>
          <w:b/>
          <w:sz w:val="28"/>
          <w:szCs w:val="28"/>
        </w:rPr>
        <w:t>мо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емья</w:t>
      </w:r>
      <w:r>
        <w:rPr>
          <w:b/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 xml:space="preserve">Do: «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 xml:space="preserve">  I, we, you, they – </w:t>
      </w:r>
      <w:r>
        <w:rPr>
          <w:b/>
          <w:sz w:val="28"/>
          <w:szCs w:val="28"/>
        </w:rPr>
        <w:t>папаш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применяем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 мы обозначае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, что повторяетс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день случ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енировка в употреблении вопросительной и отрицательной формы глаголов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es</w:t>
      </w:r>
      <w:r>
        <w:rPr>
          <w:sz w:val="28"/>
          <w:szCs w:val="28"/>
        </w:rPr>
        <w:t xml:space="preserve">  прийти попросим, если нам нужны вопрос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В неопределенном настоящем ставь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es</w:t>
      </w:r>
      <w:r>
        <w:rPr>
          <w:sz w:val="28"/>
          <w:szCs w:val="28"/>
        </w:rPr>
        <w:t xml:space="preserve">  перед подлежащим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go to school every day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Does he wash his face every morning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мматический практикум. Работа с карточками в режиме ученик-ученик. Соревнование на лучшее знание правил употребление глаголов «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»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. Выполнение зарядки на тему: “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tines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h, wash, wash your face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h your face together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, clean, clean your teeth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 your teeth together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sh, brush, brush your hair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sh your hair together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nk, drink, drink your milk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nk your milk together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Go, go, 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 together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навыков диалогической реч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нтроль навыков монологического высказывания на тему «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tines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карточкам. (активизация лексики и грамматических структур по теме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-интервью с воображаемым героем фильма «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», мальчиком по имени Кеви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удирование рассказа на тему: </w:t>
      </w:r>
      <w:r>
        <w:rPr>
          <w:sz w:val="28"/>
          <w:szCs w:val="28"/>
          <w:lang w:val="en-US"/>
        </w:rPr>
        <w:t>What I want to do day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работка правил употребления глаголов во времени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в грамматике, повер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а страна особа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отворить в страну ту двер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 с тобой попробуе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ейчас наш путь лежит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ости к </w:t>
      </w:r>
      <w:r>
        <w:rPr>
          <w:b/>
          <w:sz w:val="28"/>
          <w:szCs w:val="28"/>
          <w:lang w:val="en-US"/>
        </w:rPr>
        <w:t>Future Indefinite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идите, в дверях стоит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Время </w:t>
      </w:r>
      <w:r>
        <w:rPr>
          <w:b/>
          <w:sz w:val="28"/>
          <w:szCs w:val="28"/>
          <w:lang w:val="en-US"/>
        </w:rPr>
        <w:t>Fut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defini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будущее приглаша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казать нам обеща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впереди нас жд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что произойд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кроет дверь нам скоро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свою страну «</w:t>
      </w:r>
      <w:r>
        <w:rPr>
          <w:b/>
          <w:sz w:val="28"/>
          <w:szCs w:val="28"/>
          <w:lang w:val="en-US"/>
        </w:rPr>
        <w:t>Tomorrow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жид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рей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year,  next week, next month, next day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дверь не просто открываетс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лючами для нее являют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голы вспомогательны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х знать всем обязатель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ешите их представить,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они зовутс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будущем глаголы без них не обойдут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оть и вспомогательные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уж важны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аждом предложен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ут нам нуж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вопросительно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отрицательно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утвердительно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ествовательн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- разборчив, привередлив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ружит только с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перед ними встан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вопросы задава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Пример: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 read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друзей имеет мног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He, she, i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they и you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перед ними встан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вопрос я зада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 Will you go to school tomorrow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у а если отрицае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 им мы поменяе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переди частички </w:t>
      </w:r>
      <w:r>
        <w:rPr>
          <w:sz w:val="28"/>
          <w:szCs w:val="28"/>
          <w:lang w:val="en-US"/>
        </w:rPr>
        <w:t>not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пусть из них встает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 He will not go to school tomorrow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яснение домашнего зад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проектов на тему: </w:t>
      </w:r>
      <w:r>
        <w:rPr>
          <w:sz w:val="28"/>
          <w:szCs w:val="28"/>
          <w:lang w:val="en-US"/>
        </w:rPr>
        <w:t>M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проектов и портфолио учащихся. Подведение итогов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55:00Z</dcterms:created>
  <dc:creator>Admin</dc:creator>
  <dc:description/>
  <cp:keywords/>
  <dc:language>en-US</dc:language>
  <cp:lastModifiedBy>Admin</cp:lastModifiedBy>
  <dcterms:modified xsi:type="dcterms:W3CDTF">2012-11-07T14:58:00Z</dcterms:modified>
  <cp:revision>11</cp:revision>
  <dc:subject/>
  <dc:title>Открытый урок английского языка в 5 классе</dc:title>
</cp:coreProperties>
</file>