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школа богата талантами, наши прекрасные учителя, сотрудники школы по воспитательной работе и культурной направленности изо дня в день развивают у ребят творческие, умственные и спортивные способности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50825</wp:posOffset>
            </wp:positionV>
            <wp:extent cx="2872740" cy="2157730"/>
            <wp:effectExtent l="0" t="0" r="0" b="0"/>
            <wp:wrapTight wrapText="bothSides">
              <wp:wrapPolygon edited="0">
                <wp:start x="-101" y="0"/>
                <wp:lineTo x="-101" y="21463"/>
                <wp:lineTo x="21600" y="21463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аждый год в нашей школе проходят  тематические недели, посвященные разным видам школьных предметов. Это были следующие недели: английского языка, русского языка и литературы, географии, а в этом году ребятам  предстояло погрузиться в мир математики и информатики!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140</wp:posOffset>
            </wp:positionH>
            <wp:positionV relativeFrom="paragraph">
              <wp:posOffset>812165</wp:posOffset>
            </wp:positionV>
            <wp:extent cx="2933700" cy="2200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Ученикам десятых классов после нелегкого трудового дня предложили поучаствовать в интеллектуальной игре под названием «Своя игра», не смотря на усталость, ребята без промедления рванули в кабинет информатики, желая быстрее приумножить свои знания и почувствовать себя настоящими игроками телевизионной игры! Незаурядным ребятам было предложено три темы, такие как: физика, информатика, математика. </w:t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883535</wp:posOffset>
                  </wp:positionH>
                  <wp:positionV relativeFrom="paragraph">
                    <wp:posOffset>59690</wp:posOffset>
                  </wp:positionV>
                  <wp:extent cx="2622550" cy="19723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ушки и юноши с большой легкостью отвечали на многие,  предложенные им  задания, а некоторые вопросы заставляли их серьезно поразмышлять.  Так вот, в итоге интеллектуальной игры счет заинтересованных команд сравнялся, и победила дружба! 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08:00Z</dcterms:created>
  <dc:creator>Алёна</dc:creator>
  <dc:description/>
  <cp:keywords/>
  <dc:language>en-US</dc:language>
  <cp:lastModifiedBy>школа</cp:lastModifiedBy>
  <dcterms:modified xsi:type="dcterms:W3CDTF">2012-11-11T11:08:00Z</dcterms:modified>
  <cp:revision>4</cp:revision>
  <dc:subject/>
  <dc:title/>
</cp:coreProperties>
</file>