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Звучит песня "сентябрь 1"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I. Вступительное слово классного руководите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нь знаний - это праздник всей страны! (слайд 3)</w:t>
        <w:br/>
        <w:t>Когда все школы двери открывают,</w:t>
        <w:br/>
        <w:t>И всюду смех счастливый детворы,</w:t>
        <w:br/>
        <w:t>И клёны в красном в школах всех встречают,</w:t>
        <w:br/>
        <w:t>Я поздравляю каждого из нас </w:t>
        <w:br/>
        <w:t>С прекрасным праздником осенним и желаю,</w:t>
        <w:br/>
        <w:t>Чтоб стал прекрасным стартом в жизни класс,</w:t>
        <w:br/>
        <w:t>В котором осенью учиться начин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венит звонок, рассыпав смех веселый, (слайд 4)</w:t>
        <w:br/>
        <w:t>Истосковался в летний час по нас. </w:t>
        <w:br/>
        <w:t>День добрый, школа, дорогая школа! </w:t>
        <w:br/>
        <w:t>День добрый, наш уютный, светлый класс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ять ребят зовешь ты на рассвете - </w:t>
        <w:br/>
        <w:t>Счастливых, загорелых, озорных </w:t>
        <w:br/>
        <w:t>И говоришь: "Мы снова вместе, дети!" </w:t>
        <w:br/>
        <w:t>И нас встречаешь, как друзей своих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 песня "1 сентября 2"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вот опять зовет сентябрь за парты - (слайд 5)</w:t>
        <w:br/>
        <w:t>Случайных баллов и побед не жди,</w:t>
        <w:br/>
        <w:t>И помни: школа стала только стартом</w:t>
        <w:br/>
        <w:t>Дальнейшего тернистого пу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С праздником, ребята. 9 лет назад вы, маленькими первоклассниками, впервые переступили порог школы. Сегодня вы уже взрослые, солидные десятиклассники, которые пришли на классный час, посвященный 1 сентября, предпоследний раз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Рада вновь встретиться с вами в стенах родной школы. Рада видеть вас красивыми, здоровыми, бодрыми и весёлыми. Ещё раз, а точнее, 10-й раз 1-го сентября мы испытываем знакомые нам чувства: приятное праздничное волнение, радостное возбуждение после долгой разлуки, некоторое беспокойство по поводу неизвестного будущего, смутные ожидания чего-то нового, но непременно хорошего и доброго. Да, всё это уже было, это мы ощущаем и сегодня, но всё это происходит с нами в последний раз. Оттого так трогательно сегодня звучат привычные вашему слуху стихи и песни о школе, оттого так взволнованно вы чувствуете себя в стенах родного кабинета среди своих однокласс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егодня, здесь и сейч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Эти понятия мы используем, когда говорим о настоящем. Сегодня нас собрала школа, мы находимся в своём кабинете в кругу своих одноклассников. Сейчас мы кое-что выясним и узнаем скрытые подробности о каждом из присутствующих. А помогут нам в этом ваша активность и аплодисменты. Аплодирует тот, кто 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д встрече с друзья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исколько не соскучился по школ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 радостью пошёл в шко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читал всё, что задавали на лето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строился закончить школу на "4" и "5"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кончит школу с медалью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е хочет уходить из школ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же определился со своей будущей професси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же ждёт ближайших канику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очет спать и ни о чём другом думать пока не може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стретил сегодня любимого учител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стал не с той ног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же побаивается предстоящих экзамено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II. Пожела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(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- И еще несколько более серьезных пожеланий: крепкого вам здоровья, долготерпения, усидчивости, выносливости, ответственности. Желаю учиться на "4" и "5", успешно закончить учебный год, прекрасно сдать ЕГЭ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Делай в новом учебном году все, чтобы себе понрави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усть с вами чаще встречаются сердечные приступы любви к одноклассни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Будь независим, но не от своих друз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ока ты будешь 7 раз обдумывать ответ, другие уже поднимут руку и ответят. Будь более решитель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Не экономь на своем здоровье. Не пропускай уроки физкуль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Выучи однажды все уроки и проживи хоть один день в году спокой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Будь более расточительным на комплименты для одноклассниц и ма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Засыпая, чаще думай о том, что завтра будет все замечате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Не ходи в школу натощак, это может плохо отразиться на твоем настро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Поменьше в тетрадях ошибок и больше на лице улыб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III. Ну, а теперь приступим непосредственно к самому классному час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 начнем мы его несколько необычно, выполнив некоторые священные ритуалы, которые обязательно должны помочь вам в этом году и хорошо учиться, и успешно сдать выпускные экзамены на аттестат зрелости, и поступить в учебные заведения по вашему выбо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ТАК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итуал № 1. "Очищение головы от дурных мыслей". Почешите голову обеими руками, затем сбросьте то, что пристало к вашим пальцам на землю, и так 3 раза! (слайд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итуал № 2. Ритуал обращения к Повелителю Пятёрок. Сейчас вы хором должны произнести священную фразу: "Икретяп ан ясьтичу учох!". Затем вскинуть вверх руки с растопыренными пальцами, которых, как известно, по пять на каждой руке, и которые также символизируют отметку "5".(слайд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итуал № 3. Ритуал отказа от враждебных намерений. Пожалуйста, все, сидящие за партами парами, наступите одновременно друг другу на ногу. Вследствие этого священнодействия вам гарантировано избежание ссор и конфликтов друг с другом. (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ТО ГОД УЧЕБНЫЙ ВАМ ПРОРОЧИТ (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Хронические недосып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Непредвиденные вызовы родителей в шко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Временную амнезию во время ответов у дос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 Циклические (в конце каждой четверти) припадки любви к школьным учител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 Быть героем школьных истор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Славу победителя в школьном крос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ЕГО СТОИТ ОПАСАТЬСЯ В НАСТУПИВШЕМ УЧЕБНОМ ГОДУ(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Своего острого я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Перемен в личной жизни, которые произойдут на большой переме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Овладения навыками пользователя компьютера и его повышенного интереса к дискам с коллекциями ученических сочинений учителем литера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 Потерять учебник по геомет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 Приводящего в восторг ощущения свободного полета при своем падении в глазах учителя хим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Однажды весной прийти в школу в свитере наизнанку и не заметить эт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ТО О ВАС ГОВОРЯТ УЧИТЕЛЯ(слайд) (выберите подходящий вариан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Вы - яркая незаурядная лич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Величайший из лодырей всех лет и клас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Лучше бы вам этого не зн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 Для этого класса вы слишком интеллигент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 Мастер разводить мелкую философию на глубоких мес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Бывают ученики сложнее, но ред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ТО О ТЕБЕ ДУМАЮТ ОДНОКЛАССНИКИ(слайд) (выберите подходящий вариан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Мы за тобой, как за каменной сте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Нам не жить друг без дру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Зачем, зачем на белом свете есть безответная любов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 Конечно, ты не Ди Каприо, но тоже нич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 Будь чуть-чуть добрее к люд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С тобой можно идти в развед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IV. Приметы и суеверия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0Б(слайд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яти четвертям не бывать. А четырех не миновать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ъевшего слишком много бутербродов постигнет тяжелая участь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уки чешутся перед дракой - шея после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розный вид классного руководителя, разглядывавшего после очередного учебного дня журнал предвещает бурю в отдельно взятом кабинет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ужой учитель, внезапно появившийся в кабинете грозит "приятным" разговором со своим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целуй в правую щечку говорит о примирени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сли из окна 9 кабинета слышен вой, крики и вылетают разные предметы- это урок в самом разгар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сли сфотографироваться с классным руководителем под ручку в начале учебного дня - получишь три 5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сить мальчиков на руках- напрасный труд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гда 4 друга списывают с одной тетради- это к разлуке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тобы вас не вызвали к доске, нужно закрыть оба глаза и скрестить пальцы на обеих руках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уществует поверье, что если учитель поставит за один день в одном классе более 10 двоек, то ей грозит тяжелая психическая болезн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лупивший девочку - дурак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мывшего весь класс ждет любовь классного руководител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тавленный мусор в классе - это к двойке по английскому языку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чень вкусная пицца, испеченная для не очень вежливых мальчиков, будет съедена тем, только теми, кто ее пек!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яга к знаниям, обнаруженная к концу учебного года - к теплым солнечным дня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ходящего вовремя в школу ждет удача, а опаздывающего уже не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истая или красиво исписанная доска предвещает хорошее настроение классного руководител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лохая погода может испортить настроение тому, кто предсказывал хорошую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сли у вас списывает сосед справа-плюньте трижды через правое плечо, если слева-через лево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есплатные завтраки-путь к увеличению тал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V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Вы прекрасно знаете, что от нас, учителей, постоянно требуют сдать какие-то данные по классу, в котором мы работаем. В этом году Министерство Образования России потребовало следующие данные по нашему класс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Длина носа 10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Ширина улыбки 10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Цвет глаз 10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ваться некуда! Вот сантиметр. Приступа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Ученики мерят друг у друга носы, улыбки, указывают цвет гл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Звучит песня "Окончилось лето"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доске записываем все числа и цвета в столбик - затем подводим итог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VI. Немного самокритики, самохарактерист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 сейчас хорошенько подумайте и подберите по 3 самых точных прилагательных, которыми вы могли бы себя охарактеризовать, а затем представьте себя: например, Ира - добрая, справедливая, иногда шумн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VII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ле того, как мы многое узнали друг о друге, предлагаю расслабиться и посмея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"ПРИКОЛЬНАЯ ПЕРЕМЕНА". (слай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VIII. Клятва уче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-й ведущ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ы, ученики школы № 67 в день начала учебного года клянемся: - Никогда не ходить в школу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..с невыученными уроками! 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икогда не здороваться с учителями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..набив рот жвачкой! 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икогда не заканчивать четверть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..с плохими оценками! 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икогда не приглашать родителей на собрания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..за пять минут до их начала! 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икогда не слушать учителей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..в пол-уха! 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икогда не открывать дверь школы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..ударом ноги! Клянемся! Клянемся! Клянем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IX. Будущ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звучит песня "Здравствуй, новый учебный год"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ряд ли кто-то из вас станет утверждать, что наверняка знает, как сложится его дальнейшая жизнь или хотя бы ближайшее будущее. Будущее неизвестно никому. Мы можем лишь предполагать, как и что будет с нами в скором времени. А можно попробовать заглянуть в будущее, обратившись к предсказател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 в наше время любая гадалка ценит свой труд очень высоко, а нам это не по карма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лагаю совершенно бесплатный и почти безошибочный способ г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пишите на полос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лоски после записи передаём учителю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) - название учебного заведения, в которое вы попробуете поступи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2) - какую профессию вы хотели бы получи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3) - в каком городе вы хотели бы жи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4) - что бы вы хотели подарить самому близкому человек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5) - назовите страну, о которой много знает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6) - назовите одноклассника, о котором вы будете вспоминать чаще други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7) - место, где вы считаете возможным разговор по душ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8) - блюдо или напиток, которые вы хотели бы попробо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лоски на столе у учителя: вытягивают произвольно по одной из 8 стопок и зачитываю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Шуточная история своей будущей жизн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Я поступлю и закончу (---1--------)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де получу профессию (---2-----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Жить буду в (----3---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свою первую зарплату я куплю маме (--4--)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первый отпуск проведу в (--5--------) 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Я буду скучать по (-----6------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при первой же возможности приглашу её (его) (---7---) побеседовать, вспомнить школьные годы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непременно угощу (-----8----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X. Окончание классного ча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Заключительный этап. Вручение удостовер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Звучит музыка "сентябрь 5"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читываем клятву десятиклассников (каждый вытягивает листок с клятво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оржественная клятва десятикласс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Звучит музыка "сентябрь 2"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ледние слайды 51, 52, 5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лятва ученика 10 «Б» клас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Я, ученик легендарного 10Б класса торжественно обещаю: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Приходить в школу до того, как учитель уже сделает опрос домашнего задания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Не получать неудовлетворительные  отметки, ибо это повлияет на престиж 10Б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Не забывать ненавязчиво пришпоривать знания,  медленно укладывающиеся в голов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Беречь честь и славное имя 10Б класса, дабы было что передать нашим последователям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Любить, уважать и беречь своего драгоценного классного руководителя во избежание  порчи ее нервной системы и психического здоровья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Сохранять и поддерживать  дружественные отношения в  классе, ибо только так можно  стать настоящим 10Б!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7.Прилично вести себя в школьной столовой, ибо мы являемся примером для младшего и неразумного поколения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Не испепелять любовью родных учителей. Помни, их здоровье в наших руках!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.Не обижать учителей -предметников, ибо воздастся  нам все это на экзаменах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0.Избегать любыми способами написания на нас докладных записок директору, дабы  избежать приятных встреч в его кабинет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1.Не обижать и оберегать хорошистов и тех, кто хоть что-нибудь в чем-нибудь соображает, надо же у кого-то списывать домашние задания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2.Показать родителям местоположение 15 кабинета в нашей школе, дабы нашли они дорогу на родительские собрания.  В противном случае приводить их за ручку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3.В учебное время находиться в здании школы, а не в других</w:t>
        <w:br/>
        <w:t>местах г. Екатеринбурга и близ лежащих географических пунктов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4.Ходить в школу прилично  одетыми, дабы не вводить противоположный пол в транс, а учительский состав в шок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5.Забыть во время уроков как выглядит свой собственный мобильный телефон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6.Поддерживать свой любимый  класс в чистоте и порядке, во  избежание попадания в него насекомых, а в нас реакции классного руководител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7.Не доламывайте остатки школьного инвентаря, нам завещанного, а всемерно возрождать его в школьных мастерских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8.Беречь классное имущество, дабы было на чем и за чем сидеть нашим последователям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9.Друзья, не будем направлять свои пламенные взоры на девочек, а исключительно на знания в целях пожарной безопасности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0.Заботиться о растениях в классе, чтобы не доводить их до чахлого и жалкого ви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1.</w:t>
      </w:r>
      <w:r>
        <w:rPr>
          <w:rFonts w:cs="Arial" w:ascii="Arial" w:hAnsi="Arial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Начинать готовиться к экзаменам уже сейчас, не пропустив ни одного урока за 2 года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2.Сохранять здоровый дух и здоровое тело для того, чтобы к концу года выглядеть на все 100 процентов, а не на все 100 лет!!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3.Не забывать массово посещать школу ежедневно!!!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4.Клянусь стойко переносить домашнее задание с доски в дневни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5.Не щадя своей крови и самой жизни, приносить родителям дневник на подпись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6:00Z</dcterms:created>
  <dc:creator>.</dc:creator>
  <dc:description/>
  <cp:keywords/>
  <dc:language>en-US</dc:language>
  <cp:lastModifiedBy>.</cp:lastModifiedBy>
  <dcterms:modified xsi:type="dcterms:W3CDTF">2012-08-29T12:59:00Z</dcterms:modified>
  <cp:revision>3</cp:revision>
  <dc:subject/>
  <dc:title/>
</cp:coreProperties>
</file>